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8.07.2025   № 28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37:333 по ул. Курганной, 160 г. Майкопа и на отклонение 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37:333, </w:t>
      </w:r>
      <w:r>
        <w:rPr>
          <w:bCs/>
          <w:color w:val="000000"/>
          <w:szCs w:val="28"/>
        </w:rPr>
        <w:t xml:space="preserve">площадью 1137 кв. м, </w:t>
      </w:r>
      <w:r>
        <w:rPr>
          <w:color w:val="000000"/>
          <w:szCs w:val="28"/>
        </w:rPr>
        <w:t>по ул. Курганной, 160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Галстяну Гору Овели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6 июня 2025 г. №КУВИ-001/2025-12995445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Галстян Г.О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реконструкции гаража в магазин на земельном участке с кадастровым номером 01:08:0509037:333, площадью 1137 кв. м, по                  ул. Курганной, 160 г. Майкопа по красной линии ул. Курганной             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9037:333 по ул. Курганной, 160 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9037:333 по ул. Курганной, 160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Галстяну Г.О. </w:t>
      </w:r>
      <w:r>
        <w:rPr>
          <w:bCs/>
          <w:color w:val="000000"/>
          <w:szCs w:val="28"/>
        </w:rPr>
        <w:t xml:space="preserve">разрешение на условно разрешенный вид использования земельного участка с кадастровым номером </w:t>
      </w:r>
      <w:r>
        <w:rPr>
          <w:color w:val="000000"/>
          <w:szCs w:val="28"/>
        </w:rPr>
        <w:t xml:space="preserve">01:08:0509037:333 по ул. Курганной, 160       г. Майкопа </w:t>
      </w:r>
      <w:r>
        <w:rPr>
          <w:bCs/>
          <w:color w:val="000000"/>
          <w:szCs w:val="28"/>
        </w:rPr>
        <w:t>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Галстяну Гору Овели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реконструкции гаража в магазин на земельном участке с кадастровым номером 01:08:0509037:333, площадью 1137 кв. м, по ул. Курганной, 160 г. Майкопа по красной линии ул. Курган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37:333 по ул. Курганной, 160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4:34:00Z</dcterms:created>
  <dc:creator>игорь</dc:creator>
  <dc:description/>
  <cp:keywords/>
  <dc:language>en-US</dc:language>
  <cp:lastModifiedBy>User</cp:lastModifiedBy>
  <cp:lastPrinted>2025-07-04T10:55:00Z</cp:lastPrinted>
  <dcterms:modified xsi:type="dcterms:W3CDTF">2025-07-08T14:34:00Z</dcterms:modified>
  <cp:revision>2</cp:revision>
  <dc:subject/>
  <dc:title>АДМИНИСТРАЦИЯ</dc:title>
</cp:coreProperties>
</file>