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1.07.2025   № 26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24014:11, </w:t>
      </w:r>
      <w:r>
        <w:rPr>
          <w:bCs/>
          <w:color w:val="000000"/>
          <w:szCs w:val="28"/>
        </w:rPr>
        <w:t xml:space="preserve">площадью 529 кв. м, по адресу: </w:t>
      </w:r>
      <w:r>
        <w:rPr>
          <w:color w:val="000000"/>
          <w:szCs w:val="28"/>
        </w:rPr>
        <w:t>г. Майкоп, снт Дружба, ул. Дружбы, 63, участок 197</w:t>
      </w:r>
      <w:r>
        <w:rPr>
          <w:bCs/>
          <w:color w:val="000000"/>
          <w:szCs w:val="28"/>
        </w:rPr>
        <w:t xml:space="preserve">, принадлежит на праве собственности гражданке </w:t>
      </w:r>
      <w:r>
        <w:rPr>
          <w:color w:val="000000"/>
          <w:szCs w:val="28"/>
        </w:rPr>
        <w:t>Бурминской Марине Юрье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22 июня 2025 г. №КУВИ-001/2025-127081949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Гражданка </w:t>
      </w:r>
      <w:r>
        <w:rPr>
          <w:bCs/>
          <w:color w:val="000000"/>
          <w:szCs w:val="28"/>
        </w:rPr>
        <w:t xml:space="preserve">Бурминская М.Ю. обратила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 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жилого дома по адресу: г. Майкоп, снт Дружба, ул. Дружбы, 63, участок 197 на расстоянии 1 м от границ земельных участков по адресу: г. Майкоп, снт Дружба, ул. Дружбы, 61 и 6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 №377-рс, земельный участок с кадастровым номером 01:08:0524014:11 по адресу: г. Майкоп, снт Дружба, ул. Дружбы, 63, участок 197 находится в зоне садоводства (Ж-КСТ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Бурминской </w:t>
      </w:r>
      <w:r>
        <w:rPr>
          <w:bCs/>
          <w:color w:val="000000"/>
          <w:szCs w:val="28"/>
        </w:rPr>
        <w:t xml:space="preserve">М.Ю.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 (</w:t>
      </w:r>
      <w:r>
        <w:rPr>
          <w:color w:val="000000"/>
          <w:szCs w:val="28"/>
        </w:rPr>
        <w:t xml:space="preserve">протокол заседания Комиссии                  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Бурминской Марине Юрьевне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строительства жилого дома по адресу: г. Майкоп, снт Дружба, ул. Дружбы, 63, участок 197 на расстоянии 1 м от границ земельных участков по адресу: г. Майкоп, снт Дружба,                 ул. Дружбы, 61 и 65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снт Дружба, ул. Дружбы, 63, участок 197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03:00Z</dcterms:created>
  <dc:creator>игорь</dc:creator>
  <dc:description/>
  <cp:keywords/>
  <dc:language>en-US</dc:language>
  <cp:lastModifiedBy>User</cp:lastModifiedBy>
  <cp:lastPrinted>2024-06-30T14:47:00Z</cp:lastPrinted>
  <dcterms:modified xsi:type="dcterms:W3CDTF">2025-07-01T14:03:00Z</dcterms:modified>
  <cp:revision>2</cp:revision>
  <dc:subject/>
  <dc:title>АДМИНИСТРАЦИЯ</dc:title>
</cp:coreProperties>
</file>