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0.12.2024   № 108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09094:114 по ул. Крылова, 82 г. Майкопа и на отклонение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94:114, </w:t>
      </w:r>
      <w:r>
        <w:rPr>
          <w:bCs/>
          <w:color w:val="000000"/>
          <w:szCs w:val="28"/>
        </w:rPr>
        <w:t xml:space="preserve">площадью 560 кв. м, </w:t>
      </w:r>
      <w:r>
        <w:rPr>
          <w:color w:val="000000"/>
          <w:szCs w:val="28"/>
        </w:rPr>
        <w:t>по ул. Крылова, 82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ке Шадже Марине Гид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декабря 2024 г. №КУВИ-001/2024-300910179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ка Шадже М.Г. </w:t>
      </w:r>
      <w:r>
        <w:rPr>
          <w:szCs w:val="28"/>
        </w:rPr>
        <w:t>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с увеличением площади застройки до 90% на земельном участке с кадастровым номером 01:08:0509094:114, площадью 560 кв. м, по ул. Крылова, 82 г. Майкопа на расстоянии 1 м от границ земельных участков по ул. Крылова 82А              г. Майкопа и ул. Заводской, 53 г. Майкопа и по красной линии улиц Крылова и Завод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9094:114 по ул. Крылова, 82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9094:114 по ул. Крылова, 82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Шадже М.Г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09094:114 по ул. Крылова, 82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Шадже Марине Гидо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с увеличением площади застройки до 90% на земельном участке с кадастровым номером 01:08:0509094:114, площадью 560 кв. м, по             ул. Крылова, 82 г. Майкопа на расстоянии 1 м от границ земельных участков по ул. Крылова 82А г. Майкопа и ул. Заводской, 53 г. Майкопа и по красной линии улиц Крылова и Завод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94:114 по ул. Крылова, 82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14:00Z</dcterms:created>
  <dc:creator>игорь</dc:creator>
  <dc:description/>
  <cp:keywords/>
  <dc:language>en-US</dc:language>
  <cp:lastModifiedBy>User</cp:lastModifiedBy>
  <cp:lastPrinted>2024-08-12T15:32:00Z</cp:lastPrinted>
  <dcterms:modified xsi:type="dcterms:W3CDTF">2024-12-24T06:14:00Z</dcterms:modified>
  <cp:revision>2</cp:revision>
  <dc:subject/>
  <dc:title>АДМИНИСТРАЦИЯ</dc:title>
</cp:coreProperties>
</file>