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9.09.2024   № 794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22038:19 по адресу: г. Майкоп, днт Верхняя Весна,                              пер. Дачный, участок №4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22038:19, </w:t>
      </w:r>
      <w:r>
        <w:rPr>
          <w:bCs/>
          <w:color w:val="000000"/>
          <w:szCs w:val="28"/>
        </w:rPr>
        <w:t xml:space="preserve">площадью 492 кв. м, </w:t>
      </w:r>
      <w:r>
        <w:rPr>
          <w:color w:val="000000"/>
          <w:szCs w:val="28"/>
        </w:rPr>
        <w:t>по адресу: г. Майкоп, днт Верхняя Весна,                              пер. Дачный, участок №4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ину Федорченко Владимиру Владимир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сентября 2024 г. №КУВИ-001/2024-226374478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Гражданин Федорченко В.В. 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22038:19, площадью 492 кв. м, по адресу:               г. Майкоп, днт Верхняя Весна, пер. Дачный, участок №4 на расстоянии                 1 м от границ земельных участков по адресу: г. Майкоп, днт Верхняя Весна, пер. Дачный, участок №3 и ул. Весенняя, участок №5 и на расстоянии 3,8 м от красной линии улицы Весенней днт Верхняя Весна              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22038:19 по адресу: г. Майкоп, днт Верхняя Весна, пер. Дачный, участок №4 находится в зоне садоводства (Ж-КСТ). Разрешенный вид использования земельного участка «[4.4] - Магазины» является условно разрешенным видом использования зоны Ж-КСТ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«О предоставлении разрешения на условно разрешенный вид использования земельного участка с кадастровым номером 01:08:0522038:19 по адресу: г. Майкоп, днт Верхняя Весна,                              пер. Дачный, участок №4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                   </w:t>
      </w:r>
      <w:r>
        <w:rPr>
          <w:szCs w:val="28"/>
        </w:rPr>
        <w:t xml:space="preserve">Федорченко В.В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22038:19 по адресу:              г. Майкоп, днт Верхняя Весна, пер. Дачный, участок №4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               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</w:t>
      </w:r>
      <w:r>
        <w:rPr>
          <w:bCs/>
          <w:szCs w:val="28"/>
        </w:rPr>
        <w:t>Предоставить</w:t>
      </w:r>
      <w:r>
        <w:rPr>
          <w:szCs w:val="28"/>
        </w:rPr>
        <w:t xml:space="preserve"> Федорченко Владимиру Владимировичу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22038:19, площадью 492 кв. м, по адресу: г. Майкоп, днт Верхняя Весна, пер. Дачный, участок №4 на расстоянии 1 м от границ земельных участков по адресу: г. Майкоп, днт Верхняя Весна, пер. Дачный, участок №3 и ул. Весенняя, участок №5 и на расстоянии 3,8 м от красной линии улицы Весенней днт Верхняя Весн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22038:19 по адресу: г. Майкоп, днт Верхняя Весна,                              пер. Дачный, участок №4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13:00Z</dcterms:created>
  <dc:creator>игорь</dc:creator>
  <dc:description/>
  <cp:keywords/>
  <dc:language>en-US</dc:language>
  <cp:lastModifiedBy>User</cp:lastModifiedBy>
  <cp:lastPrinted>2024-09-10T14:50:00Z</cp:lastPrinted>
  <dcterms:modified xsi:type="dcterms:W3CDTF">2024-09-20T09:13:00Z</dcterms:modified>
  <cp:revision>2</cp:revision>
  <dc:subject/>
  <dc:title>АДМИНИСТРАЦИЯ</dc:title>
</cp:coreProperties>
</file>