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2.09.2024   № 763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6024:27 по ул. Привокзальной, 274 г. Майкопа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6024:27, </w:t>
      </w:r>
      <w:r>
        <w:rPr>
          <w:bCs/>
          <w:color w:val="000000"/>
          <w:szCs w:val="28"/>
        </w:rPr>
        <w:t xml:space="preserve">площадью 552 кв. м, </w:t>
      </w:r>
      <w:r>
        <w:rPr>
          <w:color w:val="000000"/>
          <w:szCs w:val="28"/>
        </w:rPr>
        <w:t>по ул. Привокзальной, 274 г. Майкопа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ке Татлок Гошнаго Махмудовне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5 сентября 2024 г. №КУВИ-001/2024-223694681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szCs w:val="28"/>
        </w:rPr>
        <w:t xml:space="preserve">Гражданка Татлок Г.М. </w:t>
      </w:r>
      <w:r>
        <w:rPr>
          <w:szCs w:val="28"/>
        </w:rPr>
        <w:t>обратилась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06024:27, площадью 552 кв. м, по                        ул. Привокзальной, 274 г. Майкопа на расстоянии 1 м от границы земельного участка по ул. Привокзальной, 272 г. Майкопа и по красной линии улиц Привокзальной и 3 Интернационал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06024:27 по ул. Привокзальной, 274 г. Майкопа находится в зоне застройки малоэтажными жилыми домами (Ж-МЗ). Разрешенный вид использования земельного участка «[4.4] - Магазины» является условно разрешенным видом использования зоны Ж-МЗ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0506024:27 по ул. Привокзальной, 274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ке </w:t>
      </w:r>
      <w:r>
        <w:rPr>
          <w:szCs w:val="28"/>
        </w:rPr>
        <w:t xml:space="preserve">Татлок Г.М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0506024:27 по ул. Привокзальной, 274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 xml:space="preserve">Татлок Гошнаго Махмудовне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   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06024:27, площадью 552 кв. м, по ул. Привокзальной, 274                         г. Майкопа на расстоянии 1 м от границы земельного участка по                            ул. Привокзальной, 272 г. Майкопа и по красной линии улиц Привокзальной и 3 Интернационал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6024:27 по ул. Привокзальной, 274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19:00Z</dcterms:created>
  <dc:creator>игорь</dc:creator>
  <dc:description/>
  <cp:keywords/>
  <dc:language>en-US</dc:language>
  <cp:lastModifiedBy>User</cp:lastModifiedBy>
  <cp:lastPrinted>2024-08-12T15:32:00Z</cp:lastPrinted>
  <dcterms:modified xsi:type="dcterms:W3CDTF">2024-09-12T12:19:00Z</dcterms:modified>
  <cp:revision>2</cp:revision>
  <dc:subject/>
  <dc:title>АДМИНИСТРАЦИЯ</dc:title>
</cp:coreProperties>
</file>