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25.09.2024   № 80</w:t>
      </w:r>
      <w:r>
        <w:rPr>
          <w:i/>
          <w:szCs w:val="28"/>
          <w:u w:val="single"/>
          <w:lang w:val="en-US"/>
        </w:rPr>
        <w:t>6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37:2, </w:t>
      </w:r>
      <w:r>
        <w:rPr>
          <w:bCs/>
          <w:color w:val="000000"/>
          <w:szCs w:val="28"/>
        </w:rPr>
        <w:t>площадью 659 кв. м, по ул. Аэродромной/Степной, 48/203 г. Майкопа, принадлежит на праве общей долевой собственности гражданам Степанову Вадиму Степановичу и Степанову Андрею Степан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сентября 2024 г. №КУВИ-001/2024-233399708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раждане </w:t>
      </w:r>
      <w:r>
        <w:rPr>
          <w:bCs/>
          <w:color w:val="000000"/>
          <w:szCs w:val="28"/>
        </w:rPr>
        <w:t xml:space="preserve">Степанов В.С. и Степанов А.С. 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037:2, площадью 659 кв. м, по                          ул. Аэродромной/Степной, 48/203 г. Майкопа по красной линии улиц Аэродромной и Степной г. Майкопа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16037:2 по ул. Аэродромной/Степной, 48/203 г. Майкопа</w:t>
      </w:r>
      <w:r>
        <w:rPr>
          <w:szCs w:val="28"/>
        </w:rPr>
        <w:t xml:space="preserve"> </w:t>
      </w:r>
      <w:r>
        <w:rPr>
          <w:color w:val="000000"/>
          <w:szCs w:val="28"/>
        </w:rPr>
        <w:t>находится в зоне застройки малоэтажными жилыми домами (Ж-МЗ). Разрешенный вид использования земельного участка «[4.4] – Магазины» 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 «О предоставлении разрешения на условно разрешенный вид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ам Степанову В.С. и Степанову А.С.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6037:2 по                         ул. Аэродромной/Степной, 48/203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Степанову Вадиму Степановичу и Степанову Андрею Степановичу </w:t>
      </w:r>
      <w:r>
        <w:rPr>
          <w:color w:val="000000"/>
          <w:szCs w:val="28"/>
        </w:rPr>
        <w:t xml:space="preserve">разрешение </w:t>
      </w:r>
      <w:r>
        <w:rPr>
          <w:bCs/>
          <w:color w:val="000000"/>
          <w:szCs w:val="28"/>
        </w:rPr>
        <w:t>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037:2, площадью 659 кв. м, по                          ул. Аэродромной/Степной, 48/203 г. Майкопа по красной линии улиц Аэродромной и Степ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37:2 по ул. Аэродромной/Степной, 48/203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31:00Z</dcterms:created>
  <dc:creator>игорь</dc:creator>
  <dc:description/>
  <cp:keywords/>
  <dc:language>en-US</dc:language>
  <cp:lastModifiedBy>User</cp:lastModifiedBy>
  <cp:lastPrinted>2024-09-20T11:50:00Z</cp:lastPrinted>
  <dcterms:modified xsi:type="dcterms:W3CDTF">2024-09-26T14:31:00Z</dcterms:modified>
  <cp:revision>2</cp:revision>
  <dc:subject/>
  <dc:title>АДМИНИСТРАЦИЯ</dc:title>
</cp:coreProperties>
</file>