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Документация по планировке территории (проект межевания территории) части кадастрового квартала 01:08:0301035, ограниченной улицами Клубной, Новой, Юбилейной и земельными участками по улице Виноградной в поселке Западном муниципального образования «Город Майкоп»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  <w:lang w:val="en-US"/>
        </w:rPr>
        <w:t>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567"/>
        <w:jc w:val="both"/>
        <w:rPr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4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</w:rPr>
        <w:t>Кабехов А. А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Документация по планировке территории (проект межевания территории) части кадастрового квартала 01:08:0301035, ограниченной улицами Клубной, Новой, Юбилейной и земельными участками по улице Виноградной в поселке Западном муниципального образования «Город Майкоп»</w:t>
      </w:r>
    </w:p>
    <w:p>
      <w:pPr>
        <w:pStyle w:val="Style20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4 г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86940</wp:posOffset>
                </wp:positionH>
                <wp:positionV relativeFrom="paragraph">
                  <wp:posOffset>-135890</wp:posOffset>
                </wp:positionV>
                <wp:extent cx="7382510" cy="10400665"/>
                <wp:effectExtent l="0" t="0" r="0" b="0"/>
                <wp:wrapNone/>
                <wp:docPr id="7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2520" cy="10400760"/>
                          <a:chOff x="0" y="0"/>
                          <a:chExt cx="7382520" cy="10400760"/>
                        </a:xfrm>
                      </wpg:grpSpPr>
                      <wps:wsp>
                        <wps:cNvSpPr txBox="1"/>
                        <wps:spPr>
                          <a:xfrm>
                            <a:off x="7011000" y="0"/>
                            <a:ext cx="354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8252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8252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560" y="3823560"/>
                                <a:ext cx="23194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8252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54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2085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2400" y="-23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2760" y="-23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3120" y="-23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240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23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1680" y="120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656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3120" y="136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7640" y="0"/>
                                  <a:ext cx="709488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1440" y="5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604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9488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9488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8840" y="8839080"/>
                                        <a:ext cx="42944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е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19224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8040" y="918720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62640" y="9184680"/>
                                        <a:ext cx="5335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60840" y="9374400"/>
                                        <a:ext cx="72072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37404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543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68637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90201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520" y="7581960"/>
                                        <a:ext cx="125532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9488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6981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10023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3920" y="6984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6984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879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9133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30560" y="0"/>
                                          <a:ext cx="66643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66524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19440" y="-2408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5480" y="10024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10033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09720" y="10036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29160" y="9131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06280" y="8600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27360" y="8596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360" y="8775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950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313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488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676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600" y="9850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0160" y="9310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32960" y="8598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600" y="859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5200" y="859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5200" y="859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5200" y="859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19440" y="10028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0160" y="9493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59440" y="9133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99080" y="9127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8040" y="937836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8040" y="9552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3783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5439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746640"/>
                                        <a:ext cx="179208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8840" y="9378360"/>
                                        <a:ext cx="245304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509520" y="10261080"/>
                                      <a:ext cx="5727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50280" y="9563760"/>
                              <a:ext cx="71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0.7pt;width:664.8pt;height:818.95pt" coordorigin="-5115,-214" coordsize="13296,16379">
                <v:shape id="shape_0" stroked="f" o:allowincell="f" style="position:absolute;left:7597;top:-214;width:557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14;width:13296;height:16379">
                  <v:group id="shape_0" alt="Группа 677" style="position:absolute;left:-5115;top:-214;width:13296;height:16379">
                    <v:shape id="shape_0" stroked="f" o:allowincell="f" style="position:absolute;left:-5114;top:5807;width:3652;height:26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7;top:-214;width:11999;height:16379">
                      <v:group id="shape_0" alt="Группа 680" style="position:absolute;left:-3444;top:7497;width:859;height:3664">
                        <v:shape id="shape_0" ID="Автофигуры 681" stroked="t" o:allowincell="f" style="position:absolute;left:-1134;top:107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5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58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1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71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3;top:76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4;top:85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1;top:96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7;top:-214;width:11999;height:16379">
                        <v:shape id="shape_0" ID="Автофигуры 691" stroked="t" o:allowincell="f" style="position:absolute;left:9909;top:-2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67;top:-2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7;top:-214;width:11999;height:16379">
                          <v:group id="shape_0" alt="Группа 694" style="position:absolute;left:-3817;top:-214;width:11999;height:16184">
                            <v:shape id="shape_0" stroked="f" o:allowincell="f" style="position:absolute;left:1385;top:13706;width:676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е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262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1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74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16;top:14254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8;top:14250;width:839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4549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77;top:14549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26;top:14549;width:1134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4846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77;top:14846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549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816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3;top:10595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3;top:13991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7;top:11726;width:1976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1;top:-214;width:11173;height:16184">
                              <v:shape id="shape_0" ID="Автофигуры 713" stroked="t" o:allowincell="f" style="position:absolute;left:-385;top:1078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3;top:1557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4;top:1078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1;top:1078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2;top:1219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69;top:1417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3;top:-214;width:10495;height:16184">
                                <v:group id="shape_0" alt="Группа 720" style="position:absolute;left:-2294;top:-214;width:10476;height:16184">
                                  <v:shape id="shape_0" ID="Автофигуры 721" stroked="t" o:allowincell="f" style="position:absolute;left:10492;top:-59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86;top:1557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6;top:1558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77;top:1559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89;top:141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81;top:133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86;top:133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2;top:136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0;top:138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9;top:144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3;top:1472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6;top:150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3;top:1529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40;top:1444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93;top:133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70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8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95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62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39;top:155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40;top:147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89;top:141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39;top:1416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3;top:14555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3;top:14830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55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816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5135;width:2821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85;top:14555;width:3862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60;top:15945;width:901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29;top:14847;width:1127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П Новиков Ю. О.</w:t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26"/>
          <w:szCs w:val="26"/>
          <w:lang w:val="ru-RU"/>
        </w:rPr>
        <w:t xml:space="preserve">18 </w:t>
      </w:r>
      <w:r>
        <w:rPr>
          <w:b/>
          <w:bCs/>
          <w:sz w:val="26"/>
          <w:szCs w:val="26"/>
          <w:lang w:val="ru-RU"/>
        </w:rPr>
        <w:t>ноября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>2024 г.</w:t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32"/>
          <w:szCs w:val="32"/>
        </w:rPr>
        <w:t>СПРАВКА</w:t>
      </w:r>
      <w:r>
        <w:rPr>
          <w:b/>
          <w:bCs/>
          <w:sz w:val="26"/>
          <w:szCs w:val="26"/>
        </w:rPr>
        <w:t xml:space="preserve"> </w:t>
      </w:r>
    </w:p>
    <w:p>
      <w:pPr>
        <w:pStyle w:val="Style20"/>
        <w:spacing w:before="10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(проект межевания территории) части кадастрового квартала 01:08:0301035, ограниченной улицами Клубной, Новой, Юбилейной и земельными участками по улице Виноградной в поселке Западном муниципального образования «Город Майкоп»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0"/>
        <w:spacing w:before="10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инженер проекта </w:t>
        <w:tab/>
        <w:tab/>
        <w:tab/>
        <w:tab/>
        <w:tab/>
        <w:tab/>
        <w:t>Новиков Ю. О.</w:t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45665</wp:posOffset>
                </wp:positionH>
                <wp:positionV relativeFrom="paragraph">
                  <wp:posOffset>-132080</wp:posOffset>
                </wp:positionV>
                <wp:extent cx="7361555" cy="10400665"/>
                <wp:effectExtent l="0" t="0" r="0" b="0"/>
                <wp:wrapNone/>
                <wp:docPr id="8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5600" y="-5657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9200" y="-798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9920" y="-798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798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2440" y="-7984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9920" y="-798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560" y="-7621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200" y="-7086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6381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30600" y="-773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83760" y="-7740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е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13520" y="-761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0640" y="2280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2880" y="-758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5600" y="-758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1360" y="136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3160" y="1390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8240" y="-7983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54280" y="2281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25600" y="2290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8520" y="2293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8320" y="1388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8040" y="857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6520" y="853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5320" y="1032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7400" y="1207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3160" y="1571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5600" y="1745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1360" y="1932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9560" y="2107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567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85440" y="856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8840" y="848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42000" y="848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00560" y="848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9480" y="848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640" y="2286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749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01480" y="1389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40040" y="1384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5pt;margin-top:-10.4pt;width:663.2pt;height:818.95pt" coordorigin="-5050,-208" coordsize="13264,16379">
                <v:shape id="shape_0" stroked="f" o:allowincell="f" style="position:absolute;left:7629;top:-208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50;top:-208;width:13264;height:16379">
                  <v:group id="shape_0" alt="Группа 677" style="position:absolute;left:-5050;top:-208;width:13264;height:16379">
                    <v:shape id="shape_0" stroked="f" o:allowincell="f" style="position:absolute;left:-5050;top:5814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54;top:-208;width:11968;height:16379">
                      <v:group id="shape_0" alt="Группа 680" style="position:absolute;left:-3379;top:7502;width:856;height:3664">
                        <v:shape id="shape_0" ID="Автофигуры 681" stroked="t" o:allowincell="f" style="position:absolute;left:-1134;top:-14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07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5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6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5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54;top:-208;width:11968;height:16379">
                        <v:shape id="shape_0" ID="Автофигуры 691" stroked="t" o:allowincell="f" style="position:absolute;left:9877;top:-1239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3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54;top:-208;width:11968;height:16379">
                          <v:group id="shape_0" alt="Группа 694" style="position:absolute;left:-3754;top:-208;width:11968;height:16184">
                            <v:shape id="shape_0" stroked="f" o:allowincell="f" style="position:absolute;left:1436;top:13712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е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80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58;top:1426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;top:14256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61;top:14555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5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82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0602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39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54;top:11733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27;top:-208;width:11141;height:16184">
                              <v:shape id="shape_0" ID="Автофигуры 713" stroked="t" o:allowincell="f" style="position:absolute;left:-386;top:-140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38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40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40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98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50;top:-208;width:10464;height:16184">
                                <v:group id="shape_0" alt="Группа 720" style="position:absolute;left:-2231;top:-208;width:10445;height:16184">
                                  <v:shape id="shape_0" ID="Автофигуры 721" stroked="t" o:allowincell="f" style="position:absolute;left:10459;top:-1278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38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39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40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9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14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1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4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69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2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54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8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11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26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14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1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1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1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11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3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54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9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9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24;top:1456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24;top:14836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5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8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5141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14561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3;top:15951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64;top:14853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250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9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05160" y="-5555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8760" y="-788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69480" y="-788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0560" y="-788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2000" y="-7882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9480" y="-788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9120" y="-7520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760" y="-6985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0560" y="-6279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0160" y="-763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3320" y="-7638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93080" y="-659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2382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440" y="-657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5160" y="-657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920" y="2383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2720" y="1492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7800" y="-7882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3840" y="2383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05160" y="2392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8080" y="2394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7880" y="1489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37600" y="959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6080" y="955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880" y="1134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6960" y="1308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2720" y="1672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5160" y="1847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0920" y="2034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9120" y="2209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920" y="1669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65000" y="957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68400" y="95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21560" y="95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0120" y="95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39760" y="95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200" y="2387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920" y="1851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81040" y="1491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9600" y="1486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8.75pt;margin-top:-12.1pt;width:663.2pt;height:818.95pt" coordorigin="-5175,-242" coordsize="13264,16379">
                <v:shape id="shape_0" stroked="f" o:allowincell="f" style="position:absolute;left:750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75;top:-242;width:13264;height:16379">
                  <v:group id="shape_0" alt="Группа 677" style="position:absolute;left:-5175;top:-242;width:13264;height:16379">
                    <v:shape id="shape_0" stroked="f" o:allowincell="f" style="position:absolute;left:-517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79;top:-242;width:11968;height:16379">
                      <v:group id="shape_0" alt="Группа 680" style="position:absolute;left:-3504;top:7468;width:856;height:3664">
                        <v:shape id="shape_0" ID="Автофигуры 681" stroked="t" o:allowincell="f" style="position:absolute;left:-1134;top:-12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49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3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5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4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79;top:-242;width:11968;height:16379">
                        <v:shape id="shape_0" ID="Автофигуры 691" stroked="t" o:allowincell="f" style="position:absolute;left:9877;top:-122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27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79;top:-242;width:11968;height:16379">
                          <v:group id="shape_0" alt="Группа 694" style="position:absolute;left:-3879;top:-242;width:11968;height:16184">
                            <v:shape id="shape_0" stroked="f" o:allowincell="f" style="position:absolute;left:131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0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8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3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8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9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9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7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52;top:-242;width:11141;height:16184">
                              <v:shape id="shape_0" ID="Автофигуры 713" stroked="t" o:allowincell="f" style="position:absolute;left:-386;top:-128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51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27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27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3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10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75;top:-242;width:10464;height:16184">
                                <v:group id="shape_0" alt="Группа 720" style="position:absolute;left:-2356;top:-242;width:10445;height:16184">
                                  <v:shape id="shape_0" ID="Автофигуры 721" stroked="t" o:allowincell="f" style="position:absolute;left:10459;top:-1265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51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52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52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1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2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2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5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81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3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6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9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23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38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2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5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6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1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0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4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6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3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22500</wp:posOffset>
                </wp:positionH>
                <wp:positionV relativeFrom="paragraph">
                  <wp:posOffset>-111760</wp:posOffset>
                </wp:positionV>
                <wp:extent cx="7361555" cy="10333990"/>
                <wp:effectExtent l="0" t="0" r="0" b="0"/>
                <wp:wrapNone/>
                <wp:docPr id="10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334160"/>
                          <a:chOff x="0" y="0"/>
                          <a:chExt cx="7361640" cy="103341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33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334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53720" y="3799440"/>
                                <a:ext cx="23050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334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64680"/>
                                  <a:ext cx="543600" cy="2311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02640" y="-5706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6240" y="-8017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66960" y="-8017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040" y="-8017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9480" y="-8019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6960" y="-8017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6600" y="-7659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6240" y="-7127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040" y="-6426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3341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07640" y="-7774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0800" y="-777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33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12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784000"/>
                                        <a:ext cx="4281840" cy="51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346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2996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27440"/>
                                        <a:ext cx="5313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1464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1464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14640"/>
                                        <a:ext cx="71820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0220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0220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15360"/>
                                        <a:ext cx="71172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484200"/>
                                        <a:ext cx="7059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1640" y="6820560"/>
                                        <a:ext cx="88884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1640" y="8963640"/>
                                        <a:ext cx="88884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1280" y="7535160"/>
                                        <a:ext cx="124776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121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90560" y="-842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7680" y="21812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920" y="-839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2640" y="-839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50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1296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12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121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5280" y="-80190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1320" y="2181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02640" y="2190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5560" y="2193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5360" y="1293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35080" y="767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3560" y="763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2360" y="941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4440" y="1114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0200" y="1475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2640" y="1648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8400" y="1835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6600" y="2009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1400" y="1472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62480" y="765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65880" y="758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19040" y="758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77600" y="758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37240" y="758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0680" y="2186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1400" y="1653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78520" y="1296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7080" y="1290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20040"/>
                                        <a:ext cx="71172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493200"/>
                                        <a:ext cx="7059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200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48420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685080"/>
                                        <a:ext cx="1786320" cy="51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20040"/>
                                        <a:ext cx="2445480" cy="875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194840"/>
                                      <a:ext cx="570960" cy="138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02200"/>
                              <a:ext cx="7138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8pt;margin-top:-8.8pt;width:662.65pt;height:813.7pt" coordorigin="-5160,-176" coordsize="13253,16274">
                <v:shape id="shape_0" stroked="f" o:allowincell="f" style="position:absolute;left:7508;top:-176;width:555;height:3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60;top:-176;width:13253;height:16274">
                  <v:group id="shape_0" alt="Группа 677" style="position:absolute;left:-5160;top:-176;width:13253;height:16274">
                    <v:shape id="shape_0" stroked="f" o:allowincell="f" style="position:absolute;left:-5159;top:5807;width:3629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69;top:-176;width:11962;height:16274">
                      <v:group id="shape_0" alt="Группа 680" style="position:absolute;left:-3500;top:7485;width:856;height:3640">
                        <v:shape id="shape_0" ID="Автофигуры 681" stroked="t" o:allowincell="f" style="position:absolute;left:-1134;top:-15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1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1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1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1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1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5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73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63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69;top:-176;width:11962;height:16274">
                        <v:shape id="shape_0" ID="Автофигуры 691" stroked="t" o:allowincell="f" style="position:absolute;left:9877;top:-124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4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69;top:-176;width:11962;height:16274">
                          <v:group id="shape_0" alt="Группа 694" style="position:absolute;left:-3869;top:-176;width:11962;height:16082">
                            <v:shape id="shape_0" stroked="f" o:allowincell="f" style="position:absolute;left:1315;top:13657;width:6742;height:80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210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01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36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79;top:14202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;top:14198;width:836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4493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92;top:14493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40;top:14493;width:1130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4788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92;top:14788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494;width:1120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760;width:1111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86;top:10565;width:1399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86;top:13940;width:1399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69;top:11691;width:1964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48;top:-176;width:11141;height:16082">
                              <v:shape id="shape_0" ID="Автофигуры 713" stroked="t" o:allowincell="f" style="position:absolute;left:-386;top:-150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25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49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49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9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86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71;top:-176;width:10464;height:16082">
                                <v:group id="shape_0" alt="Группа 720" style="position:absolute;left:-2352;top:-176;width:10445;height:16082">
                                  <v:shape id="shape_0" ID="Автофигуры 721" stroked="t" o:allowincell="f" style="position:absolute;left:10459;top:-1280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260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27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27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8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03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02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3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57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14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4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7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98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14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0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0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0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0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0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2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4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8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85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45;top:14501;width:1120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5;top:14774;width:1111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501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760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5076;width:2812;height:808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5;top:14501;width:3850;height:1377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72;top:15879;width:898;height:21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43;top:14788;width:1123;height:24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34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существующих земельных участков.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оположение существующих объектов капитального строительств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зон с особыми условиями использования территории.</w:t>
            </w:r>
          </w:p>
          <w:p>
            <w:pPr>
              <w:pStyle w:val="Style3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раницы особо охраняемых природных территорий. Границы территорий объектов культурного наслед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1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7979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7982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512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474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510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510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616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363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231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2020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2029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2031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222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226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048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7873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975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222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231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231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231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231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690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276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277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9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18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29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18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18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3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15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29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29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30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214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214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242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69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25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214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21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21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21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21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29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данны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по планировке территории (проект межевания территории) части кадастрового квартала 01:08:0301035, ограниченной улицами Клубной, Новой, Юбилейной и земельными участками по улице Виноградной в поселке Западном муниципального образования «Город Майкоп» (далее - проект </w:t>
      </w:r>
      <w:r>
        <w:rPr>
          <w:sz w:val="28"/>
          <w:szCs w:val="28"/>
          <w:lang w:val="ru-RU"/>
        </w:rPr>
        <w:t>меже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рритории, проект </w:t>
      </w:r>
      <w:r>
        <w:rPr>
          <w:sz w:val="28"/>
          <w:szCs w:val="28"/>
          <w:lang w:val="ru-RU"/>
        </w:rPr>
        <w:t>межевания</w:t>
      </w:r>
      <w:r>
        <w:rPr>
          <w:sz w:val="28"/>
          <w:szCs w:val="28"/>
        </w:rPr>
        <w:t>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пографическая съёмка части кадастрового квартала 01:08:030103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1:500, предоставлена Заказчико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ых и изменяемых земельных участков, установление красных линий и линий отступа от них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отан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2. Границы существующих земельных участков. Местоположение существующих объектов капитального строитель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На чертеже Т2.ПЗ.ГЧ.ГП-2 отражены границы существующих земельных участков, стоящих на государственном кадастровом учёте, и местоположение существующих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Границы зон с особыми условиями использован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Территория проектирования относится к категории земель населённых пунктов.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На этой территории есть градостроительные ограничения в виде зон с особыми условиями использования территории: охранных зон существующего </w:t>
      </w:r>
      <w:r>
        <w:rPr>
          <w:rFonts w:eastAsia="Times New Roman" w:cs="Tahoma"/>
          <w:color w:val="000000"/>
          <w:sz w:val="28"/>
          <w:szCs w:val="28"/>
        </w:rPr>
        <w:t>водопровода</w:t>
      </w:r>
      <w:r>
        <w:rPr>
          <w:rFonts w:eastAsia="Times New Roman" w:cs="Tahoma"/>
          <w:color w:val="000000"/>
          <w:sz w:val="28"/>
          <w:szCs w:val="28"/>
          <w:lang w:val="ru-RU"/>
        </w:rPr>
        <w:t>, канализации</w:t>
      </w:r>
      <w:r>
        <w:rPr>
          <w:rFonts w:eastAsia="Times New Roman" w:cs="Tahoma"/>
          <w:color w:val="000000"/>
          <w:sz w:val="28"/>
          <w:szCs w:val="28"/>
        </w:rPr>
        <w:t>, воздушных линий электропередач 0.4 кВ, подземных электрокабелей 0.4 кВ и высоковольтных электрокабелей 6 кВ, подземных кабелей связи</w:t>
      </w:r>
      <w:r>
        <w:rPr>
          <w:rFonts w:cs="Tahoma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На чертеже Т2.ПЗ.ГЧ.ГП-3 отражены охранные зоны </w:t>
      </w:r>
      <w:r>
        <w:rPr>
          <w:rFonts w:cs="Tahoma"/>
          <w:color w:val="000000"/>
          <w:sz w:val="28"/>
          <w:szCs w:val="28"/>
        </w:rPr>
        <w:t xml:space="preserve">существующего </w:t>
      </w:r>
      <w:r>
        <w:rPr>
          <w:rFonts w:eastAsia="Times New Roman" w:cs="Tahoma"/>
          <w:color w:val="000000"/>
          <w:sz w:val="28"/>
          <w:szCs w:val="28"/>
        </w:rPr>
        <w:t>водопровода, воздушных линий электропередач 0.4 кВ, подземных электрокабелей 0.4 кВ и высоковольтных электрокабелей 6 кВ, подземных кабелей связи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Также на территории есть ЗОУИТ, стоящие на ГКУ:</w:t>
      </w:r>
    </w:p>
    <w:p>
      <w:pPr>
        <w:pStyle w:val="TextBody"/>
        <w:numPr>
          <w:ilvl w:val="0"/>
          <w:numId w:val="2"/>
        </w:numPr>
        <w:tabs>
          <w:tab w:val="left" w:pos="-180" w:leader="none"/>
          <w:tab w:val="left" w:pos="420" w:leader="none"/>
        </w:tabs>
        <w:rPr>
          <w:rFonts w:ascii="Times New Roman" w:hAnsi="Times New Roman" w:eastAsia="Times New Roman" w:cs="Tahoma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ahoma" w:ascii="Times New Roman" w:hAnsi="Times New Roman"/>
          <w:color w:val="000000"/>
          <w:sz w:val="28"/>
          <w:szCs w:val="28"/>
          <w:lang w:val="ru-RU" w:eastAsia="ru-RU" w:bidi="ar-SA"/>
        </w:rPr>
        <w:t>01:08-6.2</w:t>
      </w:r>
      <w:r>
        <w:rPr>
          <w:rFonts w:eastAsia="Times New Roman" w:cs="Tahoma" w:ascii="Times New Roman" w:hAnsi="Times New Roman"/>
          <w:color w:val="000000"/>
          <w:sz w:val="28"/>
          <w:szCs w:val="28"/>
          <w:lang w:val="ru-RU" w:eastAsia="ru-RU" w:bidi="ar-SA"/>
        </w:rPr>
        <w:t>33</w:t>
      </w:r>
      <w:r>
        <w:rPr>
          <w:rFonts w:eastAsia="Times New Roman" w:cs="Tahoma" w:ascii="Times New Roman" w:hAnsi="Times New Roman"/>
          <w:color w:val="000000"/>
          <w:sz w:val="28"/>
          <w:szCs w:val="28"/>
          <w:lang w:val="ru-RU" w:eastAsia="ru-RU" w:bidi="ar-SA"/>
        </w:rPr>
        <w:t xml:space="preserve"> Охранная зона подземного газопровода низкого давления по ул.Совхозной; по ул.Юбилейной; по ул.Новой, воздушный газопровод по ул.Новой п.Западный Республики Адыгея;</w:t>
      </w:r>
    </w:p>
    <w:p>
      <w:pPr>
        <w:pStyle w:val="TextBody"/>
        <w:numPr>
          <w:ilvl w:val="0"/>
          <w:numId w:val="2"/>
        </w:numPr>
        <w:tabs>
          <w:tab w:val="left" w:pos="-180" w:leader="none"/>
          <w:tab w:val="left" w:pos="4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01:08-6.</w:t>
      </w:r>
      <w:r>
        <w:rPr>
          <w:color w:val="000000"/>
          <w:sz w:val="28"/>
          <w:szCs w:val="28"/>
          <w:lang w:val="ru-RU"/>
        </w:rPr>
        <w:t>171</w:t>
      </w:r>
      <w:r>
        <w:rPr>
          <w:color w:val="000000"/>
          <w:sz w:val="28"/>
          <w:szCs w:val="28"/>
        </w:rPr>
        <w:t xml:space="preserve"> Охранная зона газопровода высокого и низкого давления по ул.Юбилейной к ГРП и от ГРП до ул.Тихой п.Западный Республики Адыгея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57705</wp:posOffset>
                </wp:positionH>
                <wp:positionV relativeFrom="paragraph">
                  <wp:posOffset>-85725</wp:posOffset>
                </wp:positionV>
                <wp:extent cx="7158355" cy="10370185"/>
                <wp:effectExtent l="0" t="0" r="0" b="0"/>
                <wp:wrapNone/>
                <wp:docPr id="12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28360" y="-8159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85840" y="-8163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27400" y="-7692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3440" y="-4657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5320" y="-7691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7680" y="-7691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3800" y="-6796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5960" y="-5545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48080" y="-8411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3760" y="183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7320" y="1840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38000" y="1843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94960" y="-8402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53480" y="-8407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5240" y="-8228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37680" y="-8054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8720" y="-8156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18400" y="-8402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2720" y="-8411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59840" y="-8411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3080" y="-8411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86320" y="-8411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8720" y="-7871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5.3pt;margin-top:-6.75pt;width:604.8pt;height:816.55pt" coordorigin="-3906,-135" coordsize="12096,16331">
                <v:shape id="shape_0" stroked="f" o:allowincell="f" style="position:absolute;left:7264;top:15976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06;top:-135;width:12096;height:16149">
                  <v:group id="shape_0" alt="Группа 8773" style="position:absolute;left:-3906;top:-135;width:12096;height:16149">
                    <v:shape id="shape_0" ID="Автофигуры 8774" stroked="t" o:allowincell="f" style="position:absolute;left:9560;top:-1298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299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06;top:-135;width:12096;height:16149">
                      <v:group id="shape_0" alt="Группа 8777" style="position:absolute;left:-3906;top:10649;width:1973;height:5346">
                        <v:shape id="shape_0" stroked="f" o:allowincell="f" style="position:absolute;left:-3622;top:1065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22;top:14039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05;top:11779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0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74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0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0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6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35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78;top:-135;width:10568;height:16149">
                        <v:shape id="shape_0" ID="Автофигуры 8788" stroked="t" o:allowincell="f" style="position:absolute;left:10139;top:-133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75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7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7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394;top:15148;width:10576;height:850">
                        <v:shape id="shape_0" stroked="f" o:allowincell="f" style="position:absolute;left:1333;top:15159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83;top:15713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20;top:15701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48;top:15701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85;top:1570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4;top:15701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4;top:15701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3;top:15168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2;top:15549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394;top:15148;width:10576;height:850">
                          <v:shape id="shape_0" ID="Автофигуры 8803" stroked="t" o:allowincell="f" style="position:absolute;left:3267;top:191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90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219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4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230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91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90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90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90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90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11;top:-134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Границы зон особо охраняемых природных территорий. Границы территорий объектов культурного наследия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а проектируемой территории, согласно Генплану, нет зон особо охраняемых природных территорий и объектов культурного наследия. Это показано на чертеже Т2.ПЗ.ГЧ.ГП-4.</w:t>
      </w:r>
    </w:p>
    <w:p>
      <w:pPr>
        <w:pStyle w:val="Normal"/>
        <w:spacing w:lineRule="atLeast" w:line="100"/>
        <w:ind w:firstLine="709"/>
        <w:jc w:val="both"/>
        <w:rPr>
          <w:rFonts w:eastAsia="Andale Sans UI;Microsoft YaHe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 течение трёх дней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</w:t>
      </w:r>
      <w:r>
        <w:rPr>
          <w:rFonts w:eastAsia="Times New Roman"/>
          <w:sz w:val="28"/>
          <w:szCs w:val="28"/>
          <w:lang w:val="ru-RU"/>
        </w:rPr>
        <w:t>08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ru-RU"/>
        </w:rPr>
        <w:t>08</w:t>
      </w:r>
      <w:r>
        <w:rPr>
          <w:rFonts w:eastAsia="Times New Roman"/>
          <w:sz w:val="28"/>
          <w:szCs w:val="28"/>
        </w:rPr>
        <w:t>.202</w:t>
      </w:r>
      <w:r>
        <w:rPr>
          <w:rFonts w:eastAsia="Times New Roman"/>
          <w:sz w:val="28"/>
          <w:szCs w:val="28"/>
          <w:lang w:val="ru-RU"/>
        </w:rPr>
        <w:t>4</w:t>
      </w:r>
      <w:r>
        <w:rPr>
          <w:rFonts w:eastAsia="Times New Roman"/>
          <w:sz w:val="28"/>
          <w:szCs w:val="28"/>
        </w:rPr>
        <w:t>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</w:rPr>
        <w:t xml:space="preserve">от 25.06.2002 № 73-ФЗ (ред. </w:t>
      </w:r>
      <w:r>
        <w:rPr>
          <w:rFonts w:eastAsia="Times New Roman"/>
          <w:sz w:val="28"/>
          <w:szCs w:val="28"/>
          <w:lang w:val="ru-RU"/>
        </w:rPr>
        <w:t>08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ru-RU"/>
        </w:rPr>
        <w:t>08</w:t>
      </w:r>
      <w:r>
        <w:rPr>
          <w:rFonts w:eastAsia="Times New Roman"/>
          <w:sz w:val="28"/>
          <w:szCs w:val="28"/>
        </w:rPr>
        <w:t>.202</w:t>
      </w:r>
      <w:r>
        <w:rPr>
          <w:rFonts w:eastAsia="Times New Roman"/>
          <w:sz w:val="28"/>
          <w:szCs w:val="28"/>
          <w:lang w:val="ru-RU"/>
        </w:rPr>
        <w:t>4</w:t>
      </w:r>
      <w:r>
        <w:rPr>
          <w:rFonts w:eastAsia="Times New Roman"/>
          <w:sz w:val="28"/>
          <w:szCs w:val="28"/>
        </w:rPr>
        <w:t>),</w:t>
      </w:r>
      <w:r>
        <w:rPr>
          <w:sz w:val="28"/>
          <w:szCs w:val="28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ё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bookmarkStart w:id="0" w:name="dst598"/>
      <w:bookmarkEnd w:id="0"/>
      <w:r>
        <w:rPr>
          <w:sz w:val="28"/>
          <w:szCs w:val="28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5.1 Федерального закона </w:t>
      </w:r>
      <w:r>
        <w:rPr>
          <w:rFonts w:eastAsia="Times New Roman"/>
          <w:sz w:val="28"/>
          <w:szCs w:val="28"/>
        </w:rPr>
        <w:t xml:space="preserve">от 25.06.2002 № 73-ФЗ (ред. </w:t>
      </w:r>
      <w:r>
        <w:rPr>
          <w:rFonts w:eastAsia="Times New Roman"/>
          <w:sz w:val="28"/>
          <w:szCs w:val="28"/>
          <w:lang w:val="ru-RU"/>
        </w:rPr>
        <w:t>08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ru-RU"/>
        </w:rPr>
        <w:t>08</w:t>
      </w:r>
      <w:r>
        <w:rPr>
          <w:rFonts w:eastAsia="Times New Roman"/>
          <w:sz w:val="28"/>
          <w:szCs w:val="28"/>
        </w:rPr>
        <w:t>.202</w:t>
      </w:r>
      <w:r>
        <w:rPr>
          <w:rFonts w:eastAsia="Times New Roman"/>
          <w:sz w:val="28"/>
          <w:szCs w:val="28"/>
          <w:lang w:val="ru-RU"/>
        </w:rPr>
        <w:t>4</w:t>
      </w:r>
      <w:r>
        <w:rPr>
          <w:rFonts w:eastAsia="Times New Roman"/>
          <w:sz w:val="28"/>
          <w:szCs w:val="28"/>
        </w:rPr>
        <w:t>)</w:t>
      </w:r>
      <w:r>
        <w:rPr>
          <w:sz w:val="28"/>
          <w:szCs w:val="28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</w:rPr>
        <w:t xml:space="preserve">от 25.06.2002 № 73-ФЗ (ред. </w:t>
      </w:r>
      <w:r>
        <w:rPr>
          <w:rFonts w:eastAsia="Times New Roman"/>
          <w:sz w:val="28"/>
          <w:szCs w:val="28"/>
          <w:lang w:val="ru-RU"/>
        </w:rPr>
        <w:t>08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ru-RU"/>
        </w:rPr>
        <w:t>08</w:t>
      </w:r>
      <w:r>
        <w:rPr>
          <w:rFonts w:eastAsia="Times New Roman"/>
          <w:sz w:val="28"/>
          <w:szCs w:val="28"/>
        </w:rPr>
        <w:t>.202</w:t>
      </w:r>
      <w:r>
        <w:rPr>
          <w:rFonts w:eastAsia="Times New Roman"/>
          <w:sz w:val="28"/>
          <w:szCs w:val="28"/>
          <w:lang w:val="ru-RU"/>
        </w:rPr>
        <w:t>4</w:t>
      </w:r>
      <w:r>
        <w:rPr>
          <w:rFonts w:eastAsia="Times New Roman"/>
          <w:sz w:val="28"/>
          <w:szCs w:val="28"/>
        </w:rPr>
        <w:t>)</w:t>
      </w:r>
      <w:r>
        <w:rPr>
          <w:sz w:val="28"/>
          <w:szCs w:val="28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8"/>
          <w:szCs w:val="28"/>
        </w:rPr>
      </w:pPr>
      <w:bookmarkStart w:id="1" w:name="dst600"/>
      <w:bookmarkEnd w:id="1"/>
      <w:r>
        <w:rPr>
          <w:sz w:val="28"/>
          <w:szCs w:val="28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 xml:space="preserve">Федерального закона </w:t>
      </w:r>
      <w:r>
        <w:rPr>
          <w:rFonts w:eastAsia="Times New Roman"/>
          <w:sz w:val="28"/>
          <w:szCs w:val="28"/>
        </w:rPr>
        <w:t xml:space="preserve">от 25.06.2002 № 73-ФЗ (ред. </w:t>
      </w:r>
      <w:r>
        <w:rPr>
          <w:rFonts w:eastAsia="Times New Roman"/>
          <w:sz w:val="28"/>
          <w:szCs w:val="28"/>
          <w:lang w:val="ru-RU"/>
        </w:rPr>
        <w:t>08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ru-RU"/>
        </w:rPr>
        <w:t>08</w:t>
      </w:r>
      <w:r>
        <w:rPr>
          <w:rFonts w:eastAsia="Times New Roman"/>
          <w:sz w:val="28"/>
          <w:szCs w:val="28"/>
        </w:rPr>
        <w:t>.202</w:t>
      </w:r>
      <w:r>
        <w:rPr>
          <w:rFonts w:eastAsia="Times New Roman"/>
          <w:sz w:val="28"/>
          <w:szCs w:val="28"/>
          <w:lang w:val="ru-RU"/>
        </w:rPr>
        <w:t>4</w:t>
      </w:r>
      <w:r>
        <w:rPr>
          <w:rFonts w:eastAsia="Times New Roman"/>
          <w:sz w:val="28"/>
          <w:szCs w:val="28"/>
        </w:rPr>
        <w:t>)</w:t>
      </w:r>
      <w:r>
        <w:rPr>
          <w:sz w:val="28"/>
          <w:szCs w:val="28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002155</wp:posOffset>
                </wp:positionH>
                <wp:positionV relativeFrom="paragraph">
                  <wp:posOffset>-142240</wp:posOffset>
                </wp:positionV>
                <wp:extent cx="7158355" cy="10370185"/>
                <wp:effectExtent l="0" t="0" r="0" b="0"/>
                <wp:wrapNone/>
                <wp:docPr id="13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73000" y="-8540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30480" y="-8543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72040" y="-807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8080" y="-5037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9960" y="-8071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2320" y="-8071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8440" y="-7177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0600" y="-592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92720" y="-8791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88400" y="145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1960" y="1460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82640" y="1463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39600" y="-8782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98120" y="-878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9880" y="-8609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2320" y="-8434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23360" y="-8537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63040" y="-8782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4736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0448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6772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3096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23360" y="-825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8.8pt;margin-top:-11.2pt;width:604.8pt;height:816.55pt" coordorigin="-3976,-224" coordsize="12096,16331">
                <v:shape id="shape_0" stroked="f" o:allowincell="f" style="position:absolute;left:7194;top:15887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76;top:-224;width:12096;height:16149">
                  <v:group id="shape_0" alt="Группа 8773" style="position:absolute;left:-3976;top:-224;width:12096;height:16149">
                    <v:shape id="shape_0" ID="Автофигуры 8774" stroked="t" o:allowincell="f" style="position:absolute;left:9560;top:-1367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67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76;top:-224;width:12096;height:16149">
                      <v:group id="shape_0" alt="Группа 8777" style="position:absolute;left:-3976;top:10560;width:1973;height:5345">
                        <v:shape id="shape_0" stroked="f" o:allowincell="f" style="position:absolute;left:-3692;top:1056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92;top:1395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75;top:11690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0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7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7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130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6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48;top:-224;width:10568;height:16149">
                        <v:shape id="shape_0" ID="Автофигуры 8788" stroked="t" o:allowincell="f" style="position:absolute;left:10139;top:-14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0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0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0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64;top:15059;width:10576;height:849">
                        <v:shape id="shape_0" stroked="f" o:allowincell="f" style="position:absolute;left:1263;top:15070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53;top:1562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90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18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55;top:1561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4;top:15612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4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3;top:15079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2;top:15460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64;top:15059;width:10576;height:849">
                          <v:shape id="shape_0" ID="Автофигуры 8803" stroked="t" o:allowincell="f" style="position:absolute;left:3267;top:122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22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7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6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22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0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41;top:-222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Границы лесничеств, участковых лесничеств, лесных кварталов, лесотаксационных выделов или частей лесотаксационных выдел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Границы территории, в отношении которой утверждён проект меже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На территорию проектирования отсутствует документация по планировке, утверждённая ранее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рритория проектирования не граничит с территорией, на которую ранее была утверждена документация по планировке территори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1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2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6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7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2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 w:eastAsia="ar-SA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1:23:00Z</dcterms:created>
  <dc:creator>Alone</dc:creator>
  <dc:description/>
  <dc:language>en-US</dc:language>
  <cp:lastModifiedBy>1</cp:lastModifiedBy>
  <cp:lastPrinted>2024-12-09T09:44:00Z</cp:lastPrinted>
  <dcterms:modified xsi:type="dcterms:W3CDTF">2024-12-09T06:48:48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20E7B89E44FE5A09322D0C4CE2FA7_13</vt:lpwstr>
  </property>
  <property fmtid="{D5CDD505-2E9C-101B-9397-08002B2CF9AE}" pid="3" name="KSOProductBuildVer">
    <vt:lpwstr>1049-12.2.0.19307</vt:lpwstr>
  </property>
</Properties>
</file>