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,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Документация по планировке территории (проект межевания территории) части кадастрового квартала 01:08:0301035, ограниченной улицами Клубной, Новой, Юбилейной и земельными участками по улице Виноградной в поселке Западном муниципального образования «Город Майкоп»</w:t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роект </w:t>
      </w:r>
      <w:r>
        <w:rPr>
          <w:sz w:val="28"/>
          <w:szCs w:val="28"/>
        </w:rPr>
        <w:t>межеван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1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ind w:firstLine="567"/>
        <w:jc w:val="both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  <w:t>О.</w:t>
      </w:r>
    </w:p>
    <w:p>
      <w:pPr>
        <w:pStyle w:val="Style21"/>
        <w:spacing w:before="0" w:after="0"/>
        <w:jc w:val="center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,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Заказчик: </w:t>
      </w:r>
      <w:r>
        <w:rPr>
          <w:sz w:val="28"/>
          <w:szCs w:val="28"/>
        </w:rPr>
        <w:t>Кабехов А. А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Документация по планировке территории (проект межевания территории) части кадастрового квартала 01:08:0301035, ограниченной улицами Клубной, Новой, Юбилейной и земельными участками по улице Виноградной в поселке Западном муниципального образования «Город Майкоп»</w:t>
      </w:r>
    </w:p>
    <w:p>
      <w:pPr>
        <w:pStyle w:val="Style2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роект </w:t>
      </w:r>
      <w:r>
        <w:rPr>
          <w:sz w:val="28"/>
          <w:szCs w:val="28"/>
        </w:rPr>
        <w:t>межеван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1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.</w:t>
      </w:r>
    </w:p>
    <w:p>
      <w:pPr>
        <w:pStyle w:val="Style21"/>
        <w:spacing w:before="0" w:after="0"/>
        <w:jc w:val="center"/>
        <w:rPr>
          <w:sz w:val="28"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6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51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48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7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75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61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86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24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252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25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18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35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5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539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20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20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11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9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5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5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1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9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9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9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50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50">
                          <v:shape id="shape_0" ID="Автофигуры 8803" stroked="t" o:allowincell="f" style="position:absolute;left:3267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0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3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6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4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9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ru-RU"/>
        </w:rPr>
        <w:drawing>
          <wp:inline distT="0" distB="0" distL="0" distR="0">
            <wp:extent cx="6478905" cy="9169400"/>
            <wp:effectExtent l="0" t="0" r="0" b="0"/>
            <wp:docPr id="7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16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8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51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48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7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75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61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86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24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252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25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18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35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5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539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20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20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11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9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5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5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1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9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9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9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50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50">
                          <v:shape id="shape_0" ID="Автофигуры 8803" stroked="t" o:allowincell="f" style="position:absolute;left:3267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0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3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6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4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9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drawing>
          <wp:inline distT="0" distB="0" distL="0" distR="0">
            <wp:extent cx="6478905" cy="9116695"/>
            <wp:effectExtent l="0" t="0" r="0" b="0"/>
            <wp:docPr id="9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11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186940</wp:posOffset>
                </wp:positionH>
                <wp:positionV relativeFrom="paragraph">
                  <wp:posOffset>-153670</wp:posOffset>
                </wp:positionV>
                <wp:extent cx="7361555" cy="10400665"/>
                <wp:effectExtent l="0" t="0" r="0" b="0"/>
                <wp:wrapNone/>
                <wp:docPr id="10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7000" y="2133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060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132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840" y="-193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132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960" y="168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600" y="703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1409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2000" y="52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5160" y="49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920" y="7029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10071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4280" y="7031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7000" y="7031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760" y="79268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91807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99640" y="-1936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5680" y="10071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7000" y="10080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9920" y="100832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09720" y="9178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99440" y="8648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07920" y="8643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720" y="8822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800" y="8997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9361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9535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760" y="9723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960" y="9897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9358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26840" y="8646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024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340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196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160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040" y="10076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9540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2880" y="9180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1440" y="9174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1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1.202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5pt;margin-top:-12.1pt;width:663.2pt;height:818.95pt" coordorigin="-5115,-242" coordsize="13264,16379">
                <v:shape id="shape_0" stroked="f" o:allowincell="f" style="position:absolute;left:7564;top:-24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5;top:-242;width:13264;height:16379">
                  <v:group id="shape_0" alt="Группа 677" style="position:absolute;left:-5115;top:-242;width:13264;height:16379">
                    <v:shape id="shape_0" stroked="f" o:allowincell="f" style="position:absolute;left:-5115;top:578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9;top:-242;width:11968;height:16379">
                      <v:group id="shape_0" alt="Группа 680" style="position:absolute;left:-3444;top:7468;width:856;height:3664">
                        <v:shape id="shape_0" ID="Автофигуры 681" stroked="t" o:allowincell="f" style="position:absolute;left:-1134;top:108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71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773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85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968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9;top:-242;width:11968;height:16379">
                        <v:shape id="shape_0" ID="Автофигуры 691" stroked="t" o:allowincell="f" style="position:absolute;left:9877;top:-1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9;top:-242;width:11968;height:16379">
                          <v:group id="shape_0" alt="Группа 694" style="position:absolute;left:-3819;top:-242;width:11968;height:16184">
                            <v:shape id="shape_0" stroked="f" o:allowincell="f" style="position:absolute;left:1371;top:1367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2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5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23;top:1422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8;top:1422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96;top:1452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52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78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056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396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9;top:1169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2;top:-242;width:11141;height:16184">
                              <v:shape id="shape_0" ID="Автофигуры 713" stroked="t" o:allowincell="f" style="position:absolute;left:-386;top:1082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1561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108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108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1224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421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5;top:-242;width:10464;height:16184">
                                <v:group id="shape_0" alt="Группа 720" style="position:absolute;left:-2296;top:-242;width:10445;height:16184">
                                  <v:shape id="shape_0" ID="Автофигуры 721" stroked="t" o:allowincell="f" style="position:absolute;left:10459;top:-54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1561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1563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1563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42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337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337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365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39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45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47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507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1534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449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33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1562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47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42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42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9;top:1452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9;top:1480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52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1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78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1.202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510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71;top:1452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8;top:1591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99;top:1481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ИП Новиков Ю. О.</w:t>
      </w:r>
    </w:p>
    <w:p>
      <w:pPr>
        <w:pStyle w:val="Style21"/>
        <w:spacing w:before="100" w:after="0"/>
        <w:jc w:val="center"/>
        <w:rPr/>
      </w:pPr>
      <w:r>
        <w:rPr>
          <w:b/>
          <w:bCs/>
          <w:sz w:val="26"/>
          <w:szCs w:val="26"/>
          <w:lang w:val="ru-RU"/>
        </w:rPr>
        <w:t>18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ноября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en-US"/>
        </w:rPr>
        <w:t>202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en-US"/>
        </w:rPr>
        <w:t xml:space="preserve"> г.</w:t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jc w:val="center"/>
        <w:rPr/>
      </w:pPr>
      <w:r>
        <w:rPr>
          <w:b/>
          <w:bCs/>
          <w:sz w:val="32"/>
          <w:szCs w:val="32"/>
          <w:lang w:val="en-US"/>
        </w:rPr>
        <w:t>СПРАВКА</w:t>
      </w: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(проект межевания территории) части кадастрового квартала 01:08:0301035, ограниченной улицами Клубной, Новой, Юбилейной и земельными участками по улице Виноградной в поселке Западном муниципального образования «Город Майкоп»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1"/>
        <w:spacing w:before="100" w:after="0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21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Главный инженер проекта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Новиков Ю. О.</w:t>
      </w:r>
    </w:p>
    <w:p>
      <w:pPr>
        <w:pStyle w:val="Style21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190750</wp:posOffset>
                </wp:positionH>
                <wp:positionV relativeFrom="paragraph">
                  <wp:posOffset>-116205</wp:posOffset>
                </wp:positionV>
                <wp:extent cx="7361555" cy="10401300"/>
                <wp:effectExtent l="0" t="0" r="0" b="0"/>
                <wp:wrapNone/>
                <wp:docPr id="11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70600" y="-5644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4200" y="-7969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4920" y="-7969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6000" y="-7969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7440" y="-797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4920" y="-7969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4560" y="-7608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4200" y="-7073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6000" y="-6368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5600" y="-7724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8760" y="-7728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8520" y="-748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5640" y="2293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7880" y="-746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0600" y="-746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6360" y="149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8160" y="1403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03240" y="-7971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9280" y="2294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70600" y="2303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3520" y="2305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13320" y="1400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03040" y="870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11520" y="866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80320" y="1045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400" y="1219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8160" y="1583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600" y="1758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360" y="1945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2120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9360" y="1580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30440" y="868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3840" y="86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7000" y="86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5560" y="86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5200" y="86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8640" y="2298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9360" y="1762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6480" y="1402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5040" y="1397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1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1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6.05pt;margin-top:-9.15pt;width:663.2pt;height:818.95pt" coordorigin="-5121,-183" coordsize="13264,16379">
                <v:shape id="shape_0" stroked="f" o:allowincell="f" style="position:absolute;left:7558;top:-183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21;top:-182;width:13264;height:16379">
                  <v:group id="shape_0" alt="Группа 677" style="position:absolute;left:-5121;top:-182;width:13264;height:16379">
                    <v:shape id="shape_0" stroked="f" o:allowincell="f" style="position:absolute;left:-5121;top:584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25;top:-182;width:11968;height:16379">
                      <v:group id="shape_0" alt="Группа 680" style="position:absolute;left:-3450;top:7528;width:856;height:3664">
                        <v:shape id="shape_0" ID="Автофигуры 681" stroked="t" o:allowincell="f" style="position:absolute;left:-1134;top:-13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02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02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02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02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02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45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61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50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25;top:-182;width:11968;height:16379">
                        <v:shape id="shape_0" ID="Автофигуры 691" stroked="t" o:allowincell="f" style="position:absolute;left:9877;top:-1234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35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25;top:-182;width:11968;height:16379">
                          <v:group id="shape_0" alt="Группа 694" style="position:absolute;left:-3825;top:-182;width:11968;height:16184">
                            <v:shape id="shape_0" stroked="f" o:allowincell="f" style="position:absolute;left:1365;top:1373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7;top:1429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51;top:1428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6;top:1428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29;top:1428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4;top:1428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4;top:1428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5;top:1458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2;top:1458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90;top:1458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5;top:1487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2;top:1487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7;top:1458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7;top:1484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41;top:1062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41;top:1402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25;top:1175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8;top:-182;width:11141;height:16184">
                              <v:shape id="shape_0" ID="Автофигуры 713" stroked="t" o:allowincell="f" style="position:absolute;left:-386;top:-136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43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35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35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5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202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21;top:-182;width:10464;height:16184">
                                <v:group id="shape_0" alt="Группа 720" style="position:absolute;left:-2302;top:-182;width:10445;height:16184">
                                  <v:shape id="shape_0" ID="Автофигуры 721" stroked="t" o:allowincell="f" style="position:absolute;left:10459;top:-1273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43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44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44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202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18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1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46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73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3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58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8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315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3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1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1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1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1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1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43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5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20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20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95;top:1458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95;top:1486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4;top:1458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1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4;top:1484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1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5;top:1516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65;top:1458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2;top:1597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93;top:1487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сицкая Н. С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34565</wp:posOffset>
                </wp:positionH>
                <wp:positionV relativeFrom="paragraph">
                  <wp:posOffset>-77470</wp:posOffset>
                </wp:positionV>
                <wp:extent cx="7361555" cy="10401300"/>
                <wp:effectExtent l="0" t="0" r="0" b="0"/>
                <wp:wrapNone/>
                <wp:docPr id="12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14520" y="-5632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58120" y="-7957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78840" y="-7957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9920" y="-7957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21360" y="-7958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18840" y="-7957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8480" y="-7597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8120" y="-706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9920" y="-6356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19520" y="-7713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72680" y="-7715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Основная часть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702440" y="-7369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9560" y="2305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31800" y="-734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4520" y="-734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0280" y="161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2080" y="14151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47160" y="-79592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43200" y="23061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14520" y="23151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7440" y="23176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57240" y="1412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46960" y="882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55440" y="878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4240" y="1056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6320" y="1231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2080" y="1595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4520" y="1770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0280" y="1957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8480" y="2132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3280" y="1592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74360" y="880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77760" y="873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30920" y="873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89480" y="873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49120" y="873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2560" y="2310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3280" y="1774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90400" y="1414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28960" y="1409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1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1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9.5pt;margin-top:-6.1pt;width:663.2pt;height:818.95pt" coordorigin="-5190,-122" coordsize="13264,16379">
                <v:shape id="shape_0" stroked="f" o:allowincell="f" style="position:absolute;left:7489;top:-12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90;top:-121;width:13264;height:16378">
                  <v:group id="shape_0" alt="Группа 677" style="position:absolute;left:-5190;top:-121;width:13264;height:16378">
                    <v:shape id="shape_0" stroked="f" o:allowincell="f" style="position:absolute;left:-5190;top:5901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94;top:-121;width:11968;height:16378">
                      <v:group id="shape_0" alt="Группа 680" style="position:absolute;left:-3519;top:7589;width:856;height:3665">
                        <v:shape id="shape_0" ID="Автофигуры 681" stroked="t" o:allowincell="f" style="position:absolute;left:-1134;top:-12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49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3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5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4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94;top:-121;width:11968;height:16378">
                        <v:shape id="shape_0" ID="Автофигуры 691" stroked="t" o:allowincell="f" style="position:absolute;left:9877;top:-1226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27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94;top:-121;width:11968;height:16378">
                          <v:group id="shape_0" alt="Группа 694" style="position:absolute;left:-3894;top:-121;width:11968;height:16184">
                            <v:shape id="shape_0" stroked="f" o:allowincell="f" style="position:absolute;left:1296;top:13799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Основная часть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355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20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55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98;top:1434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43;top:14343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464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73;top:1464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21;top:14642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4939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73;top:14939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64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909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10;top:10689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10;top:14085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94;top:11820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67;top:-121;width:11141;height:16184">
                              <v:shape id="shape_0" ID="Автофигуры 713" stroked="t" o:allowincell="f" style="position:absolute;left:-386;top:-128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51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27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27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13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210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90;top:-121;width:10464;height:16184">
                                <v:group id="shape_0" alt="Группа 720" style="position:absolute;left:-2371;top:-121;width:10445;height:16184">
                                  <v:shape id="shape_0" ID="Автофигуры 721" stroked="t" o:allowincell="f" style="position:absolute;left:10459;top:-1265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51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52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52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210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2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2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5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81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3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66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9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323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38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26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5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6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21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209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64;top:14648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64;top:14923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64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1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90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1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5228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96;top:14648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53;top:16038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24;top:14940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211070</wp:posOffset>
                </wp:positionH>
                <wp:positionV relativeFrom="paragraph">
                  <wp:posOffset>-73660</wp:posOffset>
                </wp:positionV>
                <wp:extent cx="7361555" cy="10401300"/>
                <wp:effectExtent l="0" t="0" r="0" b="0"/>
                <wp:wrapNone/>
                <wp:docPr id="13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91120" y="-579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34720" y="-812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55440" y="-812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6520" y="-812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7960" y="-8123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5440" y="-812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5080" y="-7761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4720" y="-7226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6520" y="-6521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96120" y="-7877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49280" y="-7880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Основная часть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79040" y="-901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6160" y="2140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8400" y="-899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1120" y="-899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6880" y="-36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8680" y="1250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23760" y="-8124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9800" y="2141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91120" y="2150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4040" y="2152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33840" y="1247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23560" y="717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32040" y="713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0840" y="892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2920" y="1066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8680" y="1430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1120" y="1605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6880" y="1792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5080" y="1967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880" y="1427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50960" y="715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54360" y="708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07520" y="708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66080" y="708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25720" y="708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160" y="2145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880" y="1609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67000" y="1249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05560" y="1244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1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1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7.65pt;margin-top:-5.8pt;width:663.2pt;height:818.95pt" coordorigin="-5153,-116" coordsize="13264,16379">
                <v:shape id="shape_0" stroked="f" o:allowincell="f" style="position:absolute;left:7526;top:-116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53;top:-115;width:13264;height:16379">
                  <v:group id="shape_0" alt="Группа 677" style="position:absolute;left:-5153;top:-115;width:13264;height:16379">
                    <v:shape id="shape_0" stroked="f" o:allowincell="f" style="position:absolute;left:-5153;top:5907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57;top:-115;width:11968;height:16379">
                      <v:group id="shape_0" alt="Группа 680" style="position:absolute;left:-3482;top:7595;width:856;height:3665">
                        <v:shape id="shape_0" ID="Автофигуры 681" stroked="t" o:allowincell="f" style="position:absolute;left:-1134;top:-153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1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1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1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19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1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6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7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6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57;top:-115;width:11968;height:16379">
                        <v:shape id="shape_0" ID="Автофигуры 691" stroked="t" o:allowincell="f" style="position:absolute;left:9877;top:-125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52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57;top:-115;width:11968;height:16379">
                          <v:group id="shape_0" alt="Группа 694" style="position:absolute;left:-3857;top:-115;width:11968;height:16184">
                            <v:shape id="shape_0" stroked="f" o:allowincell="f" style="position:absolute;left:1333;top:13805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Основная часть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3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83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18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61;top:1435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06;top:14349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46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0;top:146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8;top:14648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494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0;top:1494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64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915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73;top:10695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73;top:14091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57;top:11826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30;top:-115;width:11141;height:16184">
                              <v:shape id="shape_0" ID="Автофигуры 713" stroked="t" o:allowincell="f" style="position:absolute;left:-386;top:-153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25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5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5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12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85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53;top:-115;width:10464;height:16184">
                                <v:group id="shape_0" alt="Группа 720" style="position:absolute;left:-2334;top:-115;width:10445;height:16184">
                                  <v:shape id="shape_0" ID="Автофигуры 721" stroked="t" o:allowincell="f" style="position:absolute;left:10459;top:-1290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25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27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27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85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0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00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29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56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13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41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70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98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13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0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0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0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0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0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26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42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85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8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27;top:146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27;top:14929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65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1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915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1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5234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33;top:14654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90;top:16044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61;top:14946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2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 ГИП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е данны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Чертёж межевания</w:t>
            </w:r>
            <w:r>
              <w:rPr>
                <w:bCs/>
                <w:sz w:val="28"/>
                <w:szCs w:val="28"/>
                <w:lang w:val="ru-RU"/>
              </w:rPr>
              <w:t>. Этапы 1-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4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795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7960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7490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4452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7488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7488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6593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5341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820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2042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2051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2054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8199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8204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8025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7851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953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8199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8208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8208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8208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8208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668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273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273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8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176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301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17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17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3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161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312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30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30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303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218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217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24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273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25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218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21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21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21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21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30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овая часть проекта межевания территории.</w:t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по планировке территории (проект межевания территории) части кадастрового квартала 01:08:0301035, ограниченной улицами Клубной, Новой, Юбилейной и земельными участками по улице Виноградной в </w:t>
      </w:r>
      <w:r>
        <w:rPr>
          <w:sz w:val="28"/>
          <w:szCs w:val="28"/>
          <w:lang w:val="ru-RU"/>
        </w:rPr>
        <w:t>посёлке</w:t>
      </w:r>
      <w:r>
        <w:rPr>
          <w:sz w:val="28"/>
          <w:szCs w:val="28"/>
        </w:rPr>
        <w:t xml:space="preserve"> Западном муниципального образования «Город Майкоп» (далее - проект </w:t>
      </w:r>
      <w:r>
        <w:rPr>
          <w:sz w:val="28"/>
          <w:szCs w:val="28"/>
          <w:lang w:val="ru-RU"/>
        </w:rPr>
        <w:t>межев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ерритории, проект </w:t>
      </w:r>
      <w:r>
        <w:rPr>
          <w:sz w:val="28"/>
          <w:szCs w:val="28"/>
          <w:lang w:val="ru-RU"/>
        </w:rPr>
        <w:t>межевания</w:t>
      </w:r>
      <w:r>
        <w:rPr>
          <w:sz w:val="28"/>
          <w:szCs w:val="28"/>
        </w:rPr>
        <w:t>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</w:t>
      </w:r>
      <w:r>
        <w:rPr>
          <w:color w:val="000000"/>
          <w:sz w:val="28"/>
          <w:szCs w:val="28"/>
          <w:shd w:fill="FFFFFF" w:val="clear"/>
        </w:rPr>
        <w:t>Федеральной службы государственной регистрации, кадастра и картографии</w:t>
      </w:r>
      <w:r>
        <w:rPr>
          <w:color w:val="000000"/>
          <w:sz w:val="28"/>
          <w:szCs w:val="28"/>
        </w:rPr>
        <w:t xml:space="preserve"> от 10.11.2020 № П/0412 «Об утверждении классификатора видов разрешённого использования земельных участков»</w:t>
      </w:r>
      <w:r>
        <w:rPr>
          <w:sz w:val="28"/>
          <w:szCs w:val="28"/>
        </w:rPr>
        <w:t xml:space="preserve"> (далее - Классификато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од правил 47.13330.2016 Инженерные изыскания для строительства. Общие положения». Актуализированная редакция СНиП 11-02-96 (утв. приказом Министерства строительства и жилищно-коммунального хозяйства РФ от 30.12.2016 №1033/п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— ПЗЗ)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МО «Город Майкоп» Республики Адыгея от 29.08.2017 №1172 «О мероприятиях по подготовке документации по планировке территории (проекта межевания территории) части кадастрового квартала 01:08:0301035, ограниченной улицами Клубной, Новой, Юбилейной и земельными участками по ул. Виноградной 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ёл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падном МО «Город Майкоп»»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графическая съёмка части кадастрового квартала 01:08:0301035 М1:500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Цель подготовки данного проекта межевания — определение местоположения границ образуемых и изменяемых земельных участков, установление красных линий и линий отступа от них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атывается применительно к застроенным территориям, которые расположены в границах одного элемента планировочной структуры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016760</wp:posOffset>
                </wp:positionH>
                <wp:positionV relativeFrom="paragraph">
                  <wp:posOffset>-85090</wp:posOffset>
                </wp:positionV>
                <wp:extent cx="7158355" cy="10370185"/>
                <wp:effectExtent l="0" t="0" r="0" b="0"/>
                <wp:wrapNone/>
                <wp:docPr id="15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87400" y="-7984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44880" y="-7987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86440" y="-7517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2480" y="-4481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14360" y="-751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6720" y="-751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2840" y="-662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5000" y="-5369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07120" y="-823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02800" y="2007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6360" y="2016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97040" y="2019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54000" y="-8226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12520" y="-8231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04280" y="-8052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96720" y="-7878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37760" y="-7980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77440" y="-8226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61760" y="-8235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18880" y="-8235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82120" y="-8235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45360" y="-8235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37760" y="-7695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9.95pt;margin-top:-6.7pt;width:604.8pt;height:816.55pt" coordorigin="-3999,-134" coordsize="12096,16331">
                <v:shape id="shape_0" stroked="f" o:allowincell="f" style="position:absolute;left:7171;top:15977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99;top:-134;width:12096;height:16149">
                  <v:group id="shape_0" alt="Группа 8773" style="position:absolute;left:-3999;top:-134;width:12096;height:16149">
                    <v:shape id="shape_0" ID="Автофигуры 8774" stroked="t" o:allowincell="f" style="position:absolute;left:9560;top:-1270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271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99;top:-134;width:12096;height:16149">
                      <v:group id="shape_0" alt="Группа 8777" style="position:absolute;left:-3999;top:10650;width:1973;height:5345">
                        <v:shape id="shape_0" stroked="f" o:allowincell="f" style="position:absolute;left:-3715;top:10651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15;top:14040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98;top:11780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17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302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175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175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3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6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471;top:-134;width:10568;height:16149">
                        <v:shape id="shape_0" ID="Автофигуры 8788" stroked="t" o:allowincell="f" style="position:absolute;left:10139;top:-131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30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304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304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87;top:15149;width:10576;height:849">
                        <v:shape id="shape_0" stroked="f" o:allowincell="f" style="position:absolute;left:1240;top:15160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76;top:15714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13;top:1570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41;top:1570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78;top:1570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17;top:15702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1;top:1570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00;top:15169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99;top:15550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87;top:15149;width:10576;height:849">
                          <v:shape id="shape_0" ID="Автофигуры 8803" stroked="t" o:allowincell="f" style="position:absolute;left:3267;top:219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218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246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27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258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219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21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21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21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21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303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18;top:-133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 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х участков, которые в дальнейшем предполагаются к резервированию и (или) изъятию для государственных нужд, в проекте не предусмотрено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енеральным планом земельные участки территории проектирования расположены в границах п. Западный МО «Город Майкоп» и относятся к землям населённых пунктов.</w:t>
      </w:r>
    </w:p>
    <w:p>
      <w:pPr>
        <w:pStyle w:val="TextBody"/>
        <w:spacing w:lineRule="atLeast" w:line="20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емельные участки территории проектирования находятся в зоне застройки индивидуальными жилыми домами с содержанием домашнего скота и птицы Ж-1Б/1. Эта зона выделена для 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, а также с минимально разрешённым набором услуг местного значения.</w:t>
      </w:r>
    </w:p>
    <w:p>
      <w:pPr>
        <w:pStyle w:val="TextBody"/>
        <w:spacing w:lineRule="atLeast" w:line="20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анным проектом межевания устанавливаются красные линии по ул. Клубной, Новой и Юбилейной в пределах проекта межева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роектной документацией предусмотрено образование земе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ЗУ1</w:t>
      </w:r>
      <w:r>
        <w:rPr>
          <w:sz w:val="28"/>
          <w:szCs w:val="28"/>
        </w:rPr>
        <w:t xml:space="preserve"> в несколько этапов.</w:t>
      </w:r>
    </w:p>
    <w:p>
      <w:pPr>
        <w:pStyle w:val="TextBody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Этап 1. 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дин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с кадастровы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номер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 xml:space="preserve"> 01:080301035:73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01:08:0301035:12 в соответствии со ст.11.6 Земельного кодекса Российской  Федерации. Да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земель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участ</w:t>
      </w:r>
      <w:r>
        <w:rPr>
          <w:sz w:val="28"/>
          <w:szCs w:val="28"/>
          <w:lang w:val="ru-RU"/>
        </w:rPr>
        <w:t>ки</w:t>
      </w:r>
      <w:r>
        <w:rPr>
          <w:sz w:val="28"/>
          <w:szCs w:val="28"/>
        </w:rPr>
        <w:t xml:space="preserve"> наход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тся в аренде. Вид разрешённого использования</w:t>
      </w:r>
      <w:r>
        <w:rPr>
          <w:sz w:val="28"/>
          <w:szCs w:val="28"/>
          <w:lang w:val="ru-RU"/>
        </w:rPr>
        <w:t xml:space="preserve"> земельных участков</w:t>
      </w:r>
      <w:r>
        <w:rPr>
          <w:sz w:val="28"/>
          <w:szCs w:val="28"/>
        </w:rPr>
        <w:t xml:space="preserve">, в соответствии со сведениями, содержащимися в ЕГРН,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«Для строительства</w:t>
      </w:r>
      <w:r>
        <w:rPr>
          <w:sz w:val="28"/>
          <w:szCs w:val="28"/>
          <w:lang w:val="ru-RU"/>
        </w:rPr>
        <w:t xml:space="preserve"> магазина</w:t>
      </w:r>
      <w:r>
        <w:rPr>
          <w:sz w:val="28"/>
          <w:szCs w:val="28"/>
        </w:rPr>
        <w:t>». На данном этапе он остаётся исходным, в соответствии с п.3 ст.11.2 Земельного кодекса Российской Федерации.</w:t>
      </w:r>
      <w:r>
        <w:rPr>
          <w:sz w:val="28"/>
          <w:szCs w:val="28"/>
          <w:lang w:val="ru-RU"/>
        </w:rPr>
        <w:t xml:space="preserve"> В результате  будет образован земельный участок ЗУ1</w:t>
      </w:r>
      <w:r>
        <w:rPr>
          <w:sz w:val="28"/>
          <w:szCs w:val="28"/>
          <w:vertAlign w:val="subscript"/>
          <w:lang w:val="ru-RU"/>
        </w:rPr>
        <w:t>промежут.</w:t>
      </w:r>
      <w:r>
        <w:rPr>
          <w:sz w:val="28"/>
          <w:szCs w:val="28"/>
          <w:lang w:val="ru-RU"/>
        </w:rPr>
        <w:t xml:space="preserve"> площадью 136.86 кв.м.</w:t>
      </w:r>
    </w:p>
    <w:p>
      <w:pPr>
        <w:pStyle w:val="TextBody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Этап 2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ерераспределение промежуточного земельного участка ЗУ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vertAlign w:val="subscript"/>
        </w:rPr>
        <w:t>промежут.</w:t>
      </w:r>
      <w:r>
        <w:rPr>
          <w:sz w:val="28"/>
          <w:szCs w:val="28"/>
        </w:rPr>
        <w:t xml:space="preserve"> с землями, государственная собственность на которые не разграничена, в соответствии с пп.2 п.1 ст.39.27 Земельного кодекса Российской Федерации,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целях </w:t>
      </w:r>
      <w:r>
        <w:rPr>
          <w:sz w:val="28"/>
          <w:szCs w:val="28"/>
        </w:rPr>
        <w:t xml:space="preserve">устранения несоответствия между фактическим расположением павильонов и сведениями, которые содержатся в ЕГРН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результате будет образован земельный участок ЗУ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площадью 181.16 кв.м. Исходный ВРИ для данного ЗУ «для строительства магазина». В дальнейшем планируется присвоить ВРИ в соответствии с Классификатором и ПЗЗ - [4.4] – Магазины. Формирование отдельного участка с вышеуказанным ВРИ на данной территории также не представляется возможным, ввиду нарушения требований по предельно минимальной площади земельного участ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035175</wp:posOffset>
                </wp:positionH>
                <wp:positionV relativeFrom="paragraph">
                  <wp:posOffset>-128905</wp:posOffset>
                </wp:positionV>
                <wp:extent cx="7195185" cy="10378440"/>
                <wp:effectExtent l="0" t="0" r="0" b="0"/>
                <wp:wrapNone/>
                <wp:docPr id="16" name="Группа 11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5320" cy="10378440"/>
                          <a:chOff x="0" y="0"/>
                          <a:chExt cx="719532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603840" y="10238760"/>
                            <a:ext cx="580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9532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9532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140680" y="-8152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99960" y="-8155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9532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5480"/>
                                  <a:ext cx="191160" cy="37548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388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120"/>
                                    <a:ext cx="125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505520" y="-768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0840" y="-4649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2720" y="-7685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15080" y="-7685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1200" y="-6790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3360" y="-5538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640" y="0"/>
                                  <a:ext cx="674568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60400" y="-8404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56080" y="1847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15080" y="1856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50320" y="1858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9560" y="9712440"/>
                                  <a:ext cx="675072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79240" y="6120"/>
                                    <a:ext cx="399528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61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15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0080" y="35352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9000" y="351000"/>
                                    <a:ext cx="5403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936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160" y="13320"/>
                                    <a:ext cx="35892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520" y="254520"/>
                                    <a:ext cx="3697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5072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83880" y="-8395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65440" y="-839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22640" y="-8221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14720" y="-8046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88880" y="-8148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305520" y="-8395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81920" y="-8404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40480" y="-8404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05880" y="-8404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70920" y="-8404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88880" y="-7863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26320" y="720"/>
                              <a:ext cx="3481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1400" style="position:absolute;margin-left:-201.35pt;margin-top:-10.15pt;width:607.7pt;height:817.2pt" coordorigin="-4027,-203" coordsize="12154,16344">
                <v:shape id="shape_0" stroked="f" o:allowincell="f" style="position:absolute;left:7195;top:15921;width:913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1402" style="position:absolute;left:-4027;top:-203;width:12154;height:16162">
                  <v:group id="shape_0" alt="Группа 11403" style="position:absolute;left:-4027;top:-203;width:12154;height:16162">
                    <v:shape id="shape_0" ID="Автофигуры 11404" stroked="t" o:allowincell="f" style="position:absolute;left:9615;top:-1304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1405" stroked="t" o:allowincell="f" style="position:absolute;left:10181;top:-1304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1406" style="position:absolute;left:-4027;top:-203;width:12154;height:16162">
                      <v:group id="shape_0" alt="Группа 11407" style="position:absolute;left:-4027;top:10592;width:1974;height:5347">
                        <v:shape id="shape_0" stroked="f" o:allowincell="f" style="position:absolute;left:-3744;top:10593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44;top:13985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027;top:11722;width:1973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1411" stroked="t" o:allowincell="f" style="position:absolute;left:-834;top:-20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2" stroked="t" o:allowincell="f" style="position:absolute;left:-1125;top:27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3" stroked="t" o:allowincell="f" style="position:absolute;left:-1106;top:-207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4" stroked="t" o:allowincell="f" style="position:absolute;left:-1134;top:-207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5" stroked="t" o:allowincell="f" style="position:absolute;left:-1124;top:-66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6" stroked="t" o:allowincell="f" style="position:absolute;left:-1121;top:13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17" style="position:absolute;left:-2497;top:-203;width:10624;height:16162">
                        <v:shape id="shape_0" ID="Автофигуры 11418" stroked="t" o:allowincell="f" style="position:absolute;left:10197;top:-134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9" stroked="t" o:allowincell="f" style="position:absolute;left:10190;top:270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0" stroked="t" o:allowincell="f" style="position:absolute;left:-426;top:27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1" stroked="t" o:allowincell="f" style="position:absolute;left:10181;top:27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22" style="position:absolute;left:-2513;top:15092;width:10631;height:851">
                        <v:shape id="shape_0" stroked="f" o:allowincell="f" style="position:absolute;left:1234;top:15102;width:6291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502;top:15657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36;top:15645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61;top:15645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96;top:15649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1;top:15645;width:850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0;top:15645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25;top:15113;width:564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26;top:15493;width:581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1432" style="position:absolute;left:-2513;top:15092;width:10631;height:851">
                          <v:shape id="shape_0" ID="Автофигуры 11433" stroked="t" o:allowincell="f" style="position:absolute;left:3289;top:18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4" stroked="t" o:allowincell="f" style="position:absolute;left:10189;top:18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5" stroked="t" o:allowincell="f" style="position:absolute;left:-430;top:21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6" stroked="t" o:allowincell="f" style="position:absolute;left:-442;top:24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7" stroked="t" o:allowincell="f" style="position:absolute;left:9596;top:225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8" stroked="t" o:allowincell="f" style="position:absolute;left:2693;top:18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9" stroked="t" o:allowincell="f" style="position:absolute;left:136;top:18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0" stroked="t" o:allowincell="f" style="position:absolute;left:701;top:18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1" stroked="t" o:allowincell="f" style="position:absolute;left:1276;top:18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2" stroked="t" o:allowincell="f" style="position:absolute;left:1851;top:18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3" stroked="t" o:allowincell="f" style="position:absolute;left:9596;top:270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45;top:-202;width:547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 w:eastAsia="zh-CN"/>
        </w:rPr>
      </w:pPr>
      <w:r>
        <w:rPr>
          <w:color w:val="000000"/>
          <w:sz w:val="28"/>
          <w:szCs w:val="28"/>
          <w:lang w:eastAsia="zh-CN"/>
        </w:rPr>
        <w:t>ВРИ [4.4] – Магазины является условно разрешённым, поэтому его присвоение земельн</w:t>
      </w:r>
      <w:r>
        <w:rPr>
          <w:color w:val="000000"/>
          <w:sz w:val="28"/>
          <w:szCs w:val="28"/>
          <w:lang w:val="ru-RU" w:eastAsia="zh-CN"/>
        </w:rPr>
        <w:t>ому</w:t>
      </w:r>
      <w:r>
        <w:rPr>
          <w:color w:val="000000"/>
          <w:sz w:val="28"/>
          <w:szCs w:val="28"/>
          <w:lang w:eastAsia="zh-CN"/>
        </w:rPr>
        <w:t xml:space="preserve"> участк</w:t>
      </w:r>
      <w:r>
        <w:rPr>
          <w:color w:val="000000"/>
          <w:sz w:val="28"/>
          <w:szCs w:val="28"/>
          <w:lang w:val="ru-RU" w:eastAsia="zh-CN"/>
        </w:rPr>
        <w:t>у</w:t>
      </w:r>
      <w:r>
        <w:rPr>
          <w:color w:val="000000"/>
          <w:sz w:val="28"/>
          <w:szCs w:val="28"/>
          <w:lang w:eastAsia="zh-CN"/>
        </w:rPr>
        <w:t xml:space="preserve"> ЗУ</w:t>
      </w:r>
      <w:r>
        <w:rPr>
          <w:color w:val="000000"/>
          <w:sz w:val="28"/>
          <w:szCs w:val="28"/>
          <w:lang w:val="ru-RU" w:eastAsia="zh-CN"/>
        </w:rPr>
        <w:t>1</w:t>
      </w:r>
      <w:r>
        <w:rPr>
          <w:color w:val="000000"/>
          <w:sz w:val="28"/>
          <w:szCs w:val="28"/>
          <w:lang w:eastAsia="zh-CN"/>
        </w:rPr>
        <w:t xml:space="preserve"> будет проведено в соответствии со ст. 39 Градостроительного кодекса Российской Федерации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оступ к земельн</w:t>
      </w:r>
      <w:r>
        <w:rPr>
          <w:sz w:val="28"/>
          <w:szCs w:val="28"/>
          <w:lang w:val="ru-RU"/>
        </w:rPr>
        <w:t>ому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ЗУ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уществляется со стороны ул. Юбилей</w:t>
      </w:r>
      <w:r>
        <w:rPr>
          <w:sz w:val="28"/>
          <w:szCs w:val="28"/>
          <w:lang w:val="ru-RU"/>
        </w:rPr>
        <w:t>ная</w:t>
      </w:r>
      <w:r>
        <w:rPr>
          <w:sz w:val="28"/>
          <w:szCs w:val="28"/>
        </w:rPr>
        <w:t xml:space="preserve"> по территории, государственная собственность на которую не разграничена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ртеже межевания показаны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Границы планируемых и существующих элементов планировочной структур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Красные линии и координаты характерных точек красных лини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Линии отступа от красных лини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Границы образуемого и существующих земельных участков, условный номер образуемого земельного участка.</w:t>
      </w:r>
    </w:p>
    <w:p>
      <w:pPr>
        <w:pStyle w:val="TextBody"/>
        <w:ind w:firstLine="709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Сведения об образуемых земельных участках, сведения об их площадях, видах разрешённого использования приведены в таблице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аблица. Экспликация земельных участков. </w:t>
      </w:r>
    </w:p>
    <w:tbl>
      <w:tblPr>
        <w:tblW w:w="977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8"/>
        <w:gridCol w:w="2439"/>
        <w:gridCol w:w="1146"/>
        <w:gridCol w:w="1263"/>
        <w:gridCol w:w="4321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Номер земельного участка на чертеж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Зона по ПЗ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Площадь, кв.м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4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color w:val="000000"/>
                <w:sz w:val="26"/>
                <w:szCs w:val="26"/>
                <w:lang w:val="ru-RU" w:eastAsia="ar-SA" w:bidi="ar-SA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 w:eastAsia="ar-SA"/>
              </w:rPr>
              <w:t>ЗУ</w:t>
            </w:r>
            <w:r>
              <w:rPr>
                <w:rFonts w:eastAsia="Times New Roman"/>
                <w:color w:val="000000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6"/>
                <w:szCs w:val="26"/>
                <w:lang w:val="ru-RU" w:eastAsia="ar-SA" w:bidi="ar-SA"/>
              </w:rPr>
            </w:pPr>
            <w:r>
              <w:rPr>
                <w:color w:val="000000"/>
                <w:spacing w:val="1"/>
                <w:sz w:val="26"/>
                <w:szCs w:val="26"/>
                <w:shd w:fill="FFFFFF" w:val="clear"/>
              </w:rPr>
              <w:t>Ж-1Б/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6"/>
                <w:szCs w:val="26"/>
                <w:lang w:val="ru-RU" w:eastAsia="ar-SA" w:bidi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>181.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6"/>
                <w:szCs w:val="26"/>
                <w:lang w:val="ru-RU" w:eastAsia="ar-SA" w:bidi="ar-SA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[4.4] – Магазины</w:t>
            </w:r>
          </w:p>
        </w:tc>
      </w:tr>
      <w:tr>
        <w:trPr>
          <w:trHeight w:val="4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color w:val="000000"/>
                <w:sz w:val="26"/>
                <w:szCs w:val="26"/>
                <w:lang w:val="ru-RU" w:eastAsia="ar-SA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color w:val="000000"/>
                <w:sz w:val="26"/>
                <w:szCs w:val="26"/>
                <w:lang w:val="ru-RU" w:eastAsia="ar-SA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 w:eastAsia="ar-SA"/>
              </w:rPr>
              <w:t>01:08:0301035:7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6"/>
                <w:szCs w:val="26"/>
                <w:lang w:val="ru-RU" w:eastAsia="ar-SA" w:bidi="ar-SA"/>
              </w:rPr>
            </w:pPr>
            <w:r>
              <w:rPr>
                <w:color w:val="000000"/>
                <w:spacing w:val="1"/>
                <w:sz w:val="26"/>
                <w:szCs w:val="26"/>
                <w:shd w:fill="FFFFFF" w:val="clear"/>
              </w:rPr>
              <w:t>Ж-1Б/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>75.0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>Для</w:t>
            </w:r>
            <w:r>
              <w:rPr>
                <w:color w:val="000000"/>
                <w:sz w:val="26"/>
                <w:szCs w:val="26"/>
                <w:lang w:val="ru-RU" w:eastAsia="ar-SA"/>
              </w:rPr>
              <w:t xml:space="preserve"> строительства магазина.</w:t>
            </w:r>
          </w:p>
        </w:tc>
      </w:tr>
      <w:tr>
        <w:trPr>
          <w:trHeight w:val="4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color w:val="000000"/>
                <w:sz w:val="26"/>
                <w:szCs w:val="26"/>
                <w:lang w:val="ru-RU" w:eastAsia="ar-SA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color w:val="000000"/>
                <w:sz w:val="26"/>
                <w:szCs w:val="26"/>
                <w:lang w:val="ru-RU" w:eastAsia="ar-SA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 w:eastAsia="ar-SA"/>
              </w:rPr>
              <w:t>01:08:0301035: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6"/>
                <w:szCs w:val="26"/>
                <w:lang w:val="ru-RU" w:eastAsia="ar-SA" w:bidi="ar-SA"/>
              </w:rPr>
            </w:pPr>
            <w:r>
              <w:rPr>
                <w:color w:val="000000"/>
                <w:spacing w:val="1"/>
                <w:sz w:val="26"/>
                <w:szCs w:val="26"/>
                <w:shd w:fill="FFFFFF" w:val="clear"/>
              </w:rPr>
              <w:t>Ж-1Б/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>62.0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  <w:t>Для</w:t>
            </w:r>
            <w:r>
              <w:rPr>
                <w:color w:val="000000"/>
                <w:sz w:val="26"/>
                <w:szCs w:val="26"/>
                <w:lang w:val="ru-RU" w:eastAsia="ar-SA"/>
              </w:rPr>
              <w:t xml:space="preserve"> строительства магазина.</w:t>
            </w:r>
          </w:p>
        </w:tc>
      </w:tr>
      <w:tr>
        <w:trPr>
          <w:trHeight w:val="4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val="ru-RU" w:eastAsia="ar-SA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 w:eastAsia="ar-S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val="ru-RU" w:eastAsia="ar-SA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 w:eastAsia="ar-S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val="ru-RU" w:eastAsia="ar-SA" w:bidi="ar-SA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 w:eastAsia="ar-SA" w:bidi="ar-S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6"/>
                <w:szCs w:val="26"/>
                <w:lang w:val="ru-RU" w:eastAsia="ar-SA" w:bidi="ar-SA"/>
              </w:rPr>
            </w:pPr>
            <w:r>
              <w:rPr>
                <w:color w:val="000000"/>
                <w:sz w:val="26"/>
                <w:szCs w:val="26"/>
                <w:lang w:val="ru-RU" w:eastAsia="ar-SA" w:bidi="ar-SA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6"/>
                <w:szCs w:val="26"/>
                <w:lang w:val="ru-RU" w:eastAsia="ar-SA"/>
              </w:rPr>
            </w:pPr>
            <w:r>
              <w:rPr>
                <w:color w:val="000000"/>
                <w:sz w:val="26"/>
                <w:szCs w:val="26"/>
                <w:lang w:val="ru-RU"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 xml:space="preserve">Предельные (минимальные и (или) максимальные) размеры земельных участков, предназначенных для размещения </w:t>
      </w:r>
      <w:r>
        <w:rPr>
          <w:sz w:val="28"/>
          <w:szCs w:val="28"/>
          <w:lang w:val="ru-RU"/>
        </w:rPr>
        <w:t>магазинов</w:t>
      </w:r>
      <w:r>
        <w:rPr>
          <w:sz w:val="28"/>
          <w:szCs w:val="28"/>
        </w:rPr>
        <w:t>, и предельные параметры раз</w:t>
      </w:r>
      <w:r>
        <w:rPr>
          <w:rFonts w:eastAsia="Times New Roman"/>
          <w:bCs/>
          <w:sz w:val="28"/>
          <w:szCs w:val="28"/>
        </w:rPr>
        <w:t>решённого строительства, реконструкции объектов капитального строительства в территориальной зоне Ж-1Б/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инимальная/максимальная площадь земельных участков - 100/5000 кв. 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инимальная ширина земельных участков вдоль фронта улицы (проезда) - 10 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инимальные отступы от границ земельных участков - 3 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аксимальное количество надземных этажей зданий - 3 этажа (включая мансардный этаж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аксимальный процент застройки в границах земельного участка - 80%.</w:t>
      </w:r>
    </w:p>
    <w:p>
      <w:pPr>
        <w:pStyle w:val="Normal"/>
        <w:spacing w:lineRule="atLeast" w:line="100"/>
        <w:ind w:firstLine="709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 данном проекте отсутствуют границы публичных сервитутов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  <w:t>В данном проекте отсутствуют особо охраняемые природные территории и территории объектов культурного наследия</w:t>
      </w:r>
      <w:r>
        <w:rPr>
          <w:rFonts w:eastAsia="Times New Roman"/>
          <w:bCs/>
          <w:sz w:val="28"/>
          <w:szCs w:val="28"/>
        </w:rPr>
        <w:t xml:space="preserve">, </w:t>
      </w: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  <w:t>границы лесничеств, участковых лесничеств, лесных кварталов, лесотаксационных выделов или частей лесотаксационных выделов.</w:t>
      </w:r>
    </w:p>
    <w:p>
      <w:pPr>
        <w:pStyle w:val="TextBody"/>
        <w:ind w:firstLine="709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106295</wp:posOffset>
                </wp:positionH>
                <wp:positionV relativeFrom="paragraph">
                  <wp:posOffset>-89535</wp:posOffset>
                </wp:positionV>
                <wp:extent cx="7195185" cy="10378440"/>
                <wp:effectExtent l="0" t="0" r="0" b="0"/>
                <wp:wrapNone/>
                <wp:docPr id="17" name="Группа 11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5320" cy="10378440"/>
                          <a:chOff x="0" y="0"/>
                          <a:chExt cx="719532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603840" y="10238760"/>
                            <a:ext cx="580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9532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9532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211960" y="-7966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571240" y="-7969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9532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5480"/>
                                  <a:ext cx="191160" cy="37548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388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120"/>
                                    <a:ext cx="125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576800" y="-7500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92120" y="-4462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04000" y="-7498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86360" y="-7498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92480" y="-6603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94640" y="-535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640" y="0"/>
                                  <a:ext cx="674568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31680" y="-8217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127360" y="2034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86360" y="2043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121600" y="2045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9560" y="9712440"/>
                                  <a:ext cx="675072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79240" y="6120"/>
                                    <a:ext cx="399528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61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15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0080" y="35352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9000" y="351000"/>
                                    <a:ext cx="5403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936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160" y="13320"/>
                                    <a:ext cx="35892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520" y="254520"/>
                                    <a:ext cx="3697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en-U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5072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755160" y="-8208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136720" y="-8213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93920" y="-8034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86000" y="-785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760160" y="-796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376800" y="-8208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753200" y="-8217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111760" y="-8217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77160" y="-8217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842200" y="-8217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760160" y="-7677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26320" y="720"/>
                              <a:ext cx="3481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1400" style="position:absolute;margin-left:-207pt;margin-top:-7.05pt;width:607.7pt;height:817.2pt" coordorigin="-4140,-141" coordsize="12154,16344">
                <v:shape id="shape_0" stroked="f" o:allowincell="f" style="position:absolute;left:7083;top:15983;width:913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1402" style="position:absolute;left:-4140;top:-141;width:12154;height:16162">
                  <v:group id="shape_0" alt="Группа 11403" style="position:absolute;left:-4140;top:-141;width:12154;height:16162">
                    <v:shape id="shape_0" ID="Автофигуры 11404" stroked="t" o:allowincell="f" style="position:absolute;left:9615;top:-1268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1405" stroked="t" o:allowincell="f" style="position:absolute;left:10181;top:-1269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1406" style="position:absolute;left:-4140;top:-141;width:12154;height:16162">
                      <v:group id="shape_0" alt="Группа 11407" style="position:absolute;left:-4140;top:10654;width:1974;height:5347">
                        <v:shape id="shape_0" stroked="f" o:allowincell="f" style="position:absolute;left:-3856;top:10655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56;top:14047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139;top:11784;width:1973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1411" stroked="t" o:allowincell="f" style="position:absolute;left:-834;top:-17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2" stroked="t" o:allowincell="f" style="position:absolute;left:-1125;top:30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3" stroked="t" o:allowincell="f" style="position:absolute;left:-1106;top:-17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4" stroked="t" o:allowincell="f" style="position:absolute;left:-1134;top:-17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5" stroked="t" o:allowincell="f" style="position:absolute;left:-1124;top:-31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6" stroked="t" o:allowincell="f" style="position:absolute;left:-1121;top:16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17" style="position:absolute;left:-2609;top:-141;width:10624;height:16162">
                        <v:shape id="shape_0" ID="Автофигуры 11418" stroked="t" o:allowincell="f" style="position:absolute;left:10197;top:-130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9" stroked="t" o:allowincell="f" style="position:absolute;left:10190;top:30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0" stroked="t" o:allowincell="f" style="position:absolute;left:-426;top:30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1" stroked="t" o:allowincell="f" style="position:absolute;left:10181;top:30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22" style="position:absolute;left:-2625;top:15154;width:10631;height:851">
                        <v:shape id="shape_0" stroked="f" o:allowincell="f" style="position:absolute;left:1122;top:15164;width:6291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614;top:15719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048;top:15707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73;top:15707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908;top:15711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43;top:15707;width:850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08;top:15707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13;top:15175;width:564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14;top:15555;width:581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en-U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1432" style="position:absolute;left:-2625;top:15154;width:10631;height:851">
                          <v:shape id="shape_0" ID="Автофигуры 11433" stroked="t" o:allowincell="f" style="position:absolute;left:3289;top:222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4" stroked="t" o:allowincell="f" style="position:absolute;left:10189;top:22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5" stroked="t" o:allowincell="f" style="position:absolute;left:-430;top:250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6" stroked="t" o:allowincell="f" style="position:absolute;left:-442;top:277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7" stroked="t" o:allowincell="f" style="position:absolute;left:9596;top:26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8" stroked="t" o:allowincell="f" style="position:absolute;left:2693;top:222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9" stroked="t" o:allowincell="f" style="position:absolute;left:136;top:221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0" stroked="t" o:allowincell="f" style="position:absolute;left:701;top:221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1" stroked="t" o:allowincell="f" style="position:absolute;left:1276;top:221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2" stroked="t" o:allowincell="f" style="position:absolute;left:1851;top:221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3" stroked="t" o:allowincell="f" style="position:absolute;left:9596;top:30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433;top:-140;width:547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На территорию проектирования отсутствует документация по планировке, утверждённая ранее.</w:t>
      </w:r>
      <w:r>
        <w:rPr>
          <w:rFonts w:eastAsia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/>
          <w:bCs/>
          <w:sz w:val="28"/>
          <w:szCs w:val="28"/>
        </w:rPr>
        <w:t>Территория проектирования не граничит с территорией, на которую ранее была утверждена документация по планировке территории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Координаты характерных точек границ образуемого земельного участка представлены в Приложении.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080895</wp:posOffset>
                </wp:positionH>
                <wp:positionV relativeFrom="paragraph">
                  <wp:posOffset>-160020</wp:posOffset>
                </wp:positionV>
                <wp:extent cx="7195185" cy="10378440"/>
                <wp:effectExtent l="0" t="0" r="0" b="0"/>
                <wp:wrapNone/>
                <wp:docPr id="18" name="Группа 11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5320" cy="10378440"/>
                          <a:chOff x="0" y="0"/>
                          <a:chExt cx="719532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603840" y="10238760"/>
                            <a:ext cx="580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9532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9532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186400" y="-7975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545680" y="-7978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9532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5480"/>
                                  <a:ext cx="191160" cy="37548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388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120"/>
                                    <a:ext cx="125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551240" y="-750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66560" y="-4472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78440" y="-7508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60800" y="-7508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66920" y="-661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69080" y="-536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640" y="0"/>
                                  <a:ext cx="674568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06120" y="-8226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101800" y="20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60800" y="2033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96040" y="2036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9560" y="9712440"/>
                                  <a:ext cx="675072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79240" y="6120"/>
                                    <a:ext cx="399528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61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15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0080" y="35352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9000" y="351000"/>
                                    <a:ext cx="5403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936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160" y="13320"/>
                                    <a:ext cx="35892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520" y="254520"/>
                                    <a:ext cx="3697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13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5072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729600" y="-8218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111160" y="-8222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68360" y="-8044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60440" y="-7869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734600" y="-7971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351240" y="-8218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727640" y="-8227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86200" y="-8227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51600" y="-8227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816640" y="-8227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734600" y="-7686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26320" y="1440"/>
                              <a:ext cx="3481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1400" style="position:absolute;margin-left:-204.95pt;margin-top:-12.6pt;width:607.7pt;height:817.2pt" coordorigin="-4099,-252" coordsize="12154,16344">
                <v:shape id="shape_0" stroked="f" o:allowincell="f" style="position:absolute;left:7123;top:15872;width:913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1402" style="position:absolute;left:-4099;top:-252;width:12154;height:16162">
                  <v:group id="shape_0" alt="Группа 11403" style="position:absolute;left:-4099;top:-252;width:12154;height:16162">
                    <v:shape id="shape_0" ID="Автофигуры 11404" stroked="t" o:allowincell="f" style="position:absolute;left:9615;top:-1281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1405" stroked="t" o:allowincell="f" style="position:absolute;left:10181;top:-1281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1406" style="position:absolute;left:-4099;top:-252;width:12154;height:16162">
                      <v:group id="shape_0" alt="Группа 11407" style="position:absolute;left:-4099;top:10543;width:1974;height:5347">
                        <v:shape id="shape_0" stroked="f" o:allowincell="f" style="position:absolute;left:-3816;top:10544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16;top:13936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099;top:11673;width:1973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1411" stroked="t" o:allowincell="f" style="position:absolute;left:-834;top:-185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2" stroked="t" o:allowincell="f" style="position:absolute;left:-1125;top:29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3" stroked="t" o:allowincell="f" style="position:absolute;left:-1106;top:-184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4" stroked="t" o:allowincell="f" style="position:absolute;left:-1134;top:-184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5" stroked="t" o:allowincell="f" style="position:absolute;left:-1124;top:-4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6" stroked="t" o:allowincell="f" style="position:absolute;left:-1121;top:15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17" style="position:absolute;left:-2569;top:-252;width:10624;height:16162">
                        <v:shape id="shape_0" ID="Автофигуры 11418" stroked="t" o:allowincell="f" style="position:absolute;left:10197;top:-132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9" stroked="t" o:allowincell="f" style="position:absolute;left:10190;top:293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0" stroked="t" o:allowincell="f" style="position:absolute;left:-426;top:295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1" stroked="t" o:allowincell="f" style="position:absolute;left:10181;top:29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22" style="position:absolute;left:-2585;top:15043;width:10631;height:851">
                        <v:shape id="shape_0" stroked="f" o:allowincell="f" style="position:absolute;left:1162;top:15053;width:6291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574;top:15608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008;top:15596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33;top:15596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68;top:15600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03;top:15596;width:850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48;top:15596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53;top:15064;width:564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54;top:15444;width:581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1432" style="position:absolute;left:-2585;top:15043;width:10631;height:851">
                          <v:shape id="shape_0" ID="Автофигуры 11433" stroked="t" o:allowincell="f" style="position:absolute;left:3289;top:210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4" stroked="t" o:allowincell="f" style="position:absolute;left:10189;top:209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5" stroked="t" o:allowincell="f" style="position:absolute;left:-430;top:237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6" stroked="t" o:allowincell="f" style="position:absolute;left:-442;top:265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7" stroked="t" o:allowincell="f" style="position:absolute;left:9596;top:248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8" stroked="t" o:allowincell="f" style="position:absolute;left:2693;top:210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9" stroked="t" o:allowincell="f" style="position:absolute;left:136;top:208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0" stroked="t" o:allowincell="f" style="position:absolute;left:701;top:208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1" stroked="t" o:allowincell="f" style="position:absolute;left:1276;top:208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2" stroked="t" o:allowincell="f" style="position:absolute;left:1851;top:208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3" stroked="t" o:allowincell="f" style="position:absolute;left:9596;top:29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473;top:-250;width:547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i/>
          <w:iCs/>
          <w:sz w:val="28"/>
          <w:szCs w:val="28"/>
        </w:rPr>
        <w:t>Приложение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sz w:val="12"/>
          <w:szCs w:val="1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еречень координат характерных точек границ</w:t>
      </w:r>
      <w:r>
        <w:rPr>
          <w:b/>
          <w:bCs/>
          <w:sz w:val="26"/>
          <w:szCs w:val="26"/>
          <w:lang w:val="ru-RU"/>
        </w:rPr>
        <w:t xml:space="preserve"> образуемых</w:t>
      </w:r>
      <w:r>
        <w:rPr>
          <w:b/>
          <w:bCs/>
          <w:sz w:val="26"/>
          <w:szCs w:val="26"/>
        </w:rPr>
        <w:t xml:space="preserve"> земельн</w:t>
      </w:r>
      <w:r>
        <w:rPr>
          <w:b/>
          <w:bCs/>
          <w:sz w:val="26"/>
          <w:szCs w:val="26"/>
          <w:lang w:val="ru-RU"/>
        </w:rPr>
        <w:t>ых</w:t>
      </w:r>
      <w:r>
        <w:rPr>
          <w:b/>
          <w:bCs/>
          <w:sz w:val="26"/>
          <w:szCs w:val="26"/>
        </w:rPr>
        <w:t xml:space="preserve"> участк</w:t>
      </w:r>
      <w:r>
        <w:rPr>
          <w:b/>
          <w:bCs/>
          <w:sz w:val="26"/>
          <w:szCs w:val="26"/>
          <w:lang w:val="ru-RU"/>
        </w:rPr>
        <w:t>ов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У1 промеж.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лощадь   136.86  кв.м   Длина   48.95  м   </w:t>
      </w:r>
    </w:p>
    <w:p>
      <w:pPr>
        <w:pStyle w:val="TextBody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>N             X                 Y            Длина   Дирекционный угол</w:t>
      </w:r>
    </w:p>
    <w:p>
      <w:pPr>
        <w:pStyle w:val="TextBody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1         433034.610       2228172.040      07.961   041° 44' 28.05"</w:t>
      </w:r>
    </w:p>
    <w:p>
      <w:pPr>
        <w:pStyle w:val="TextBody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2         433040.550       2228177.340      01.468   130° 51' 36.35"</w:t>
      </w:r>
    </w:p>
    <w:p>
      <w:pPr>
        <w:pStyle w:val="TextBody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3         433039.590       2228178.450      07.444   040° 51' 36.35"</w:t>
      </w:r>
    </w:p>
    <w:p>
      <w:pPr>
        <w:pStyle w:val="TextBody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4         433045.220       2228183.320      08.309   130° 54' 01.75"</w:t>
      </w:r>
    </w:p>
    <w:p>
      <w:pPr>
        <w:pStyle w:val="TextBody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5         433039.780       2228189.600      07.444   220° 51' 36.35"</w:t>
      </w:r>
    </w:p>
    <w:p>
      <w:pPr>
        <w:pStyle w:val="TextBody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6         433034.150       2228184.730      05.813   222° 00' 06.71"</w:t>
      </w:r>
    </w:p>
    <w:p>
      <w:pPr>
        <w:pStyle w:val="TextBody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7         433029.830       2228180.840      04.210   276° 49' 16.15"</w:t>
      </w:r>
    </w:p>
    <w:p>
      <w:pPr>
        <w:pStyle w:val="TextBody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8         433030.330       2228176.660      06.298   312° 48' 44.05"</w:t>
      </w:r>
    </w:p>
    <w:p>
      <w:pPr>
        <w:pStyle w:val="TextBody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1         433034.610       2228172.040      00.000   000° 00' 00.00"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У1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лощадь   181.16  кв.м   Длина   54.56  м   </w:t>
      </w:r>
    </w:p>
    <w:p>
      <w:pPr>
        <w:pStyle w:val="TextBody"/>
        <w:ind w:firstLine="13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>N                X                        Y                Длина   Дирекционный угол</w:t>
      </w:r>
    </w:p>
    <w:p>
      <w:pPr>
        <w:pStyle w:val="TextBody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1         433046.233       2228181.905      10.809   135° 13' 26.73"</w:t>
      </w:r>
    </w:p>
    <w:p>
      <w:pPr>
        <w:pStyle w:val="TextBody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2         433038.560       2228189.518      13.841   223° 01' 39.89"</w:t>
      </w:r>
    </w:p>
    <w:p>
      <w:pPr>
        <w:pStyle w:val="TextBody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3         433028.442       2228180.073      04.267   262° 27' 53.96"</w:t>
      </w:r>
    </w:p>
    <w:p>
      <w:pPr>
        <w:pStyle w:val="TextBody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4         433027.883       2228175.843      07.745   310° 27' 43.46"</w:t>
      </w:r>
    </w:p>
    <w:p>
      <w:pPr>
        <w:pStyle w:val="TextBody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5         433032.908       2228169.950      17.901   041° 53' 52.57"</w:t>
      </w:r>
    </w:p>
    <w:p>
      <w:pPr>
        <w:pStyle w:val="TextBody"/>
        <w:rPr>
          <w:sz w:val="28"/>
          <w:szCs w:val="28"/>
          <w:lang w:val="en-US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1         433046.233       2228181.905      00.000   000° 00' 00.00"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right"/>
        <w:rPr>
          <w:rFonts w:eastAsia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right"/>
        <w:rPr>
          <w:rFonts w:eastAsia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right"/>
        <w:rPr>
          <w:rFonts w:eastAsia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right"/>
        <w:rPr>
          <w:rFonts w:eastAsia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right"/>
        <w:rPr>
          <w:rFonts w:eastAsia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right"/>
        <w:rPr>
          <w:rFonts w:eastAsia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right"/>
        <w:rPr>
          <w:rFonts w:eastAsia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right"/>
        <w:rPr>
          <w:rFonts w:eastAsia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right"/>
        <w:rPr>
          <w:rFonts w:eastAsia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right"/>
        <w:rPr>
          <w:rFonts w:eastAsia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/>
          <w:b/>
          <w:bCs/>
          <w:i/>
          <w:iCs/>
          <w:sz w:val="28"/>
          <w:szCs w:val="28"/>
          <w:lang w:val="en-US"/>
        </w:rPr>
      </w:r>
    </w:p>
    <w:sectPr>
      <w:footerReference w:type="default" r:id="rId6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 2">
    <w:altName w:val="Wingdings"/>
    <w:charset w:val="02"/>
    <w:family w:val="roman"/>
    <w:pitch w:val="default"/>
  </w:font>
  <w:font w:name="SPD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ISOCPEUR">
    <w:altName w:val="Segoe Print"/>
    <w:charset w:val="cc"/>
    <w:family w:val="swiss"/>
    <w:pitch w:val="default"/>
  </w:font>
  <w:font w:name="SimSun">
    <w:charset w:val="86"/>
    <w:family w:val="auto"/>
    <w:pitch w:val="default"/>
  </w:font>
  <w:font w:name="Times">
    <w:altName w:val="Times New Roman"/>
    <w:charset w:val="cc"/>
    <w:family w:val="roman"/>
    <w:pitch w:val="default"/>
  </w:font>
  <w:font w:name="TimesNewRomanPSMT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;Wingdings" w:hAnsi="Wingdings 2;Wingdings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eastAsia="ru-RU" w:bidi="ar-SA"/>
    </w:rPr>
  </w:style>
  <w:style w:type="character" w:styleId="Style15">
    <w:name w:val="Цветовое выделение"/>
    <w:qFormat/>
    <w:rPr>
      <w:b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8">
    <w:name w:val="Название объекта"/>
    <w:basedOn w:val="Normal"/>
    <w:qFormat/>
    <w:pPr>
      <w:jc w:val="center"/>
    </w:pPr>
    <w:rPr/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" w:cs="SPDS;Arial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 w:eastAsia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2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3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Style27">
    <w:name w:val="Текст таблицы"/>
    <w:basedOn w:val="Normal1"/>
    <w:qFormat/>
    <w:pPr>
      <w:suppressAutoHyphens w:val="true"/>
    </w:pPr>
    <w:rPr>
      <w:rFonts w:eastAsia="Arial"/>
      <w:sz w:val="22"/>
      <w:lang w:eastAsia="ar-S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eastAsia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Style28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  <w:lang w:eastAsia="ar-SA"/>
    </w:rPr>
  </w:style>
  <w:style w:type="paragraph" w:styleId="Style29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31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eastAsia="en-US" w:bidi="en-US"/>
    </w:rPr>
  </w:style>
  <w:style w:type="paragraph" w:styleId="Style32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33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Malgun Gothic" w:cs="Arial"/>
      <w:sz w:val="18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Style34">
    <w:name w:val="Чертежный"/>
    <w:qFormat/>
    <w:pPr>
      <w:widowControl/>
      <w:bidi w:val="0"/>
      <w:jc w:val="both"/>
    </w:pPr>
    <w:rPr>
      <w:rFonts w:ascii="ISOCPEUR;Segoe Print" w:hAnsi="ISOCPEUR;Segoe Print" w:eastAsia="SimSun" w:cs="ISOCPEUR;Segoe Print"/>
      <w:i/>
      <w:color w:val="auto"/>
      <w:sz w:val="28"/>
      <w:szCs w:val="20"/>
      <w:lang w:val="uk-UA" w:eastAsia="ru-RU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Segoe Print"/>
      <w:color w:val="auto"/>
      <w:kern w:val="2"/>
      <w:sz w:val="21"/>
      <w:szCs w:val="24"/>
      <w:lang w:val="ru-RU" w:eastAsia="hi-IN" w:bidi="hi-IN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4:43:00Z</dcterms:created>
  <dc:creator>Alone</dc:creator>
  <dc:description/>
  <dc:language>en-US</dc:language>
  <cp:lastModifiedBy>1</cp:lastModifiedBy>
  <cp:lastPrinted>2024-11-21T14:44:00Z</cp:lastPrinted>
  <dcterms:modified xsi:type="dcterms:W3CDTF">2024-12-09T05:37:03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F2D53888C742918C1999D63EA15B77_13</vt:lpwstr>
  </property>
  <property fmtid="{D5CDD505-2E9C-101B-9397-08002B2CF9AE}" pid="3" name="KSOProductBuildVer">
    <vt:lpwstr>1049-12.2.0.19307</vt:lpwstr>
  </property>
</Properties>
</file>