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0.12.2024   № 1086</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Госпитальной, 296 г. Майкопа</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Style14"/>
        <w:ind w:firstLine="709"/>
        <w:jc w:val="both"/>
        <w:rPr>
          <w:color w:val="000000"/>
          <w:sz w:val="28"/>
          <w:szCs w:val="28"/>
        </w:rPr>
      </w:pPr>
      <w:r>
        <w:rPr>
          <w:color w:val="000000"/>
          <w:sz w:val="28"/>
          <w:szCs w:val="28"/>
        </w:rPr>
        <w:t xml:space="preserve">Земельный участок с кадастровым номером 01:08:0508008:42, площадью 474 кв. м, по ул. Госпитальной, 296 г. Майкопа, принадлежит на праве собственности гражданину Панешу Мурату Капла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6 декабря 2024 г. </w:t>
      </w:r>
      <w:r>
        <w:rPr>
          <w:bCs/>
          <w:color w:val="000000"/>
          <w:sz w:val="28"/>
          <w:szCs w:val="28"/>
        </w:rPr>
        <w:t>№КУВИ-001/2024-296681979.</w:t>
      </w:r>
    </w:p>
    <w:p>
      <w:pPr>
        <w:pStyle w:val="Style14"/>
        <w:ind w:firstLine="709"/>
        <w:jc w:val="both"/>
        <w:rPr/>
      </w:pPr>
      <w:r>
        <w:rPr>
          <w:bCs/>
          <w:sz w:val="28"/>
          <w:szCs w:val="28"/>
        </w:rPr>
        <w:t xml:space="preserve">Гражданин Панеш М.К.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перевода жилого дома в гостиницу с увеличением площади застройки до 70% по ул. Госпитальной, 296 г. Майкопа на расстоянии 1 м от границы земельного участка по ул. Хакурате, 159 г. Майкопа, на расстоянии 1,8 м от границы земельного участка по ул. Хакурате/Госпитальной, 161/298, квартал 98 г. Майкопа, на расстоянии 2,7 м от границы земельного участка по ул. Госпитальной, 294 г. Майкопа и на расстоянии 2,5 м от красной линии ул. Госпитальной г. Майкопа.</w:t>
      </w:r>
    </w:p>
    <w:p>
      <w:pPr>
        <w:pStyle w:val="Normal"/>
        <w:ind w:firstLine="720"/>
        <w:jc w:val="both"/>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8008:42 по ул. Госпитальной, 296 г. Майкопа находится в зоне делового, общественного и коммерческого назначения местного значения (ОД-2).</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Госпитальной, 296 г. Майкопа»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принято решение рекомендовать Главе муниципального образования «Город Майкоп» предоставить гражданину Панешу М.К. разрешение на отклонение от предельных параметров разрешенного строительства объекта капитального строительства                                                  по ул. Госпитальной, 296 г. Майкопа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w:t>
      </w:r>
      <w:r>
        <w:rPr>
          <w:color w:val="000000"/>
          <w:szCs w:val="28"/>
        </w:rPr>
        <w:t xml:space="preserve">Панешу Мурату Каплановичу разрешение </w:t>
      </w:r>
      <w:r>
        <w:rPr>
          <w:bCs/>
          <w:color w:val="000000"/>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перевода жилого дома в гостиницу с увеличением площади застройки до 70% по ул. Госпитальной, 296 г. Майкопа на расстоянии 1 м от границы земельного участка по         ул. Хакурате, 159 г. Майкопа, на расстоянии 1,8 м от границы земельного участка по ул. Хакурате/Госпитальной, 161/298, квартал 98 г. Майкопа, на расстоянии 2,7 м от границы земельного участка по ул. Госпитальной, 294 г. Майкопа и на расстоянии 2,5 м от красной линии ул. Госпитальной        г. Майкопа.</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Госпитальной, 296 г. Майкопа</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6:13:00Z</dcterms:created>
  <dc:creator>игорь</dc:creator>
  <dc:description/>
  <cp:keywords/>
  <dc:language>en-US</dc:language>
  <cp:lastModifiedBy>User</cp:lastModifiedBy>
  <cp:lastPrinted>2024-12-11T13:07:00Z</cp:lastPrinted>
  <dcterms:modified xsi:type="dcterms:W3CDTF">2024-12-24T06:13:00Z</dcterms:modified>
  <cp:revision>2</cp:revision>
  <dc:subject/>
  <dc:title>АДМИНИСТРАЦИЯ</dc:title>
</cp:coreProperties>
</file>