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3.10.2024   № 827</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Загородной, 18А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5001:5, </w:t>
      </w:r>
      <w:r>
        <w:rPr>
          <w:bCs/>
          <w:color w:val="000000"/>
          <w:szCs w:val="28"/>
        </w:rPr>
        <w:t>площадью 4754 кв. м, по ул. Загородной, 18А г. Майкопа, находится в аренде у Общества с ограниченной ответственностью «Гарант», что подтверждено выпиской из Единого государственного реестра недвижимости об объекте недвижимости от 4 сентября 2024 г. №КУВИ-001/2024-222768690.</w:t>
      </w:r>
    </w:p>
    <w:p>
      <w:pPr>
        <w:pStyle w:val="Normal"/>
        <w:ind w:firstLine="720"/>
        <w:jc w:val="both"/>
        <w:rPr/>
      </w:pPr>
      <w:r>
        <w:rPr>
          <w:color w:val="000000"/>
          <w:szCs w:val="28"/>
        </w:rPr>
        <w:t>ООО «Гарант»</w:t>
      </w:r>
      <w:r>
        <w:rPr>
          <w:bCs/>
          <w:color w:val="000000"/>
          <w:szCs w:val="28"/>
        </w:rPr>
        <w:t xml:space="preserve"> обратило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производственной базы по ул. Загородной, 18А г. Майкопа на расстоянии  3 м от границы земельного участка по ул. Юннатов, 7Е г. Майкопа и на расстоянии 3,2 м от границ земельных участков с северо-западной стороны, ул. Юннатов, 9, квартал 90В и 9У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5001:5 по Загородной, 18А г. Майкопа находится в зоне предприятий, производств и объектов V класса опасности СЗЗ-50 м (П-5). Разрешенный вид использования земельного участка «[6.0] - Производственная деятельность» является основным видом использования зоны П-5.</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агородной, 18А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ООО «Гарант»</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Загородной, 18А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Обществу с ограниченной ответственностью «Гарант» </w:t>
      </w:r>
      <w:r>
        <w:rPr>
          <w:color w:val="000000"/>
          <w:szCs w:val="28"/>
        </w:rPr>
        <w:t xml:space="preserve">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производственной базы по ул. Загородной, 18А г. Майкопа на расстоянии 3 м от границы земельного участка по ул. Юннатов, 7Е                 г. Майкопа и на расстоянии 3,2 м от границ земельных участков с северо-западной стороны, ул. Юннатов, 9, квартал 90В и 9У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Загородной, 18А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51:00Z</dcterms:created>
  <dc:creator>игорь</dc:creator>
  <dc:description/>
  <cp:keywords/>
  <dc:language>en-US</dc:language>
  <cp:lastModifiedBy>User</cp:lastModifiedBy>
  <cp:lastPrinted>2024-10-01T09:56:00Z</cp:lastPrinted>
  <dcterms:modified xsi:type="dcterms:W3CDTF">2024-10-04T10:51:00Z</dcterms:modified>
  <cp:revision>2</cp:revision>
  <dc:subject/>
  <dc:title>АДМИНИСТРАЦИЯ</dc:title>
</cp:coreProperties>
</file>