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0.12.2024   № 1088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Буровик, проезд 5-й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участок 18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302005:19, </w:t>
      </w:r>
      <w:r>
        <w:rPr>
          <w:bCs/>
          <w:color w:val="000000"/>
          <w:szCs w:val="28"/>
        </w:rPr>
        <w:t xml:space="preserve">площадью 494 кв. м, по адресу: г. Майкоп, снт Буровик, проезд 5-й, участок 183, принадлежит на праве собственности гражданину </w:t>
      </w:r>
      <w:r>
        <w:rPr>
          <w:color w:val="000000"/>
          <w:szCs w:val="28"/>
        </w:rPr>
        <w:t>Михайлиди Паноёту Максимовичу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бъекте недвижимости от 3 декабря 2024 г. №КУВИ-001/2024-292976018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Гражданин </w:t>
      </w:r>
      <w:r>
        <w:rPr>
          <w:bCs/>
          <w:color w:val="000000"/>
          <w:szCs w:val="28"/>
        </w:rPr>
        <w:t xml:space="preserve">Михайлиди П.М. обратился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 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жилого дома по адресу: г. Майкоп, снт Буровик, проезд 5-й, участок 183 на расстоянии 1,6 м от границы земельного участка по адресу: г. Майкоп, снт Буровик, проезд 5-й, участок 185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302005:19 по адресу: г. Майкоп, снт Буровик, проезд 5-й, участок 183 находится в зоне садоводства (Ж-КСТ).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 «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Буровик, проезд 5-й, участок 183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Михайлиди П.М. 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разрешение на отклонение от предельных параметров разрешенного строительства объекта капитального строительства по адресу: г. Майкоп, снт Буровик, проезд 5-й, участок 183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(</w:t>
      </w:r>
      <w:r>
        <w:rPr>
          <w:color w:val="000000"/>
          <w:szCs w:val="28"/>
        </w:rPr>
        <w:t xml:space="preserve">протокол заседания Комиссии                  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color w:val="000000"/>
          <w:szCs w:val="28"/>
        </w:rPr>
        <w:t xml:space="preserve">Михайлиди Паноёту Максимовичу разрешение </w:t>
      </w:r>
      <w:r>
        <w:rPr>
          <w:bCs/>
          <w:color w:val="000000"/>
          <w:szCs w:val="28"/>
        </w:rPr>
        <w:t xml:space="preserve">на отклонение от предельных параметров разрешенного строительства объектов капитального строительства – </w:t>
      </w:r>
      <w:r>
        <w:rPr>
          <w:color w:val="000000"/>
          <w:szCs w:val="28"/>
        </w:rPr>
        <w:t>для строительства жилого дома по адресу: г. Майкоп, снт Буровик, проезд 5-й, участок 183 на расстоянии     1,6 м от границы земельного участка по адресу: г. Майкоп, снт Буровик, проезд 5-й, участок 185</w:t>
      </w:r>
      <w:r>
        <w:rPr>
          <w:bCs/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Буровик, проезд 5-й, участок 183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09:00Z</dcterms:created>
  <dc:creator>игорь</dc:creator>
  <dc:description/>
  <cp:keywords/>
  <dc:language>en-US</dc:language>
  <cp:lastModifiedBy>User</cp:lastModifiedBy>
  <cp:lastPrinted>2024-06-30T14:47:00Z</cp:lastPrinted>
  <dcterms:modified xsi:type="dcterms:W3CDTF">2024-12-24T06:09:00Z</dcterms:modified>
  <cp:revision>2</cp:revision>
  <dc:subject/>
  <dc:title>АДМИНИСТРАЦИЯ</dc:title>
</cp:coreProperties>
</file>