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9.09.2024   № 79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097:373 по ул. Ворошилова, 114В г. Майкоп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6097:373, </w:t>
      </w:r>
      <w:r>
        <w:rPr>
          <w:bCs/>
          <w:color w:val="000000"/>
          <w:szCs w:val="28"/>
        </w:rPr>
        <w:t xml:space="preserve">площадью 351 кв. м, </w:t>
      </w:r>
      <w:r>
        <w:rPr>
          <w:color w:val="000000"/>
          <w:szCs w:val="28"/>
        </w:rPr>
        <w:t>по ул. Ворошилова, 114В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ину Мешвезу Кимчерию Азмет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бъекте недвижимости от 16 сентября 2024 г. №КУВИ-001/2024-231574928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Мешвез К.А.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перевода жилого дома в магазин на земельном участке с кадастровым номером 01:08:0516097:373, площадью 351 кв. м, по          ул. Ворошилова, 114В г. Майкопа на расстоянии 0,2 м от границы земельного участка по ул. Ворошилова, 114Б г. Майкопа, на расстоянии     1 м от границы земельного участка по ул. Ворошилова, 114Б/2,          квартал 561А г. Майкопа и по красной линии ул. Ворошилов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6097:373 по ул. Ворошилова, 114В г. Майкопа 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16097:373 по ул. Ворошилова, 114В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szCs w:val="28"/>
        </w:rPr>
        <w:t xml:space="preserve">Мешвезу К.А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16097:373 по ул. Ворошилова, 114В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Мешвезу Кимчерию Азметовичу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  «[4.4] - Магазины» и на отклонение от предельных параметров разрешенного строительства объектов капитального строительства – для перевода жилого дома в магазин на земельном участке с кадастровым номером 01:08:0516097:373, площадью 351 кв. м, по ул. Ворошилова, 114В г. Майкопа на расстоянии 0,2 м от границы земельного участка по                ул. Ворошилова, 114Б г. Майкопа, на расстоянии 1 м от границы земельного участка по ул. Ворошилова, 114Б/2, квартал 561А г. Майкопа и по красной линии ул. Ворошилов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097:373 по ул. Ворошилова, 114В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15:00Z</dcterms:created>
  <dc:creator>игорь</dc:creator>
  <dc:description/>
  <cp:keywords/>
  <dc:language>en-US</dc:language>
  <cp:lastModifiedBy>User</cp:lastModifiedBy>
  <cp:lastPrinted>2024-08-12T15:32:00Z</cp:lastPrinted>
  <dcterms:modified xsi:type="dcterms:W3CDTF">2024-09-20T09:15:00Z</dcterms:modified>
  <cp:revision>2</cp:revision>
  <dc:subject/>
  <dc:title>АДМИНИСТРАЦИЯ</dc:title>
</cp:coreProperties>
</file>