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2.10.2024   № 821</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елермесское шоссе, 10В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bCs/>
          <w:color w:val="000000"/>
          <w:szCs w:val="28"/>
        </w:rPr>
      </w:pPr>
      <w:r>
        <w:rPr>
          <w:bCs/>
          <w:color w:val="000000"/>
          <w:szCs w:val="28"/>
        </w:rPr>
        <w:t>Земельный участок с кадастровым номером 01:08:0503006:335, площадью 975 кв. м, по ул. Келермесское шоссе, 10В г. Майкопа, принадлежит на праве собственности гражданину Меретукову Хазрету Асла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5 сентября 2024 г. №КУВИ-001/2024-238625520.</w:t>
      </w:r>
    </w:p>
    <w:p>
      <w:pPr>
        <w:pStyle w:val="Normal"/>
        <w:ind w:firstLine="720"/>
        <w:jc w:val="both"/>
        <w:rPr/>
      </w:pPr>
      <w:r>
        <w:rPr>
          <w:bCs/>
          <w:szCs w:val="28"/>
        </w:rPr>
        <w:t>Гражданин Меретуков Х.А.</w:t>
      </w:r>
      <w:r>
        <w:rPr>
          <w:bCs/>
          <w:color w:val="000000"/>
          <w:szCs w:val="28"/>
        </w:rPr>
        <w:t xml:space="preserve">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объекта придорожного сервиса по ул. Келермесское шоссе, 10В г. Майкопа на расстоянии 0,5 м от границы земельного участка с северной стороны, на расстоянии 2,75 м от красной линии                                 ул. Келермесское шоссе г. Майкопа и по границе земельного участка по       ул. Келермесское шоссе, 10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3006:335 по Келермесское шоссе, 10В г. Майкопа находится в зоне предприятий, производств и объектов V класса опасности СЗЗ-50 м (П-5). Разрешенный вид использования земельного участка «[4.9.1] - Объекты придорожного сервиса» является основным видом использования зоны П-5.</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елермесское шоссе, 10В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Меретукову Х.А. разрешение на отклонение от предельных параметров разрешенного строительства объекта капитального строительства по ул. Келермесское шоссе, 10В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szCs w:val="28"/>
        </w:rPr>
        <w:t>Меретукову Хазрету Аслановичу</w:t>
      </w:r>
      <w:r>
        <w:rPr>
          <w:color w:val="000000"/>
          <w:szCs w:val="28"/>
        </w:rPr>
        <w:t xml:space="preserve"> разрешение </w:t>
      </w:r>
      <w:r>
        <w:rPr>
          <w:bCs/>
          <w:color w:val="000000"/>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объекта придорожного сервиса по ул. Келермесское шоссе, 10В г. Майкопа на расстоянии 0,5 м от границы земельного участка с северной стороны, на расстоянии 2,75 м от красной линии ул. Келермесское шоссе г. Майкопа и по границе земельного участка по ул. Келермесское шоссе, 10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елермесское шоссе, 10В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16:00Z</dcterms:created>
  <dc:creator>игорь</dc:creator>
  <dc:description/>
  <cp:keywords/>
  <dc:language>en-US</dc:language>
  <cp:lastModifiedBy>User</cp:lastModifiedBy>
  <cp:lastPrinted>2024-09-30T16:26:00Z</cp:lastPrinted>
  <dcterms:modified xsi:type="dcterms:W3CDTF">2024-10-03T08:16:00Z</dcterms:modified>
  <cp:revision>2</cp:revision>
  <dc:subject/>
  <dc:title>АДМИНИСТРАЦИЯ</dc:title>
</cp:coreProperties>
</file>