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10.2024   № 84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3 Интернационала, 145А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3044:248, </w:t>
      </w:r>
      <w:r>
        <w:rPr>
          <w:bCs/>
          <w:color w:val="000000"/>
          <w:szCs w:val="28"/>
        </w:rPr>
        <w:t xml:space="preserve">площадью 319 кв. м, по ул. 3 Интернационала, 145А г. Майкопа, принадлежит на праве собственности гражданке </w:t>
      </w:r>
      <w:r>
        <w:rPr>
          <w:color w:val="000000"/>
          <w:szCs w:val="28"/>
        </w:rPr>
        <w:t>Калиниченко Ирин</w:t>
      </w:r>
      <w:r>
        <w:rPr>
          <w:bCs/>
          <w:color w:val="000000"/>
          <w:szCs w:val="28"/>
        </w:rPr>
        <w:t>е</w:t>
      </w:r>
      <w:r>
        <w:rPr>
          <w:color w:val="000000"/>
          <w:szCs w:val="28"/>
        </w:rPr>
        <w:t xml:space="preserve"> Владимировн</w:t>
      </w:r>
      <w:r>
        <w:rPr>
          <w:bCs/>
          <w:color w:val="000000"/>
          <w:szCs w:val="28"/>
        </w:rPr>
        <w:t>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октября 2024 г. №КУВИ-001/2024-244115695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Калиниченко И.В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индивидуального жилого дома по ул. 3 Интернационала, 145А г. Майкопа на расстоянии 1 м от границ земельных участков по                   ул. 3 Интернационала, 147 г. Майкопа и ул. 12 Марта, 126 г. Майкопа и на расстоянии 0,6 м от границы земельного участка по ул. 3 Интернационала, 145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3044:248 </w:t>
      </w:r>
      <w:r>
        <w:rPr>
          <w:bCs/>
          <w:color w:val="000000"/>
          <w:szCs w:val="28"/>
        </w:rPr>
        <w:t>по ул. 3 Интернационала, 145А г. Майкопа</w:t>
      </w:r>
      <w:r>
        <w:rPr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«[2.1] - Для индивидуального жилищного строительства» является основным видом использования зоны Ж-МЗ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   ул. 3 Интернационала, 145А г. Майкоп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алиниченко И.В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                                                 по ул. 3 Интернационала, 145А</w:t>
      </w:r>
      <w:r>
        <w:rPr>
          <w:color w:val="000000"/>
          <w:szCs w:val="28"/>
        </w:rPr>
        <w:t xml:space="preserve"> г. Майкоп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Калиниченко Ирине Владимировне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индивидуального жилого дома по ул. 3 Интернационала, 145А г. Майкопа на расстоянии 1 м от границ земельных участков по ул. 3 Интернационала, 147 г. Майкопа и ул. 12 Марта, 126 г. Майкопа и на расстоянии 0,6 м от границы земельного участка по ул. 3 Интернационала, 145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3 Интернационала, 145А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59:00Z</dcterms:created>
  <dc:creator>игорь</dc:creator>
  <dc:description/>
  <cp:keywords/>
  <dc:language>en-US</dc:language>
  <cp:lastModifiedBy>User</cp:lastModifiedBy>
  <cp:lastPrinted>2024-05-06T16:14:00Z</cp:lastPrinted>
  <dcterms:modified xsi:type="dcterms:W3CDTF">2024-10-11T11:59:00Z</dcterms:modified>
  <cp:revision>2</cp:revision>
  <dc:subject/>
  <dc:title>АДМИНИСТРАЦИЯ</dc:title>
</cp:coreProperties>
</file>