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9.09.2024   № 749</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Нурбия Емижа, 16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313004:1077, </w:t>
      </w:r>
      <w:r>
        <w:rPr>
          <w:bCs/>
          <w:color w:val="000000"/>
          <w:szCs w:val="28"/>
        </w:rPr>
        <w:t xml:space="preserve">площадью 444 кв. м, </w:t>
      </w:r>
      <w:r>
        <w:rPr>
          <w:color w:val="000000"/>
          <w:szCs w:val="28"/>
        </w:rPr>
        <w:t>по ул. Нурбия Емижа, 16 х. Гавердовского</w:t>
      </w:r>
      <w:r>
        <w:rPr>
          <w:bCs/>
          <w:color w:val="000000"/>
          <w:szCs w:val="28"/>
        </w:rPr>
        <w:t xml:space="preserve">, принадлежит на праве собственности гражданке </w:t>
      </w:r>
      <w:r>
        <w:rPr>
          <w:color w:val="000000"/>
          <w:szCs w:val="28"/>
        </w:rPr>
        <w:t>Дахужевой Анжелле Адамовне</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8 августа 2024 г. №КУВИ-001/2024-217045827.</w:t>
      </w:r>
    </w:p>
    <w:p>
      <w:pPr>
        <w:pStyle w:val="Normal"/>
        <w:ind w:firstLine="720"/>
        <w:jc w:val="both"/>
        <w:rPr/>
      </w:pPr>
      <w:r>
        <w:rPr>
          <w:color w:val="000000"/>
          <w:szCs w:val="28"/>
        </w:rPr>
        <w:t xml:space="preserve">Гражданка </w:t>
      </w:r>
      <w:r>
        <w:rPr>
          <w:bCs/>
          <w:color w:val="000000"/>
          <w:szCs w:val="28"/>
        </w:rPr>
        <w:t xml:space="preserve">Дахужева А.А.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Нурбия Емижа, 16          х. Гавердовского на расстоянии 1,93 м от границы земельного участка с кадастровым номером 01:08:1313004:220 по адресу: Республика Адыгея, г. Майкоп, х. Гавердовский и на расстоянии 1,02 м от границы земельного участка с кадастровым номером 01:08:1313004:1229 по адресу: Республика Адыгея, г. Майкоп, х. Гавердовски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313004:1077 по ул. Нурбия Емижа, 16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урбия Емижа, 16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Дахужевой А.А.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Нурбия Емижа, 16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Дахужевой </w:t>
      </w:r>
      <w:r>
        <w:rPr>
          <w:color w:val="000000"/>
          <w:szCs w:val="28"/>
        </w:rPr>
        <w:t>Анжелле Адамовне</w:t>
      </w:r>
      <w:r>
        <w:rPr>
          <w:bCs/>
          <w:color w:val="000000"/>
          <w:szCs w:val="28"/>
        </w:rPr>
        <w:t xml:space="preserve">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Нурбия Емижа, 16 х. Гавердовского на расстоянии 1,93 м от границы земельного участка с кадастровым номером 01:08:1313004:220 по адресу: Республика Адыгея, г. Майкоп,                          х. Гавердовский и на расстоянии 1,02 м от границы земельного участка с кадастровым номером 01:08:1313004:1229 по адресу: Республика Адыгея,          г. Майкоп, х. Гавердовски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Нурбия Емижа, 16 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22:00Z</dcterms:created>
  <dc:creator>игорь</dc:creator>
  <dc:description/>
  <cp:keywords/>
  <dc:language>en-US</dc:language>
  <cp:lastModifiedBy>User</cp:lastModifiedBy>
  <cp:lastPrinted>2024-06-30T15:18:00Z</cp:lastPrinted>
  <dcterms:modified xsi:type="dcterms:W3CDTF">2024-09-09T13:22:00Z</dcterms:modified>
  <cp:revision>2</cp:revision>
  <dc:subject/>
  <dc:title>АДМИНИСТРАЦИЯ</dc:title>
</cp:coreProperties>
</file>