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5.09.2024   № 807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001041:155 по адресу: ст. Ханская, ул. Ленина и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1001041:155, </w:t>
      </w:r>
      <w:r>
        <w:rPr>
          <w:bCs/>
          <w:color w:val="000000"/>
          <w:szCs w:val="28"/>
        </w:rPr>
        <w:t xml:space="preserve">площадью 681 кв. м, </w:t>
      </w:r>
      <w:r>
        <w:rPr>
          <w:color w:val="000000"/>
          <w:szCs w:val="28"/>
        </w:rPr>
        <w:t>по адресу: ст. Ханская, ул. Ленина</w:t>
      </w:r>
      <w:r>
        <w:rPr>
          <w:bCs/>
          <w:color w:val="000000"/>
          <w:szCs w:val="28"/>
        </w:rPr>
        <w:t>, принадлежит на праве собственности</w:t>
      </w:r>
      <w:r>
        <w:rPr>
          <w:szCs w:val="28"/>
        </w:rPr>
        <w:t xml:space="preserve"> гражданке </w:t>
      </w:r>
      <w:r>
        <w:rPr>
          <w:color w:val="000000"/>
          <w:szCs w:val="28"/>
        </w:rPr>
        <w:t>Ануфриевой Светлане Александровне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1 сентября 2024 г. №КУВИ-001/2024-228474607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 xml:space="preserve">Гражданка </w:t>
      </w:r>
      <w:r>
        <w:rPr>
          <w:color w:val="000000"/>
          <w:szCs w:val="28"/>
        </w:rPr>
        <w:t xml:space="preserve">Ануфриева С.А. </w:t>
      </w:r>
      <w:r>
        <w:rPr>
          <w:szCs w:val="28"/>
        </w:rPr>
        <w:t>обратилась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3.3] – Бытовое обслуживание» и на отклонение от предельных параметров разрешенного строительства объектов капитального строительства – для строительства объекта бытового обслуживания на земельном участке с кадастровым номером 01:08:1001041:155, площадью 681 кв. м, по адресу: ст. Ханская, ул. Ленина по границе земельного участка по ул. Ленина, 29А ст. Ханской и по красной линии ул. Кузнечной ст. Ханск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001041:155 по адресу: ст. Ханская, ул. Ленина находится в зоне застройки индивидуальными жилыми домами с содержанием домашнего скота и птицы (Ж-1Б). Разрешенный вид использования земельного участка               «[3.3] – Бытовое обслуживание» является условно разрешенным видом использования зоны Ж-1Б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й вид использования земельного участка с кадастровым номером 01:08:1001041:155 по адресу: ст. Ханская, ул. Ленин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ке </w:t>
      </w:r>
      <w:r>
        <w:rPr>
          <w:color w:val="000000"/>
          <w:szCs w:val="28"/>
        </w:rPr>
        <w:t xml:space="preserve">Ануфриевой С.А.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1001041:155 по адресу: ст. Ханская, ул. Ленин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color w:val="000000"/>
          <w:szCs w:val="28"/>
        </w:rPr>
        <w:t>Ануфриевой Светлане Александровне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                      «[3.3] – Бытовое обслуживание» и на отклонение от предельных параметров разрешенного строительства объектов капитального строительства – для строительства объекта бытового обслуживания на земельном участке с кадастровым номером 01:08:1001041:155, площадью 681 кв. м, по адресу: ст. Ханская, ул. Ленина по границе земельного участка по ул. Ленина, 29А ст. Ханской и по красной линии ул. Кузнечной ст. Ханск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001041:155 по адресу: ст. Ханская, ул. Ленин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11:00Z</dcterms:created>
  <dc:creator>игорь</dc:creator>
  <dc:description/>
  <cp:keywords/>
  <dc:language>en-US</dc:language>
  <cp:lastModifiedBy>User</cp:lastModifiedBy>
  <cp:lastPrinted>2024-09-15T14:46:00Z</cp:lastPrinted>
  <dcterms:modified xsi:type="dcterms:W3CDTF">2024-09-25T12:11:00Z</dcterms:modified>
  <cp:revision>2</cp:revision>
  <dc:subject/>
  <dc:title>АДМИНИСТРАЦИЯ</dc:title>
</cp:coreProperties>
</file>