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20"/>
          <w:tab w:val="left" w:pos="30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Style w:val="Blk"/>
          <w:rFonts w:cs="Times New Roman" w:ascii="Times New Roman" w:hAnsi="Times New Roman"/>
          <w:b/>
          <w:bCs/>
          <w:sz w:val="28"/>
          <w:szCs w:val="28"/>
        </w:rPr>
        <w:t>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</w:t>
      </w:r>
    </w:p>
    <w:p>
      <w:pPr>
        <w:pStyle w:val="Standard"/>
        <w:tabs>
          <w:tab w:val="clear" w:pos="720"/>
          <w:tab w:val="left" w:pos="3000" w:leader="none"/>
        </w:tabs>
        <w:ind w:right="13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75"/>
        <w:jc w:val="both"/>
        <w:rPr>
          <w:b/>
          <w:b/>
          <w:bCs/>
          <w:sz w:val="32"/>
          <w:szCs w:val="32"/>
          <w:lang w:eastAsia="zxx" w:bidi="zxx"/>
        </w:rPr>
      </w:pPr>
      <w:r>
        <w:rPr>
          <w:sz w:val="28"/>
          <w:szCs w:val="28"/>
        </w:rPr>
        <w:t>Документация по внесению изменений в документацию по планировке территории (проект планировки территории) квартала 245 города Майкопа, ограниченного улицами Пролетарская, Гагарина, Пионерская, Гоголя, утвержденную постановлением Главы муниципального образования «Город Майкоп» от 10.07.2009 № 517, в составе документации по планировке территории (проекта планировки территории) улицы Пролетарской, в границах улиц Крестьянская, Пионерская, Гагарина, 3 Интернационала (кварталы 218-234, 245-261) города Майкоп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роект, документация) определяет </w:t>
      </w:r>
      <w:r>
        <w:rPr>
          <w:rStyle w:val="Blk"/>
          <w:sz w:val="28"/>
          <w:szCs w:val="28"/>
        </w:rPr>
        <w:t>характеристику и очередность планируемого развития территории,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границы зон планируемого размещения объектов капитального строительства в границах квартала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выполнена на основании следующих документов:</w:t>
      </w:r>
    </w:p>
    <w:p>
      <w:pPr>
        <w:pStyle w:val="Standard"/>
        <w:numPr>
          <w:ilvl w:val="0"/>
          <w:numId w:val="6"/>
        </w:numPr>
        <w:ind w:lef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6"/>
        </w:numPr>
        <w:ind w:lef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6"/>
        </w:numPr>
        <w:ind w:lef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 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6"/>
        </w:numPr>
        <w:ind w:left="0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 310-рс «Об утверждении Генерального плана муниципального образования «Город Майкоп» (далее – Генплан);</w:t>
      </w:r>
    </w:p>
    <w:p>
      <w:pPr>
        <w:pStyle w:val="Standard"/>
        <w:numPr>
          <w:ilvl w:val="0"/>
          <w:numId w:val="6"/>
        </w:numPr>
        <w:ind w:left="0" w:right="-1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народных депутатов муниципального образования «Город Майкоп» от 28.10.2011 № 377-рс «Об утверждении Правил землепользования и застройки муниципального образования «Город Майкоп» (далее - ПЗЗ); </w:t>
      </w:r>
    </w:p>
    <w:p>
      <w:pPr>
        <w:pStyle w:val="Standard"/>
        <w:numPr>
          <w:ilvl w:val="0"/>
          <w:numId w:val="6"/>
        </w:numPr>
        <w:ind w:left="0" w:right="-1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6"/>
        </w:numPr>
        <w:ind w:lef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25.01.2024 № 5-ДПТ «О подготовке документации по внесению изменений в документацию по планировке территории (проект планировки территории) квартала 245 города Майкопа, ограниченного улицами Пролетарская, Гагарина, Пионерская, Гоголя, утвержденную постановлением Главы муниципального образования «Город Майкоп» от 10.07.2009 № 517, в составе документации по планировке территории (проекта планировки территории) улицы Пролетарской, в границах улиц Крестьянская, Пионерская, Гагарина, 3 Интернационала (кварталы 218-234, 245-261) города Майкопа»;</w:t>
      </w:r>
    </w:p>
    <w:p>
      <w:pPr>
        <w:pStyle w:val="Standard"/>
        <w:numPr>
          <w:ilvl w:val="0"/>
          <w:numId w:val="6"/>
        </w:numPr>
        <w:ind w:lef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МО «Город Майкоп» от 23.11.2023 № 2602-р «О предоставлении разрешения на отклонение от предельных параметров разрешенного строительства объекта капитального строительства по ул. Гагарина, 49 г. Майкопа»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-1"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Проект планировки разработан в соответствии с действующими строительными, технологическими и санитарными нормами и правилами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-1"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За основу взят действующий проект планировки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вартала 245 города Майкопа, ограниченного улицами Пролетарская, Гагарина, Пионерская, Гоголя, утвержденную постановлением Главы муниципального образования «Город Майкоп» от 10.07.2009 № 517, в составе документации по планировке территории (проекта планировки территории) улицы Пролетарской, в границах улиц Крестьянская, Пионерская, Гагарина, 3 Интернационала (кварталы 218-234, 245-261) города Майкопа, утвержденный постановлением Администрации МО «Город Майкоп» от 10.06.2020 № 529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center"/>
        <w:rPr/>
      </w:pPr>
      <w:r>
        <w:rPr/>
        <w:t>Баланс проектируемой территории.</w:t>
      </w:r>
    </w:p>
    <w:tbl>
      <w:tblPr>
        <w:tblW w:w="936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73"/>
        <w:gridCol w:w="950"/>
        <w:gridCol w:w="1231"/>
        <w:gridCol w:w="1493"/>
        <w:gridCol w:w="940"/>
      </w:tblGrid>
      <w:tr>
        <w:trPr>
          <w:trHeight w:val="63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№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территор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Ед. изм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Кол-во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Проектное решение</w:t>
            </w:r>
          </w:p>
        </w:tc>
      </w:tr>
      <w:tr>
        <w:trPr>
          <w:trHeight w:val="33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Площад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%</w:t>
            </w:r>
          </w:p>
        </w:tc>
      </w:tr>
      <w:tr>
        <w:trPr>
          <w:trHeight w:val="9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Территория в границах работ: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,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00</w:t>
            </w:r>
          </w:p>
        </w:tc>
      </w:tr>
      <w:tr>
        <w:trPr>
          <w:trHeight w:val="6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Существующие земельные участ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,2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78,0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Участки объектов культурно-бытового и коммунального обслуживания</w:t>
            </w:r>
          </w:p>
        </w:tc>
      </w:tr>
      <w:tr>
        <w:trPr>
          <w:trHeight w:val="5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зеленые зон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0,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6,0</w:t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тротуар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0,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5,8</w:t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8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Параметры застройки</w:t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Коэффициент плотности застройки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Коэффициент застройки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Проект планировки выполнен для сложившейся территории. Новые земельные участки не проектируются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Площадь застройки составляет – 9692 м2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Площадь проектируемой застройки составляет – 5933 м2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Площадь жилой многоквартирной застройки составляет – 1528 м2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Нормативная площадь на одного человека жилья эконом-класса - 30,0 м2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ояние до ближайшего детского сада составляет – 1,2 км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Расстояние до ближайшей школы составляет – 1,0 км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Расстояние до поликлиники составляет – 0,7 км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до объектов торговли, общественного питания, бытового обслуживания и аптеки составляет – 0,1 км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Количество парковочных мест будет определено на более поздних этапах проектирования, т.к. зависит от количества квартир в проектируемых жилых домах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Площади детских площадок, спортивных, хозяйственных, площадок для отдыха взрослых будут также определены на более поздних этапах проектирования многоквартирных жилых домов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Размещение или изменение территории объектов федерального, регионального и местного значения проект не предусматривает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В основу данного проекта заложены материалы ранее разработанных Генплана и ПЗЗ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Проектируемая территория расположена в центральной части города Майкопа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Основным проектным решением для территории является уточнение </w:t>
      </w:r>
      <w:r>
        <w:rPr>
          <w:rStyle w:val="Blk"/>
          <w:rFonts w:cs="Times New Roman" w:ascii="Times New Roman" w:hAnsi="Times New Roman"/>
          <w:sz w:val="28"/>
          <w:szCs w:val="28"/>
        </w:rPr>
        <w:t>границ зон планируемого размещения объектов капитального строительств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 в границах квартала, в частности, уточнены характеристики планируемого развития территории земельного участка с кадастровым номером 01:08:0508025:473, расположенного по ул. Гагарина, 49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Данный земельный участок числится с видами разрешенного использования «многоэтажная жилая застройка (высотная застройка), магазины, деловое управление»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На указанном земельном участке планируется размещение 7-этажного многоквартирного жилого дома с подземным паркингом и со встроено-пристроенными помещениями общественного назначения на первом этаже, с организацией в границах земельного участка объектов дворового благоустройства и инженерного обеспечения. 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Параметры данного объекта капитального строительства обусловлены Протоколом Совета по вопросам архитектуры и градостроительства от 18.01.2024 № 1, предполагающим понижение этажности многоквартирного дома с восьми до семи этажей, а границы зоны планируемого размещения объекта – распоряжением Администрации МО «Город Майкоп» от 23.11.2023 № 2602-р, разрешающим собственнику отклониться от предельных параметров разрешенного строительства объектов капитального строительства – для строительства многоквартирного жилого дома с подземным паркингом и встроено-пристроенными нежилыми помещениями на первом этаже с увеличением площади застройки до 52 % на земельном участке с кадастровым номером 01:08:0508025:473 на расстоянии 1 м от границы земельного участка с кадастровым номером 01:08:0508025:464, на расстоянии 2 м от границы земельного участка по ул. Пионерской, 248 г. Майкопа, на расстоянии 2,5 м от границы земельного участка по ул. Гагарина, 47 г. Майкопа и по красной линии улиц Пионерской и Гагарина г. Майкопа.   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Проектом предусматривается размещение одноэтажного торгово-офисного здания на земельных участках с кадастровыми номерами 01:08:0508025:464, 01:08:0508025:465 и 01:08:0508025:4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Проектируемая территория является общественно-деловым кварталом, находящимся в территориальной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зоне Ж-ОЖ (</w:t>
      </w:r>
      <w:r>
        <w:rPr>
          <w:rFonts w:cs="Times New Roman" w:ascii="Times New Roman" w:hAnsi="Times New Roman"/>
          <w:sz w:val="28"/>
          <w:szCs w:val="28"/>
        </w:rPr>
        <w:t>зона средне и многоэтажной жилой застройки с размещением объектов общественно-делового назначения)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Территория квартала 245 застроена индивидуальными жилыми домами, 5-этажным жилым домом и объектами общественного назначения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Координаты красных линий кварталов указаны на чертеже планировки территории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Проектом планировки не предусмотрено проектирование новых улиц. 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Возможности технического подключения объекта к инженерным сетям имеются от существующих сетей. Техническое заключение о точках подключения следует получать на более поздних стадиях проектирования. Предполагается, что жилые дома оборудуются внутренними сетями водопровода, канализации и газоснабжения, горячее водоснабжение и отопление – от котлов. Инженерные сети существующие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утри территории жилого квартала проектом предусматривается размещение проездов к жилым и общественным зданиям. В проекте также предусматривается разделение транспортных и пешеходных потоков, их рациональная взаимосвязь внутри территории жилого квартала с учетом сложившейся и перспективной застройки участка и существующего рельефа местности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б очере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оэтапная последовательность осуществления мероприятий, предусмотренных проек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дение геодезических и геологических работ — выполнение топографической съемки земельного участка, отчета о геологической изученности места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работка проектной документации по строительству зданий и сооружений, а также по строительству сетей и объектов инженерного обеспечения. Проектная документация подготавливается на основании ст. 48 Градостроительного кодекса Российской Федерации в соответствии со сводами правил, строительными нормами и правилами, техническими регла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лучение разрешения на строительство, порядок выдачи которого предусмотрен ст. 51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  <w:tab/>
        <w:t>Строительство планируемых объектов капитального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бивоч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ложение фунда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едение конструктивных элементов здания — стен, перекрытий, кровельной констр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объекта строительства к системе инженерных коммуник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жная отдел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отдел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вод объектов капитального строительства и инженерных коммуникаций в эксплуатацию. Для введения в эксплуатацию объекта капитального строительства требуется получение соответствующего разрешения, порядок выдачи которого предусмотрен ст. 5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OpenSymbol" w:hAnsi="OpenSymbol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5z0">
    <w:name w:val="WW8Num5z0"/>
    <w:qFormat/>
    <w:rPr>
      <w:rFonts w:ascii="OpenSymbol" w:hAnsi="Open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z w:val="28"/>
      <w:szCs w:val="28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3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left="0" w:right="0"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clear" w:pos="1843"/>
        <w:tab w:val="left" w:pos="2552" w:leader="none"/>
      </w:tabs>
      <w:ind w:left="0" w:right="0"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4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bidi="ar-SA"/>
    </w:rPr>
  </w:style>
  <w:style w:type="paragraph" w:styleId="Style34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10:00Z</dcterms:created>
  <dc:creator>kkk</dc:creator>
  <dc:description/>
  <cp:keywords/>
  <dc:language>en-US</dc:language>
  <cp:lastModifiedBy>Windows_7</cp:lastModifiedBy>
  <cp:lastPrinted>2019-07-14T12:55:00Z</cp:lastPrinted>
  <dcterms:modified xsi:type="dcterms:W3CDTF">2024-01-29T23:20:00Z</dcterms:modified>
  <cp:revision>19</cp:revision>
  <dc:subject/>
  <dc:title>1 Анализ предметной области</dc:title>
</cp:coreProperties>
</file>