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ории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карты планировочной структуры города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развития улично-дорожной сети. Схема вертикальной планировки. М 1:1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местоположения существующих объектов капитального строительства, в том числе линейных объектов, объектов, подлежащих сносу, объектов незавершенного строительства, проходы к водным объектам общего пользования и их береговым полосам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ариант объемно-планировочного решения застройки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>
      <w:lang w:val="en-US"/>
    </w:rPr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Windows_7</cp:lastModifiedBy>
  <cp:lastPrinted>2019-09-30T10:51:00Z</cp:lastPrinted>
  <dcterms:modified xsi:type="dcterms:W3CDTF">2024-01-29T22:36:00Z</dcterms:modified>
  <cp:revision>27</cp:revision>
  <dc:subject/>
  <dc:title>1 Анализ предметной области</dc:title>
</cp:coreProperties>
</file>