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Документация по планировке территории (проект планировки территории)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0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0"/>
        <w:spacing w:before="0" w:after="0"/>
        <w:jc w:val="center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Зафесов Р. В</w:t>
      </w:r>
      <w:r>
        <w:rPr>
          <w:sz w:val="28"/>
          <w:szCs w:val="28"/>
          <w:lang w:val="en-US"/>
        </w:rPr>
        <w:t>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Документация по планировке территории (проект планировки территории)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</w:p>
    <w:p>
      <w:pPr>
        <w:pStyle w:val="Style20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63140</wp:posOffset>
                </wp:positionH>
                <wp:positionV relativeFrom="paragraph">
                  <wp:posOffset>-145415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43320" y="209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8872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0908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50160" y="-23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47640" y="-23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8000" y="13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7280" y="66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137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67760" y="1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622360" y="1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31240" y="6991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8360" y="1003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60240" y="699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3320" y="699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9080" y="7889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50880" y="914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95760" y="-23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91800" y="10034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43320" y="1004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86040" y="1004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205480" y="914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82600" y="861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203680" y="8606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2680" y="878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5120" y="896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0880" y="932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3320" y="949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9080" y="968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6920" y="986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32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509280" y="860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9069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615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6215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81520" y="860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5760" y="1003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50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935760" y="914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75400" y="913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61.75pt;margin-top:-11.45pt;width:664.8pt;height:818.95pt" coordorigin="-5235,-229" coordsize="13296,16379">
                <v:shape id="shape_0" stroked="f" o:allowincell="f" style="position:absolute;left:7477;top:-229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235;top:-229;width:13296;height:16379">
                  <v:group id="shape_0" alt="Группа 677" style="position:absolute;left:-5235;top:-229;width:13296;height:16379">
                    <v:shape id="shape_0" stroked="f" o:allowincell="f" style="position:absolute;left:-5234;top:5792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937;top:-229;width:11999;height:16379">
                      <v:group id="shape_0" alt="Группа 680" style="position:absolute;left:-3564;top:7481;width:859;height:3664">
                        <v:shape id="shape_0" ID="Автофигуры 681" stroked="t" o:allowincell="f" style="position:absolute;left:-1134;top:107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5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937;top:-229;width:11999;height:16379">
                        <v:shape id="shape_0" ID="Автофигуры 691" stroked="t" o:allowincell="f" style="position:absolute;left:9909;top:-2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2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937;top:-229;width:11999;height:16379">
                          <v:group id="shape_0" alt="Группа 694" style="position:absolute;left:-3937;top:-229;width:11999;height:16184">
                            <v:shape id="shape_0" stroked="f" o:allowincell="f" style="position:absolute;left:1265;top:13691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247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61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94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36;top:14239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;top:14235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06;top:14534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533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801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0580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3976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937;top:11711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111;top:-229;width:11173;height:16184">
                              <v:shape id="shape_0" ID="Автофигуры 713" stroked="t" o:allowincell="f" style="position:absolute;left:-385;top:107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5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21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41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433;top:-229;width:10495;height:16184">
                                <v:group id="shape_0" alt="Группа 720" style="position:absolute;left:-2415;top:-229;width:10476;height:16184">
                                  <v:shape id="shape_0" ID="Автофигуры 721" stroked="t" o:allowincell="f" style="position:absolute;left:10492;top:-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5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5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4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3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3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6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4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7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5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52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4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3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7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4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41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303;top:14540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303;top:14815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54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801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5120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65;top:14540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40;top:15930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09;top:14832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15 ма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20"/>
        <w:spacing w:before="10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планировки территории) части кадастрового квартала 01:08:1313004, ограниченной улицами Садовая, Весенняя, Нурбия Емижа и Меджида Тхагапсова в х</w:t>
      </w:r>
      <w:r>
        <w:rPr>
          <w:sz w:val="28"/>
          <w:szCs w:val="28"/>
        </w:rPr>
        <w:t>уторе</w:t>
      </w:r>
      <w:r>
        <w:rPr>
          <w:sz w:val="28"/>
          <w:szCs w:val="28"/>
          <w:lang w:val="en-US"/>
        </w:rPr>
        <w:t xml:space="preserve"> Гавердовский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en-US"/>
        </w:rPr>
        <w:t xml:space="preserve">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86305</wp:posOffset>
                </wp:positionH>
                <wp:positionV relativeFrom="paragraph">
                  <wp:posOffset>-106045</wp:posOffset>
                </wp:positionV>
                <wp:extent cx="7361555" cy="10401300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6280" y="-548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9880" y="-781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0600" y="-781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781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120" y="-781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0600" y="-781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240" y="-745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691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621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1280" y="-756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4440" y="-7572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200" y="-593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1320" y="2448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560" y="-591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6280" y="-591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304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3840" y="1558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8920" y="-7816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4960" y="24494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6280" y="2458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200" y="2460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000" y="155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8720" y="102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200" y="1021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000" y="1200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080" y="1374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3840" y="1738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6280" y="191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2100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240" y="2275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735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120" y="1023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9520" y="101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2680" y="101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240" y="101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0880" y="101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4320" y="245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917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160" y="1557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0720" y="155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pt;margin-top:-8.35pt;width:663.2pt;height:819pt" coordorigin="-5114,-167" coordsize="13264,16380">
                <v:shape id="shape_0" stroked="f" o:allowincell="f" style="position:absolute;left:7565;top:-167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4;top:-166;width:13264;height:16378">
                  <v:group id="shape_0" alt="Группа 677" style="position:absolute;left:-5114;top:-166;width:13264;height:16378">
                    <v:shape id="shape_0" stroked="f" o:allowincell="f" style="position:absolute;left:-5114;top:585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8;top:-166;width:11968;height:16378">
                      <v:group id="shape_0" alt="Группа 680" style="position:absolute;left:-3443;top:7544;width:856;height:3664">
                        <v:shape id="shape_0" ID="Автофигуры 681" stroked="t" o:allowincell="f" style="position:absolute;left:-1134;top:-11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7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7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7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7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1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2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8;top:-166;width:11968;height:16378">
                        <v:shape id="shape_0" ID="Автофигуры 691" stroked="t" o:allowincell="f" style="position:absolute;left:9877;top:-120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0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8;top:-166;width:11968;height:16378">
                          <v:group id="shape_0" alt="Группа 694" style="position:absolute;left:-3818;top:-166;width:11968;height:16184">
                            <v:shape id="shape_0" stroked="f" o:allowincell="f" style="position:absolute;left:1372;top:1375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31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4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9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2;top:1430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;top:1429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2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45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9;top:145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7;top:1459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48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9;top:148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59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0;top:1486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4;top:1064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4;top:1404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8;top:1177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166;width:11141;height:16184">
                              <v:shape id="shape_0" ID="Автофигуры 713" stroked="t" o:allowincell="f" style="position:absolute;left:-386;top:-110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6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09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09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31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28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4;top:-166;width:10464;height:16184">
                                <v:group id="shape_0" alt="Группа 720" style="position:absolute;left:-2295;top:-166;width:10445;height:16184">
                                  <v:shape id="shape_0" ID="Автофигуры 721" stroked="t" o:allowincell="f" style="position:absolute;left:10459;top:-1247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6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70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70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4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4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7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9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5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1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41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5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44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4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4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4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4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6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8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2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2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8;top:1460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8;top:1487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60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1;top:148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2;top:1518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2;top:1460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9;top:1599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00;top:1489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00"/>
              <w:ind w:firstLine="567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05990</wp:posOffset>
                </wp:positionH>
                <wp:positionV relativeFrom="paragraph">
                  <wp:posOffset>-13462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86080" y="-5574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29680" y="-790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0400" y="-790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790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2920" y="-7901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0400" y="-790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040" y="-753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69680" y="-700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62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080" y="-7655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4240" y="-765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4000" y="-678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2363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3360" y="-676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6080" y="-676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840" y="219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3640" y="1473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8720" y="-790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760" y="2364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86080" y="2373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000" y="2375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8800" y="1470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18520" y="94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000" y="93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800" y="111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7880" y="1289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3640" y="1653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6080" y="1828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840" y="201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0040" y="2190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1650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45920" y="93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49320" y="93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2480" y="93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1040" y="93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0680" y="93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120" y="236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1832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1960" y="1472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0520" y="1467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25pt;margin-top:-10.6pt;width:663.2pt;height:818.95pt" coordorigin="-5145,-212" coordsize="13264,16379">
                <v:shape id="shape_0" stroked="f" o:allowincell="f" style="position:absolute;left:7534;top:-21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45;top:-212;width:13264;height:16379">
                  <v:group id="shape_0" alt="Группа 677" style="position:absolute;left:-5145;top:-212;width:13264;height:16379">
                    <v:shape id="shape_0" stroked="f" o:allowincell="f" style="position:absolute;left:-5145;top:581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49;top:-212;width:11968;height:16379">
                      <v:group id="shape_0" alt="Группа 680" style="position:absolute;left:-3474;top:7498;width:856;height:3664">
                        <v:shape id="shape_0" ID="Автофигуры 681" stroked="t" o:allowincell="f" style="position:absolute;left:-1134;top:-12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49;top:-212;width:11968;height:16379">
                        <v:shape id="shape_0" ID="Автофигуры 691" stroked="t" o:allowincell="f" style="position:absolute;left:9877;top:-12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49;top:-212;width:11968;height:16379">
                          <v:group id="shape_0" alt="Группа 694" style="position:absolute;left:-3849;top:-212;width:11968;height:16184">
                            <v:shape id="shape_0" stroked="f" o:allowincell="f" style="position:absolute;left:1341;top:1370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2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75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53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98;top:1425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66;top:1455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55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81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05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399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49;top:1172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22;top:-212;width:11141;height:16184">
                              <v:shape id="shape_0" ID="Автофигуры 713" stroked="t" o:allowincell="f" style="position:absolute;left:-386;top:-12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45;top:-212;width:10464;height:16184">
                                <v:group id="shape_0" alt="Группа 720" style="position:absolute;left:-2326;top:-212;width:10445;height:16184">
                                  <v:shape id="shape_0" ID="Автофигуры 721" stroked="t" o:allowincell="f" style="position:absolute;left:10459;top:-12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1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5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6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19;top:1455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9;top:1483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55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81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513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41;top:1455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8;top:1594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9;top:1484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184400</wp:posOffset>
                </wp:positionH>
                <wp:positionV relativeFrom="paragraph">
                  <wp:posOffset>-121285</wp:posOffset>
                </wp:positionV>
                <wp:extent cx="7361555" cy="1040130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4480" y="-574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8080" y="-807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28800" y="-807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807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807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8800" y="-807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8440" y="-771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8080" y="-7174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9880" y="-6469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69480" y="-782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2640" y="-782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2400" y="-849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9520" y="2192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1760" y="-847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4480" y="-847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240" y="48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302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7120" y="-8072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160" y="2193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4480" y="2202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7400" y="2204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7200" y="129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6920" y="76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5400" y="765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200" y="944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6280" y="1118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1482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4480" y="165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240" y="1844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440" y="201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3240" y="1479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4320" y="76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7720" y="75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0880" y="75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39440" y="75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99080" y="75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2520" y="2197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3240" y="1661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0360" y="1301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78920" y="129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55pt;margin-top:-9.55pt;width:663.2pt;height:819pt" coordorigin="-5111,-191" coordsize="13264,16380">
                <v:shape id="shape_0" stroked="f" o:allowincell="f" style="position:absolute;left:7568;top:-191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1;top:-190;width:13264;height:16379">
                  <v:group id="shape_0" alt="Группа 677" style="position:absolute;left:-5111;top:-190;width:13264;height:16379">
                    <v:shape id="shape_0" stroked="f" o:allowincell="f" style="position:absolute;left:-5111;top:5832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5;top:-190;width:11968;height:16379">
                      <v:group id="shape_0" alt="Группа 680" style="position:absolute;left:-3440;top:7520;width:856;height:3664">
                        <v:shape id="shape_0" ID="Автофигуры 681" stroked="t" o:allowincell="f" style="position:absolute;left:-1134;top:-15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5;top:-190;width:11968;height:16379">
                        <v:shape id="shape_0" ID="Автофигуры 691" stroked="t" o:allowincell="f" style="position:absolute;left:9877;top:-125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5;top:-190;width:11968;height:16379">
                          <v:group id="shape_0" alt="Группа 694" style="position:absolute;left:-3815;top:-190;width:11968;height:16184">
                            <v:shape id="shape_0" stroked="f" o:allowincell="f" style="position:absolute;left:1375;top:13730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7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7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6;top:1427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9;top:1427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4;top:14274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;top:1427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5;top:14573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52;top:14573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00;top:14573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5;top:14870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52;top:14870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7;top:14572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7;top:14840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1;top:1062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1;top:14016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5;top:11751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88;top:-190;width:11141;height:16184">
                              <v:shape id="shape_0" ID="Автофигуры 713" stroked="t" o:allowincell="f" style="position:absolute;left:-386;top:-15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1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6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1;top:-190;width:10464;height:16184">
                                <v:group id="shape_0" alt="Группа 720" style="position:absolute;left:-2292;top:-190;width:10445;height:16184">
                                  <v:shape id="shape_0" ID="Автофигуры 721" stroked="t" o:allowincell="f" style="position:absolute;left:10459;top:-129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6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8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0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5;top:14579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5;top:1485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;top:1457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4;top:1484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5;top:15159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5;top:14579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32;top:15969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03;top:14871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7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8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но-пространственное решение застройки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zxx"/>
              </w:rPr>
            </w:pPr>
            <w:r>
              <w:rPr>
                <w:bCs/>
                <w:sz w:val="28"/>
                <w:szCs w:val="28"/>
                <w:lang w:val="zxx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zxx"/>
              </w:rPr>
            </w:pPr>
            <w:r>
              <w:rPr>
                <w:bCs/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059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062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592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55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59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59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69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443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31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94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94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95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30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30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128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95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05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30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310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310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310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310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770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89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89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9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8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9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9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5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4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2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8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8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0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0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2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5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4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0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0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0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0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0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68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Участок работ расположен по адресу: Республика Адыгея,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 xml:space="preserve">муниципальное образование «Город 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>Майкоп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»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,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 xml:space="preserve">х. Гавердовский, 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ул.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Садо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>ва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я, часть кадастрового квартала 01:08:1313004, ограниченная улицами Садовая, Весенняя, Нурбия Емижа, Меджида Тхагапсова.</w:t>
      </w:r>
    </w:p>
    <w:p>
      <w:pPr>
        <w:pStyle w:val="Normal"/>
        <w:tabs>
          <w:tab w:val="clear" w:pos="708"/>
          <w:tab w:val="left" w:pos="6405" w:leader="none"/>
        </w:tabs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льеф исследуемой площадки спокойный, ровный. На момент обследования территория представляет собой незастроенный  участок.</w:t>
      </w:r>
    </w:p>
    <w:p>
      <w:pPr>
        <w:pStyle w:val="Normal"/>
        <w:tabs>
          <w:tab w:val="clear" w:pos="708"/>
          <w:tab w:val="left" w:pos="6405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оморфологическом отношении участок работ расположен на первой надпойменной террасе правого берега реки Бел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</w:rPr>
        <w:t xml:space="preserve"> «Строительная климатология»</w:t>
      </w:r>
      <w:r>
        <w:rPr>
          <w:sz w:val="28"/>
          <w:szCs w:val="28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, характерные для данной мест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температура воздуха — +11.5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топительного сезона — 148 дн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еговая нагрузка — 1.0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.48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глубина промерзания грунта — 0.8 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иболее холодной пятидневки — -19 º 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ейсмичность по карте А ОСР-2016  — 7 баллов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сные инженерно-геологические явлени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йсмичность,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высокий</w:t>
      </w:r>
      <w:r>
        <w:rPr>
          <w:color w:val="000000"/>
          <w:sz w:val="28"/>
          <w:szCs w:val="28"/>
          <w:lang w:val="ru-RU"/>
        </w:rPr>
        <w:t xml:space="preserve"> уровень подземных в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00"/>
        <w:jc w:val="both"/>
        <w:rPr>
          <w:rFonts w:eastAsia="Arial Unicode MS;Arial"/>
          <w:b/>
          <w:b/>
          <w:bCs/>
          <w:color w:val="000000"/>
          <w:sz w:val="28"/>
          <w:szCs w:val="28"/>
          <w:u w:val="single"/>
          <w:lang w:val="en-US"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u w:val="single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55165</wp:posOffset>
                </wp:positionH>
                <wp:positionV relativeFrom="paragraph">
                  <wp:posOffset>-135890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5840" y="-8251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3320" y="-8254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4880" y="-778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474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-778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778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280" y="-6888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-5636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5560" y="-850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240" y="174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4800" y="1749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5480" y="175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2440" y="-849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0960" y="-849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2720" y="-8319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5160" y="-8146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8248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5880" y="-849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0200" y="-850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7320" y="-850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0560" y="-850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3800" y="-850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7963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1pt;margin-top:-10.7pt;width:604.8pt;height:816.55pt" coordorigin="-3902,-214" coordsize="12096,16331">
                <v:shape id="shape_0" stroked="f" o:allowincell="f" style="position:absolute;left:7268;top:1589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2;top:-214;width:12096;height:16149">
                  <v:group id="shape_0" alt="Группа 8773" style="position:absolute;left:-3902;top:-214;width:12096;height:16149">
                    <v:shape id="shape_0" ID="Автофигуры 8774" stroked="t" o:allowincell="f" style="position:absolute;left:9560;top:-1320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21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2;top:-214;width:12096;height:16149">
                      <v:group id="shape_0" alt="Группа 8777" style="position:absolute;left:-3902;top:10570;width:1973;height:5345">
                        <v:shape id="shape_0" stroked="f" o:allowincell="f" style="position:absolute;left:-3618;top:1057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18;top:1396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1;top:1170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2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5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2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2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8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1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74;top:-214;width:10568;height:16149">
                        <v:shape id="shape_0" ID="Автофигуры 8788" stroked="t" o:allowincell="f" style="position:absolute;left:10139;top:-13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5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0;top:15070;width:10576;height:850">
                        <v:shape id="shape_0" stroked="f" o:allowincell="f" style="position:absolute;left:1337;top:1508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79;top:1563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16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4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1;top:1562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0;top:1562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8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7;top:1508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6;top:1547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0;top:15070;width:10576;height:850">
                          <v:shape id="shape_0" ID="Автофигуры 8803" stroked="t" o:allowincell="f" style="position:absolute;left:3267;top:16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6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96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2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0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6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6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6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6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6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5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5;top:-211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м проектным решением для территории являетс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выделение элементов планировочной структур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установление красных линий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организация улично-дорожной сети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пределение характеристик и очередности планируемого развития территор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ланируемые к размещению объекты капитального строительств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жилые дома до трех этажей,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1- этажный магазин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(0.4 кВ) линий электропередач, высоковольтных ЛЭП 10 кВ и 35 кВ, электрокабелей и кабелей связ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 учётом необходимых отступов образованы зоны возможного размещения объектов капитального строительства.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 w:before="0" w:after="0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ализация проекта планировки возможна при предоставлении разрешения на отклонение от предельных параметров </w:t>
      </w:r>
      <w:r>
        <w:rPr>
          <w:sz w:val="28"/>
          <w:szCs w:val="28"/>
          <w:lang w:val="ru-RU"/>
        </w:rPr>
        <w:t>разрешённого</w:t>
      </w:r>
      <w:r>
        <w:rPr>
          <w:sz w:val="28"/>
          <w:szCs w:val="28"/>
        </w:rPr>
        <w:t xml:space="preserve"> строительства объектов капитального строительства – для строительства магазина на земельном участке с кадастровым номером 01:08:1313004:1042 по адресу: Республика Адыгея, г. Майкоп, х. Гавердовский на расстоянии 1 м от границы земельного участка с кадастровым номером 01:08:1313004:1041 по адресу: Республика Адыгея, г. Майкоп, х. Гавердовский и на расстоянии 3 м от красной линии ул. Весенней х. Гавердовского, г. Майкопа.</w:t>
      </w:r>
      <w:r>
        <w:rPr>
          <w:sz w:val="28"/>
          <w:szCs w:val="28"/>
          <w:lang w:val="ru-RU"/>
        </w:rPr>
        <w:t xml:space="preserve"> Данное распоряжение от 28.05.2024 №1113-р было предоставлен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16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соблюдения противопожарных разрывов необходимо выдерживать расстояние между жилыми зданиями от 6 до 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65020</wp:posOffset>
                </wp:positionH>
                <wp:positionV relativeFrom="paragraph">
                  <wp:posOffset>-107315</wp:posOffset>
                </wp:positionV>
                <wp:extent cx="7195185" cy="10378440"/>
                <wp:effectExtent l="0" t="0" r="0" b="0"/>
                <wp:wrapNone/>
                <wp:docPr id="13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70560" y="-860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29840" y="-8604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35400" y="-8135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0720" y="-5097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2600" y="-813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4960" y="-813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1080" y="-7239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3240" y="-598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90280" y="-885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85960" y="139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4960" y="140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80200" y="1410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13760" y="-8843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95320" y="-8848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52520" y="-866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44600" y="-8495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18760" y="-8597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35400" y="-8843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11800" y="-885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70360" y="-885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35760" y="-885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00800" y="-885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18760" y="-831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3.75pt;margin-top:-8.45pt;width:607.7pt;height:817.25pt" coordorigin="-4075,-169" coordsize="12154,16345">
                <v:shape id="shape_0" stroked="f" o:allowincell="f" style="position:absolute;left:7148;top:15955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75;top:-169;width:12154;height:16162">
                  <v:group id="shape_0" alt="Группа 11403" style="position:absolute;left:-4075;top:-169;width:12154;height:16162">
                    <v:shape id="shape_0" ID="Автофигуры 11404" stroked="t" o:allowincell="f" style="position:absolute;left:9615;top:-1371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71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75;top:-169;width:12154;height:16162">
                      <v:group id="shape_0" alt="Группа 11407" style="position:absolute;left:-4075;top:10627;width:1974;height:5347">
                        <v:shape id="shape_0" stroked="f" o:allowincell="f" style="position:absolute;left:-3791;top:10627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91;top:14019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74;top:11756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7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7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7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13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6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44;top:-169;width:10624;height:16162">
                        <v:shape id="shape_0" ID="Автофигуры 11418" stroked="t" o:allowincell="f" style="position:absolute;left:10197;top:-141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0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0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0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60;top:15126;width:10631;height:851">
                        <v:shape id="shape_0" stroked="f" o:allowincell="f" style="position:absolute;left:1187;top:15136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49;top:1569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83;top:1567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08;top:1567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43;top:15683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78;top:15679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3;top:15679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78;top:15147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79;top:15527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60;top:15126;width:10631;height:851">
                          <v:shape id="shape_0" ID="Автофигуры 11433" stroked="t" o:allowincell="f" style="position:absolute;left:3289;top:11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1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4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17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5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1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1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1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1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1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0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98;top:-168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, коммунальная и социальная инфраструктуры находятся в стадии формирования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В документации предусмотрено проектирование новых улиц. Ширина проезжей части запроектированных улиц составляет 6.0 м, ширина тротуаров — 1.5 м. Предусмотрено также озеле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ная система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 и установлены соответствующие условные зна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З.ГЧ.Т2.ГП-3 указаны направления движения транспортных потоков, пешеходные связ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застройки индивидуальными жилыми домами с содержанием домашнего скота и птицы Ж-1Б/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внесения изменений в проектную документацию составляет 1.82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земельных участков, рассматриваемых в проекте, застроена част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резвычайные ситуации природного характе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ивневые осад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топление низинных участков склоновыми стоками дождевых и талых во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упный град — диаметр градин 20 мм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ветер — скорость при порывах 25 м/сек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гололёд — обледенение ЛЭ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йсмическая опасность — 7-9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С техногенного характе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нженерных коммуникац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водо-, электро- или газоснаб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асных производств и потенциально опасны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необходимо учитывать антисейсмические меро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нженерной подготовк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40255</wp:posOffset>
                </wp:positionH>
                <wp:positionV relativeFrom="paragraph">
                  <wp:posOffset>-144145</wp:posOffset>
                </wp:positionV>
                <wp:extent cx="7140575" cy="10355580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94240" y="-8733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50280" y="-8737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09120" y="-8269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5880" y="-523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7760" y="-826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0120" y="-826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6240" y="-7374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400" y="-6124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14320" y="-898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9640" y="1243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0120" y="125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3880" y="125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71280" y="-8975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19360" y="-8980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7680" y="-8802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0120" y="-8628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45680" y="-8730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95440" y="-8975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3720" y="-8984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0840" y="-8984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2640" y="-8984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65160" y="-8984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45680" y="-8445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201.7pt;margin-top:-11.35pt;width:603.35pt;height:815.35pt" coordorigin="-4034,-227" coordsize="12067,16307">
                <v:shape id="shape_0" stroked="f" o:allowincell="f" style="position:absolute;left:7108;top:15861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4034;top:-227;width:12067;height:16125">
                  <v:group id="shape_0" alt="Группа 8908" style="position:absolute;left:-4034;top:-227;width:12067;height:16125">
                    <v:shape id="shape_0" ID="Автофигуры 8909" stroked="t" o:allowincell="f" style="position:absolute;left:9534;top:-1398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98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4034;top:-227;width:12067;height:16125">
                      <v:group id="shape_0" alt="Группа 8912" style="position:absolute;left:-4034;top:10544;width:1970;height:5335">
                        <v:shape id="shape_0" stroked="f" o:allowincell="f" style="position:absolute;left:-3751;top:1054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51;top:1393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34;top:11670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30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7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30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30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6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3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510;top:-227;width:10542;height:16125">
                        <v:shape id="shape_0" ID="Автофигуры 8923" stroked="t" o:allowincell="f" style="position:absolute;left:10111;top:-143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7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7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7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526;top:15034;width:10550;height:848">
                        <v:shape id="shape_0" stroked="f" o:allowincell="f" style="position:absolute;left:1192;top:15044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15;top:1559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54;top:1558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83;top:1558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22;top:1559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61;top:15586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3;top:1558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36;top:15054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36;top:15435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526;top:15034;width:10550;height:848">
                          <v:shape id="shape_0" ID="Автофигуры 8938" stroked="t" o:allowincell="f" style="position:absolute;left:3256;top:8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1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4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2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8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8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7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56;top:-225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tabs>
          <w:tab w:val="clear" w:pos="708"/>
          <w:tab w:val="left" w:pos="6405" w:leader="none"/>
        </w:tabs>
        <w:ind w:left="720" w:hanging="0"/>
        <w:jc w:val="center"/>
        <w:rPr>
          <w:color w:val="1D41D5"/>
          <w:sz w:val="28"/>
          <w:szCs w:val="28"/>
          <w:lang w:eastAsia="zh-CN"/>
        </w:rPr>
      </w:pPr>
      <w:r>
        <w:rPr>
          <w:color w:val="1D41D5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left="720" w:hanging="0"/>
        <w:jc w:val="center"/>
        <w:rPr>
          <w:color w:val="1D41D5"/>
          <w:sz w:val="28"/>
          <w:szCs w:val="28"/>
          <w:lang w:eastAsia="zh-CN"/>
        </w:rPr>
      </w:pPr>
      <w:r>
        <w:rPr>
          <w:color w:val="1D41D5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зеленения территор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ировочной и объёмно-пространственной структуры застрой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е буферной зоны между жилым и иными массив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здоровление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тходов и сто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ы на хозяйственно-питьевые нужды.</w:t>
      </w:r>
    </w:p>
    <w:p>
      <w:pPr>
        <w:pStyle w:val="Normal"/>
        <w:widowControl w:val="false"/>
        <w:suppressAutoHyphens w:val="true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5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976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979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51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48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50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50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61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636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922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00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01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01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921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922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904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871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97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921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922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922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922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922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688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35pt" coordorigin="-3953,-162" coordsize="12067,16307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5">
                  <v:group id="shape_0" alt="Группа 18270" style="position:absolute;left:-3953;top:-162;width:12067;height:16125">
                    <v:shape id="shape_0" ID="Автофигуры 18271" stroked="t" o:allowincell="f" style="position:absolute;left:9534;top:-1429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30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5">
                      <v:group id="shape_0" alt="Группа 18274" style="position:absolute;left:-3953;top:10609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3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4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3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3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9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5">
                        <v:shape id="shape_0" ID="Автофигуры 18285" stroked="t" o:allowincell="f" style="position:absolute;left:10111;top:-146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4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4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9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9">
                          <v:shape id="shape_0" ID="Автофигуры 18300" stroked="t" o:allowincell="f" style="position:absolute;left:3256;top: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5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8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1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9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5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5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5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5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4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границ территорий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19.10.2023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19.10.2023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</w:rPr>
        <w:t>от 25.06.2002 № 73-ФЗ (ред. 19.10.2023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19.10.2023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>от 25.06.2002 № 73-ФЗ (ред. 19.10.2023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TextBody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60880</wp:posOffset>
                </wp:positionH>
                <wp:positionV relativeFrom="paragraph">
                  <wp:posOffset>-101600</wp:posOffset>
                </wp:positionV>
                <wp:extent cx="7172325" cy="10345420"/>
                <wp:effectExtent l="0" t="0" r="0" b="0"/>
                <wp:wrapNone/>
                <wp:docPr id="16" name="Группа 10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10345320"/>
                          <a:chOff x="0" y="0"/>
                          <a:chExt cx="7172280" cy="10345320"/>
                        </a:xfrm>
                      </wpg:grpSpPr>
                      <wps:wsp>
                        <wps:cNvSpPr txBox="1"/>
                        <wps:spPr>
                          <a:xfrm>
                            <a:off x="6582960" y="10206360"/>
                            <a:ext cx="579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72280" cy="102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72280" cy="10230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920" y="-9126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3120" y="-9129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72280" cy="1023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73880"/>
                                  <a:ext cx="190440" cy="37440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0920" y="3585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0920" y="25059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0560" y="1073520"/>
                                    <a:ext cx="124956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0640" y="-866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6680" y="-563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865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865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040" y="-7768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-651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200" y="0"/>
                                  <a:ext cx="6724080" cy="10230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5000" y="-937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0680" y="84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85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920" y="85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9681840"/>
                                  <a:ext cx="6729120" cy="53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1680" y="6840"/>
                                    <a:ext cx="3982680" cy="51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04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90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7200" y="35316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4680" y="350640"/>
                                    <a:ext cx="53928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36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12600"/>
                                    <a:ext cx="3582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253440"/>
                                    <a:ext cx="36828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29120" cy="5385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2520" y="-936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0040" y="-9372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-9194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0920" y="-9020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912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5240" y="-936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6680" y="-937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4880" y="-937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8480" y="-937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2440" y="-937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83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04000" y="1440"/>
                              <a:ext cx="3474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0109" style="position:absolute;margin-left:-195.4pt;margin-top:-8pt;width:605.75pt;height:814.6pt" coordorigin="-3908,-160" coordsize="12115,16292">
                <v:shape id="shape_0" stroked="f" o:allowincell="f" style="position:absolute;left:7279;top:15913;width:911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0111" style="position:absolute;left:-3908;top:-160;width:12115;height:16111">
                  <v:group id="shape_0" alt="Группа 10112" style="position:absolute;left:-3908;top:-160;width:12115;height:16111">
                    <v:shape id="shape_0" ID="Автофигуры 10113" stroked="t" o:allowincell="f" style="position:absolute;left:9581;top:-1453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0114" stroked="t" o:allowincell="f" style="position:absolute;left:10145;top:-1453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0115" style="position:absolute;left:-3908;top:-160;width:12115;height:16111">
                      <v:group id="shape_0" alt="Группа 10116" style="position:absolute;left:-3908;top:10599;width:1968;height:5332">
                        <v:shape id="shape_0" stroked="f" o:allowincell="f" style="position:absolute;left:-3625;top:10600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5;top:13982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8;top:11726;width:1967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0120" stroked="t" o:allowincell="f" style="position:absolute;left:-835;top:-3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1" stroked="t" o:allowincell="f" style="position:absolute;left:-1125;top:1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2" stroked="t" o:allowincell="f" style="position:absolute;left:-1106;top:-36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3" stroked="t" o:allowincell="f" style="position:absolute;left:-1134;top:-36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4" stroked="t" o:allowincell="f" style="position:absolute;left:-1124;top:-21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5" stroked="t" o:allowincell="f" style="position:absolute;left:-1121;top:-2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26" style="position:absolute;left:-2382;top:-160;width:10589;height:16111">
                        <v:shape id="shape_0" ID="Автофигуры 10127" stroked="t" o:allowincell="f" style="position:absolute;left:10161;top:-149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8" stroked="t" o:allowincell="f" style="position:absolute;left:10154;top:1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9" stroked="t" o:allowincell="f" style="position:absolute;left:-428;top:11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30" stroked="t" o:allowincell="f" style="position:absolute;left:10145;top:11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31" style="position:absolute;left:-2398;top:15087;width:10597;height:848">
                        <v:shape id="shape_0" stroked="f" o:allowincell="f" style="position:absolute;left:1337;top:15098;width:6271;height:8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7;top:15651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3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0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6;top:15643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;top:15639;width:848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6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107;width:563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486;width:579;height:41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0141" style="position:absolute;left:-2398;top:15087;width:10597;height:848">
                          <v:shape id="shape_0" ID="Автофигуры 10142" stroked="t" o:allowincell="f" style="position:absolute;left:3275;top:3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3" stroked="t" o:allowincell="f" style="position:absolute;left:10153;top:3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4" stroked="t" o:allowincell="f" style="position:absolute;left:-432;top:6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5" stroked="t" o:allowincell="f" style="position:absolute;left:-444;top:8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6" stroked="t" o:allowincell="f" style="position:absolute;left:9562;top:7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7" stroked="t" o:allowincell="f" style="position:absolute;left:2681;top:3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8" stroked="t" o:allowincell="f" style="position:absolute;left:132;top:3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9" stroked="t" o:allowincell="f" style="position:absolute;left:696;top:3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0" stroked="t" o:allowincell="f" style="position:absolute;left:1269;top:3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1" stroked="t" o:allowincell="f" style="position:absolute;left:1842;top:3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2" stroked="t" o:allowincell="f" style="position:absolute;left:9562;top:11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7;top:-158;width:546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очерёдност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едусмотрена разработка документации по планировке территории (проект планировки территории) в несколько этапов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ё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необходимость развития инженерной инфраструктуры – дорог, ливневой канализации, систем водоснабжения, водоотведения, электроснабжения. В первую очередь предусмотрено строительство жилых домов и других объектов капитального строительства, запланированных к размещению, далее предусматривается устройство инженерной инфраструктуры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редусмотрена разработка проектной документации, расположена в центральной части х. Гавердовского МО «Город Майкоп» Республики Адыг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участка спокойный, ров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вертикальной планировки участка были учтен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ормального водоотвода с территории проект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сохранение существующего рельефа и зелёных насаж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уществующих автомобильных доро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осуществляется с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на 0.3-0.8 м выше существующих.</w:t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szCs w:val="28"/>
        <w:rFonts w:ascii="Times New Roman" w:hAnsi="Times New Roman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szCs w:val="28"/>
        <w:rFonts w:ascii="Times New Roman" w:hAnsi="Times New Roman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szCs w:val="28"/>
        <w:rFonts w:ascii="Times New Roman" w:hAnsi="Times New Roman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szCs w:val="28"/>
        <w:rFonts w:ascii="Times New Roman" w:hAnsi="Times New Roman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szCs w:val="28"/>
        <w:rFonts w:ascii="Times New Roman" w:hAnsi="Times New Roman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szCs w:val="28"/>
        <w:rFonts w:ascii="Times New Roman" w:hAnsi="Times New Roman" w:cs="OpenSymbol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OpenSymbol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rFonts w:ascii="Symbol" w:hAnsi="Symbol" w:cs="OpenSymbol"/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7z0">
    <w:name w:val="WW8Num7z0"/>
    <w:qFormat/>
    <w:rPr>
      <w:rFonts w:ascii="Symbol" w:hAnsi="Symbol" w:cs="Tahoma"/>
      <w:b/>
      <w:bCs/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5-29T15:16:00Z</cp:lastPrinted>
  <dcterms:modified xsi:type="dcterms:W3CDTF">2024-05-29T12:16:38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16909</vt:lpwstr>
  </property>
</Properties>
</file>