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442720</wp:posOffset>
                </wp:positionH>
                <wp:positionV relativeFrom="page">
                  <wp:posOffset>184785</wp:posOffset>
                </wp:positionV>
                <wp:extent cx="6652260" cy="10255250"/>
                <wp:effectExtent l="0" t="0" r="0" b="0"/>
                <wp:wrapNone/>
                <wp:docPr id="1" name="Группа 5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255320"/>
                          <a:chOff x="0" y="0"/>
                          <a:chExt cx="6652440" cy="10255320"/>
                        </a:xfrm>
                      </wpg:grpSpPr>
                      <wps:wsp>
                        <wps:cNvCnPr/>
                        <wps:spPr>
                          <a:xfrm>
                            <a:off x="7374960" y="-342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1360" y="9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880" y="9911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5600" y="9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67" style="position:absolute;margin-left:-113.6pt;margin-top:14.55pt;width:523.8pt;height:807.55pt" coordorigin="-2272,291" coordsize="10476,161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Автофигуры 5068" stroked="t" o:allowincell="f" style="position:absolute;left:9342;top:-248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69" stroked="t" o:allowincell="f" style="position:absolute;left:9336;top:15885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0" stroked="t" o:allowincell="f" style="position:absolute;left:-1134;top:15899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1" stroked="t" o:allowincell="f" style="position:absolute;left:9327;top:15902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1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2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3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Документация по планировке территории (проект планировки территории) части кадастрового квартала 01:08:1313004, ограниченной улицами Садовая, Весенняя, Нурбия Емижа и Меджида Тхагапсова в хуторе Гавердовский муниципального образования «Город Майкоп»</w:t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планировки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н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1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ind w:firstLine="567"/>
        <w:jc w:val="both"/>
        <w:rPr>
          <w:color w:val="FFFFFF"/>
          <w:sz w:val="26"/>
          <w:szCs w:val="26"/>
          <w:lang w:val="en-US"/>
        </w:rPr>
      </w:pPr>
      <w:r>
        <w:rPr>
          <w:color w:val="FFFFFF"/>
          <w:sz w:val="26"/>
          <w:szCs w:val="26"/>
          <w:lang w:val="en-US"/>
        </w:rPr>
        <w:t>О.</w:t>
      </w:r>
    </w:p>
    <w:p>
      <w:pPr>
        <w:pStyle w:val="Style21"/>
        <w:spacing w:before="0" w:after="0"/>
        <w:ind w:firstLine="567"/>
        <w:jc w:val="both"/>
        <w:rPr>
          <w:color w:val="FFFFFF"/>
          <w:sz w:val="26"/>
          <w:szCs w:val="26"/>
          <w:lang w:val="en-US"/>
        </w:rPr>
      </w:pPr>
      <w:r>
        <w:rPr>
          <w:color w:val="FFFFFF"/>
          <w:sz w:val="26"/>
          <w:szCs w:val="26"/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.</w:t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4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1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, г. Майкоп,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5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6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Style21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Заказчик: </w:t>
      </w:r>
      <w:r>
        <w:rPr>
          <w:sz w:val="28"/>
          <w:szCs w:val="28"/>
        </w:rPr>
        <w:t>Зафесов Р. В</w:t>
      </w:r>
      <w:r>
        <w:rPr>
          <w:sz w:val="28"/>
          <w:szCs w:val="28"/>
          <w:lang w:val="en-US"/>
        </w:rPr>
        <w:t>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Документация по планировке территории (проект планировки территории) части кадастрового квартала 01:08:1313004, ограниченной улицами Садовая, Весенняя, Нурбия Емижа и Меджида Тхагапсова в хуторе Гавердовский муниципального образования «Город Майкоп»</w:t>
      </w:r>
    </w:p>
    <w:p>
      <w:pPr>
        <w:pStyle w:val="Style21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планировки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н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1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дивидуальный предприниматель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 xml:space="preserve"> Новиков Ю. О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1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1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1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1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1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1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1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1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1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US"/>
        </w:rPr>
        <w:t xml:space="preserve"> г.</w:t>
      </w:r>
    </w:p>
    <w:p>
      <w:pPr>
        <w:pStyle w:val="Style21"/>
        <w:spacing w:before="0" w:after="0"/>
        <w:jc w:val="center"/>
        <w:rPr>
          <w:sz w:val="28"/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7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51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48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71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75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61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865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243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252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254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182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356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54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539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20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20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11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9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5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5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1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9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9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9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50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50">
                          <v:shape id="shape_0" ID="Автофигуры 8803" stroked="t" o:allowincell="f" style="position:absolute;left:3267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50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3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6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49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9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ru-RU"/>
        </w:rPr>
        <w:drawing>
          <wp:inline distT="0" distB="0" distL="0" distR="0">
            <wp:extent cx="6477635" cy="9163050"/>
            <wp:effectExtent l="0" t="0" r="0" b="0"/>
            <wp:docPr id="8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9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51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48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71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75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61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865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243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252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254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182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356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54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539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20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20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11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9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5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5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1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9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9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9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50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50">
                          <v:shape id="shape_0" ID="Автофигуры 8803" stroked="t" o:allowincell="f" style="position:absolute;left:3267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50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3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6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49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9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drawing>
          <wp:inline distT="0" distB="0" distL="0" distR="0">
            <wp:extent cx="6477635" cy="9163050"/>
            <wp:effectExtent l="0" t="0" r="0" b="0"/>
            <wp:docPr id="10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186940</wp:posOffset>
                </wp:positionH>
                <wp:positionV relativeFrom="paragraph">
                  <wp:posOffset>-153670</wp:posOffset>
                </wp:positionV>
                <wp:extent cx="7361555" cy="10400665"/>
                <wp:effectExtent l="0" t="0" r="0" b="0"/>
                <wp:wrapNone/>
                <wp:docPr id="11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67000" y="2133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060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132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240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3840" y="-193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132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960" y="168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600" y="703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2400" y="1409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72000" y="52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5160" y="49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Основ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4920" y="7029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10071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4280" y="7031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7000" y="7031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760" y="79268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4560" y="91807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99640" y="-1936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5680" y="10071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67000" y="10080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89920" y="100832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09720" y="9178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99440" y="8648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07920" y="8643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720" y="8822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8800" y="8997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560" y="9361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7000" y="9535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760" y="9723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960" y="9897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760" y="9358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26840" y="8646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024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340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196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160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040" y="10076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760" y="9540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42880" y="9180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81440" y="9174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равка ГИП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.75pt;margin-top:-12.1pt;width:663.2pt;height:818.95pt" coordorigin="-5115,-242" coordsize="13264,16379">
                <v:shape id="shape_0" stroked="f" o:allowincell="f" style="position:absolute;left:7564;top:-24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15;top:-242;width:13264;height:16379">
                  <v:group id="shape_0" alt="Группа 677" style="position:absolute;left:-5115;top:-242;width:13264;height:16379">
                    <v:shape id="shape_0" stroked="f" o:allowincell="f" style="position:absolute;left:-5115;top:578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19;top:-242;width:11968;height:16379">
                      <v:group id="shape_0" alt="Группа 680" style="position:absolute;left:-3444;top:7468;width:856;height:3664">
                        <v:shape id="shape_0" ID="Автофигуры 681" stroked="t" o:allowincell="f" style="position:absolute;left:-1134;top:108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71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773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85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968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19;top:-242;width:11968;height:16379">
                        <v:shape id="shape_0" ID="Автофигуры 691" stroked="t" o:allowincell="f" style="position:absolute;left:9877;top:-1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6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19;top:-242;width:11968;height:16379">
                          <v:group id="shape_0" alt="Группа 694" style="position:absolute;left:-3819;top:-242;width:11968;height:16184">
                            <v:shape id="shape_0" stroked="f" o:allowincell="f" style="position:absolute;left:1371;top:1367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Основ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23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45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23;top:1422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8;top:1422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8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96;top:1452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8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52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78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5;top:1056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5;top:1396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19;top:1169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2;top:-242;width:11141;height:16184">
                              <v:shape id="shape_0" ID="Автофигуры 713" stroked="t" o:allowincell="f" style="position:absolute;left:-386;top:1082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1561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1083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1083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1224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421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15;top:-242;width:10464;height:16184">
                                <v:group id="shape_0" alt="Группа 720" style="position:absolute;left:-2296;top:-242;width:10445;height:16184">
                                  <v:shape id="shape_0" ID="Автофигуры 721" stroked="t" o:allowincell="f" style="position:absolute;left:10459;top:-54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1561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1563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1563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42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337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337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365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392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45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477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1507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1534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449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33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1562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478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421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42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89;top:1452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9;top:1480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52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78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510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71;top:1452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равка ГИП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28;top:1591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99;top:1481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b/>
          <w:bCs/>
          <w:sz w:val="26"/>
          <w:szCs w:val="26"/>
          <w:lang w:val="en-US"/>
        </w:rPr>
        <w:t>ИП Новиков Ю. О.</w:t>
      </w:r>
    </w:p>
    <w:p>
      <w:pPr>
        <w:pStyle w:val="Style21"/>
        <w:spacing w:before="100" w:after="0"/>
        <w:jc w:val="center"/>
        <w:rPr/>
      </w:pPr>
      <w:r>
        <w:rPr>
          <w:b/>
          <w:bCs/>
          <w:sz w:val="26"/>
          <w:szCs w:val="26"/>
        </w:rPr>
        <w:t xml:space="preserve">15 мая </w:t>
      </w:r>
      <w:r>
        <w:rPr>
          <w:b/>
          <w:bCs/>
          <w:sz w:val="26"/>
          <w:szCs w:val="26"/>
          <w:lang w:val="en-US"/>
        </w:rPr>
        <w:t>202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lang w:val="en-US"/>
        </w:rPr>
        <w:t xml:space="preserve"> г.</w:t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jc w:val="center"/>
        <w:rPr/>
      </w:pPr>
      <w:r>
        <w:rPr>
          <w:b/>
          <w:bCs/>
          <w:sz w:val="32"/>
          <w:szCs w:val="32"/>
          <w:lang w:val="en-US"/>
        </w:rPr>
        <w:t>СПРАВКА</w:t>
      </w: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«О соответствии проекта действующим нормам и правилам»</w:t>
      </w:r>
    </w:p>
    <w:p>
      <w:pPr>
        <w:pStyle w:val="Style21"/>
        <w:spacing w:lineRule="auto" w:line="360"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lineRule="auto" w:line="360"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Документация по планировке территории (проект планировки территории) части кадастрового квартала 01:08:1313004, ограниченной улицами Садовая, Весенняя, Нурбия Емижа и Меджида Тхагапсова в х</w:t>
      </w:r>
      <w:r>
        <w:rPr>
          <w:sz w:val="28"/>
          <w:szCs w:val="28"/>
        </w:rPr>
        <w:t>уторе</w:t>
      </w:r>
      <w:r>
        <w:rPr>
          <w:sz w:val="28"/>
          <w:szCs w:val="28"/>
          <w:lang w:val="en-US"/>
        </w:rPr>
        <w:t xml:space="preserve"> Гавердовский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en-US"/>
        </w:rPr>
        <w:t xml:space="preserve">«Город Майкоп», </w:t>
      </w:r>
      <w:r>
        <w:rPr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Style21"/>
        <w:spacing w:before="100" w:after="0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21"/>
        <w:spacing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Главный инженер проекта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Новиков Ю. О.</w:t>
      </w:r>
    </w:p>
    <w:p>
      <w:pPr>
        <w:pStyle w:val="Style21"/>
        <w:spacing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145665</wp:posOffset>
                </wp:positionH>
                <wp:positionV relativeFrom="paragraph">
                  <wp:posOffset>-132080</wp:posOffset>
                </wp:positionV>
                <wp:extent cx="7361555" cy="10400665"/>
                <wp:effectExtent l="0" t="0" r="0" b="0"/>
                <wp:wrapNone/>
                <wp:docPr id="12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25600" y="-531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69200" y="-7637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89920" y="-7637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7637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32440" y="-7638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9920" y="-7637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560" y="-7276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200" y="-6741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6035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30600" y="-7391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483760" y="-7395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Основ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13520" y="-4158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0640" y="2626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42880" y="-413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25600" y="-413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1360" y="482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3160" y="1736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58240" y="-76384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54280" y="26269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25600" y="26359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48520" y="26384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068320" y="1733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58040" y="1203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066520" y="1198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5320" y="1378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7400" y="1552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3160" y="1916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5600" y="2091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1360" y="2278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9560" y="2453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913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385440" y="1201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788840" y="1193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42000" y="1193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00560" y="1193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859480" y="1193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3640" y="2631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2095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01480" y="1735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40040" y="1729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исок участник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2.5pt;margin-top:-10.4pt;width:663.2pt;height:818.95pt" coordorigin="-5050,-208" coordsize="13264,16379">
                <v:shape id="shape_0" stroked="f" o:allowincell="f" style="position:absolute;left:7629;top:-208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050;top:-208;width:13264;height:16379">
                  <v:group id="shape_0" alt="Группа 677" style="position:absolute;left:-5050;top:-208;width:13264;height:16379">
                    <v:shape id="shape_0" stroked="f" o:allowincell="f" style="position:absolute;left:-5050;top:5814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754;top:-208;width:11968;height:16379">
                      <v:group id="shape_0" alt="Группа 680" style="position:absolute;left:-3379;top:7502;width:856;height:3664">
                        <v:shape id="shape_0" ID="Автофигуры 681" stroked="t" o:allowincell="f" style="position:absolute;left:-1134;top:-8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452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452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452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45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452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395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11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00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754;top:-208;width:11968;height:16379">
                        <v:shape id="shape_0" ID="Автофигуры 691" stroked="t" o:allowincell="f" style="position:absolute;left:9877;top:-1184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18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754;top:-208;width:11968;height:16379">
                          <v:group id="shape_0" alt="Группа 694" style="position:absolute;left:-3754;top:-208;width:11968;height:16184">
                            <v:shape id="shape_0" stroked="f" o:allowincell="f" style="position:absolute;left:1436;top:13712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Основ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26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680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1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58;top:1426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;top:14256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61;top:14555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554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82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0602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399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754;top:11733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27;top:-208;width:11141;height:16184">
                              <v:shape id="shape_0" ID="Автофигуры 713" stroked="t" o:allowincell="f" style="position:absolute;left:-386;top:-8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92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85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85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55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252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250;top:-208;width:10464;height:16184">
                                <v:group id="shape_0" alt="Группа 720" style="position:absolute;left:-2231;top:-208;width:10445;height:16184">
                                  <v:shape id="shape_0" ID="Автофигуры 721" stroked="t" o:allowincell="f" style="position:absolute;left:10459;top:-1223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92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94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94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252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68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68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9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223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81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308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338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365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80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68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67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67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67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3;top:167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93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30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252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25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24;top:1456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24;top:14836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561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8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5141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36;top:14561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исок участн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93;top:15951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64;top:14853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разработке документации принимали участие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дел, долж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.И.О.</w:t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И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виков Ю. О.</w:t>
            </w:r>
          </w:p>
        </w:tc>
      </w:tr>
      <w:tr>
        <w:trPr>
          <w:trHeight w:val="48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отчик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сицкая Н. С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177415</wp:posOffset>
                </wp:positionH>
                <wp:positionV relativeFrom="paragraph">
                  <wp:posOffset>-125095</wp:posOffset>
                </wp:positionV>
                <wp:extent cx="7361555" cy="10401300"/>
                <wp:effectExtent l="0" t="0" r="0" b="0"/>
                <wp:wrapNone/>
                <wp:docPr id="13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57280" y="-5374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00880" y="-7699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21600" y="-7699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42680" y="-7699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64120" y="-7700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61600" y="-7699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41240" y="-7338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40880" y="-6803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42680" y="-6098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62280" y="-7454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15440" y="-7457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Основ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45200" y="-478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2320" y="25639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4560" y="-4759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57280" y="-4759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3040" y="4194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4840" y="16736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89920" y="-77007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85960" y="25646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57280" y="2573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80200" y="25758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00000" y="1671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89720" y="1140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098200" y="1136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7000" y="1315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59080" y="1490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4840" y="1854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57280" y="2028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3040" y="2215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1240" y="2390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96040" y="1850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17120" y="1139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20520" y="1131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73680" y="1131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32240" y="1131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891880" y="1131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95320" y="2568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96040" y="2032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33160" y="1672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71720" y="1667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став проект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pt;margin-top:-9.85pt;width:663.2pt;height:819pt" coordorigin="-5100,-197" coordsize="13264,16380">
                <v:shape id="shape_0" stroked="f" o:allowincell="f" style="position:absolute;left:7579;top:-197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00;top:-196;width:13264;height:16379">
                  <v:group id="shape_0" alt="Группа 677" style="position:absolute;left:-5100;top:-196;width:13264;height:16379">
                    <v:shape id="shape_0" stroked="f" o:allowincell="f" style="position:absolute;left:-5100;top:5826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04;top:-196;width:11968;height:16379">
                      <v:group id="shape_0" alt="Группа 680" style="position:absolute;left:-3429;top:7514;width:856;height:3664">
                        <v:shape id="shape_0" ID="Автофигуры 681" stroked="t" o:allowincell="f" style="position:absolute;left:-1134;top:-94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461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461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461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461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461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0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2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08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04;top:-196;width:11968;height:16379">
                        <v:shape id="shape_0" ID="Автофигуры 691" stroked="t" o:allowincell="f" style="position:absolute;left:9877;top:-1193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19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04;top:-196;width:11968;height:16379">
                          <v:group id="shape_0" alt="Группа 694" style="position:absolute;left:-3804;top:-196;width:11968;height:16185">
                            <v:shape id="shape_0" stroked="f" o:allowincell="f" style="position:absolute;left:1386;top:13724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Основ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86;top:1428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30;top:1426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65;top:1426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08;top:1427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3;top:14268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5;top:1426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16;top:14567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63;top:14567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11;top:14567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16;top:14864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63;top:14864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86;top:14566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86;top:14834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20;top:1061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20;top:14010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04;top:11745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77;top:-196;width:11141;height:16185">
                              <v:shape id="shape_0" ID="Автофигуры 713" stroked="t" o:allowincell="f" style="position:absolute;left:-386;top:-94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84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94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94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46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244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00;top:-196;width:10464;height:16185">
                                <v:group id="shape_0" alt="Группа 720" style="position:absolute;left:-2281;top:-196;width:10445;height:16185">
                                  <v:shape id="shape_0" ID="Автофигуры 721" stroked="t" o:allowincell="f" style="position:absolute;left:10459;top:-1232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84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85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86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243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60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5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87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215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72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99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32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35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71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59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5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5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5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5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85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30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243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243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74;top:14573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74;top:1484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5;top:1457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5;top:1483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16;top:15153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86;top:14573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став проек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43;top:15963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14;top:14865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00"/>
        <w:gridCol w:w="5330"/>
        <w:gridCol w:w="205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13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192020</wp:posOffset>
                </wp:positionH>
                <wp:positionV relativeFrom="paragraph">
                  <wp:posOffset>-168910</wp:posOffset>
                </wp:positionV>
                <wp:extent cx="7361555" cy="10400665"/>
                <wp:effectExtent l="0" t="0" r="0" b="0"/>
                <wp:wrapNone/>
                <wp:docPr id="14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72040" y="-5497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5640" y="-7822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6360" y="-7822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7440" y="-7822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8880" y="-7823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6360" y="-7822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6000" y="-7462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5640" y="-6926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7440" y="-6221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77040" y="-7577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30200" y="-7580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Основная часть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8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9960" y="-601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7080" y="24408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9320" y="-599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-599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7800" y="2966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9600" y="1550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04680" y="-78238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00720" y="24415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72040" y="24505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4960" y="24530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14760" y="1548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04480" y="1017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12960" y="1013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81760" y="1192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3840" y="1366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9600" y="1730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040" y="1905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7800" y="2093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000" y="2267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10800" y="1727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31880" y="1015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5280" y="1008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8440" y="1008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7000" y="1008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6640" y="1008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10080" y="2445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10800" y="1910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47920" y="1549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86480" y="1544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держание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6.15pt;margin-top:-13.3pt;width:663.2pt;height:818.95pt" coordorigin="-5123,-266" coordsize="13264,16379">
                <v:shape id="shape_0" stroked="f" o:allowincell="f" style="position:absolute;left:7556;top:-266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23;top:-266;width:13264;height:16379">
                  <v:group id="shape_0" alt="Группа 677" style="position:absolute;left:-5123;top:-266;width:13264;height:16379">
                    <v:shape id="shape_0" stroked="f" o:allowincell="f" style="position:absolute;left:-5123;top:5756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27;top:-266;width:11968;height:16379">
                      <v:group id="shape_0" alt="Группа 680" style="position:absolute;left:-3452;top:7444;width:856;height:3664">
                        <v:shape id="shape_0" ID="Автофигуры 681" stroked="t" o:allowincell="f" style="position:absolute;left:-1134;top:-121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48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48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48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487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48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3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46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35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27;top:-266;width:11968;height:16379">
                        <v:shape id="shape_0" ID="Автофигуры 691" stroked="t" o:allowincell="f" style="position:absolute;left:9877;top:-1219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2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27;top:-266;width:11968;height:16379">
                          <v:group id="shape_0" alt="Группа 694" style="position:absolute;left:-3827;top:-266;width:11968;height:16184">
                            <v:shape id="shape_0" stroked="f" o:allowincell="f" style="position:absolute;left:1363;top:13654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Основная часть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9;top:1421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53;top:1419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8;top:1419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31;top:1420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76;top:14198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2;top:1419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3;top:14497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0;top:14497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88;top:14497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3;top:14794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0;top:14794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9;top:14496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9;top:14764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43;top:1054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43;top:13940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27;top:11675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00;top:-266;width:11141;height:16184">
                              <v:shape id="shape_0" ID="Автофигуры 713" stroked="t" o:allowincell="f" style="position:absolute;left:-386;top:-121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57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20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20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20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217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23;top:-266;width:10464;height:16184">
                                <v:group id="shape_0" alt="Группа 720" style="position:absolute;left:-2304;top:-266;width:10445;height:16184">
                                  <v:shape id="shape_0" ID="Автофигуры 721" stroked="t" o:allowincell="f" style="position:absolute;left:10459;top:-1258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57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59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59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217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33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33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6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88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46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73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303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330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45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33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32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32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32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32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5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74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217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216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97;top:14503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97;top:1477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2;top:1450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2;top:1476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3;top:15083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63;top:14503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держа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20;top:15893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91;top:14795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090"/>
        <w:gridCol w:w="1994"/>
      </w:tblGrid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значение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ка ГИП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е данны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тёж планировки территор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933575</wp:posOffset>
                </wp:positionH>
                <wp:positionV relativeFrom="paragraph">
                  <wp:posOffset>-126365</wp:posOffset>
                </wp:positionV>
                <wp:extent cx="7155180" cy="10378440"/>
                <wp:effectExtent l="0" t="0" r="0" b="0"/>
                <wp:wrapNone/>
                <wp:docPr id="15" name="Группа 5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0378440"/>
                          <a:chOff x="0" y="0"/>
                          <a:chExt cx="715536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566400" y="10238760"/>
                            <a:ext cx="577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536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536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720" y="-7841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760" y="-78447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536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4040"/>
                                  <a:ext cx="189720" cy="37558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3080" y="36072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3080" y="251460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3080" y="1078200"/>
                                    <a:ext cx="125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3280" y="-7374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320" y="-4336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1200" y="-7372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-7372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680" y="-647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840" y="-5226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670824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440" y="-8093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7120" y="215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2167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1360" y="2169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040" y="9712440"/>
                                  <a:ext cx="671328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5200" y="6120"/>
                                    <a:ext cx="397332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60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4320" y="35352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928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13320"/>
                                    <a:ext cx="3567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254520"/>
                                    <a:ext cx="3672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328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9040" y="-8084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480" y="-8088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0760" y="-7910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3200" y="-7735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7837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2480" y="-8084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77880" y="-8093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5360" y="-8093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98600" y="-8093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1120" y="-8093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7552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8816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5211" style="position:absolute;margin-left:-193.45pt;margin-top:-9.95pt;width:604.6pt;height:817.2pt" coordorigin="-3869,-199" coordsize="12092,16344">
                <v:shape id="shape_0" stroked="f" o:allowincell="f" style="position:absolute;left:7296;top:15925;width:908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5213" style="position:absolute;left:-3869;top:-199;width:12092;height:16162">
                  <v:group id="shape_0" alt="Группа 5214" style="position:absolute;left:-3869;top:-199;width:12092;height:16162">
                    <v:shape id="shape_0" ID="Автофигуры 5215" stroked="t" o:allowincell="f" style="position:absolute;left:9556;top:-1254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5216" stroked="t" o:allowincell="f" style="position:absolute;left:10117;top:-1255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5217" style="position:absolute;left:-3869;top:-199;width:12092;height:16162">
                      <v:group id="shape_0" alt="Группа 5218" style="position:absolute;left:-3869;top:10595;width:1974;height:5349">
                        <v:shape id="shape_0" stroked="f" o:allowincell="f" style="position:absolute;left:-3585;top:10596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85;top:13988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68;top:11725;width:1973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5222" stroked="t" o:allowincell="f" style="position:absolute;left:-835;top:-1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3" stroked="t" o:allowincell="f" style="position:absolute;left:-1125;top:31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4" stroked="t" o:allowincell="f" style="position:absolute;left:-1106;top:-158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5" stroked="t" o:allowincell="f" style="position:absolute;left:-1134;top:-158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6" stroked="t" o:allowincell="f" style="position:absolute;left:-1124;top:-17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7" stroked="t" o:allowincell="f" style="position:absolute;left:-1121;top:17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28" style="position:absolute;left:-2341;top:-199;width:10564;height:16162">
                        <v:shape id="shape_0" ID="Автофигуры 5229" stroked="t" o:allowincell="f" style="position:absolute;left:10134;top:-1294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0" stroked="t" o:allowincell="f" style="position:absolute;left:10127;top:32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1" stroked="t" o:allowincell="f" style="position:absolute;left:-430;top:321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2" stroked="t" o:allowincell="f" style="position:absolute;left:10118;top:32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33" style="position:absolute;left:-2357;top:15096;width:10572;height:851">
                        <v:shape id="shape_0" stroked="f" o:allowincell="f" style="position:absolute;left:1368;top:15106;width:6256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46;top:15661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84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2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9;top:15653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7;top:15649;width:846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117;width:561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497;width:577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5243" style="position:absolute;left:-2357;top:15096;width:10572;height:851">
                          <v:shape id="shape_0" ID="Автофигуры 5244" stroked="t" o:allowincell="f" style="position:absolute;left:3264;top:236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5" stroked="t" o:allowincell="f" style="position:absolute;left:10126;top:235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6" stroked="t" o:allowincell="f" style="position:absolute;left:-434;top:26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7" stroked="t" o:allowincell="f" style="position:absolute;left:-446;top:29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8" stroked="t" o:allowincell="f" style="position:absolute;left:9537;top:275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9" stroked="t" o:allowincell="f" style="position:absolute;left:2671;top:236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0" stroked="t" o:allowincell="f" style="position:absolute;left:128;top:235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1" stroked="t" o:allowincell="f" style="position:absolute;left:691;top:235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2" stroked="t" o:allowincell="f" style="position:absolute;left:1263;top:235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3" stroked="t" o:allowincell="f" style="position:absolute;left:1834;top:235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4" stroked="t" o:allowincell="f" style="position:absolute;left:9537;top:320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45;top:-198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Положение о характеристиках планируемого развития территории, в том числе о плотности и параметрах застройки территории, о характеристиках объектов капитального строительства и необходимых для функционирования таких объектов и обеспечения жизнедеятельности граждан объектов коммунальной, транспортной и социальной инфраструктур и объектов, необходимых для развития территории в границах элемента планировочной структуры.</w:t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val="en-US" w:eastAsia="en-US" w:bidi="en-US"/>
        </w:rPr>
      </w:pPr>
      <w:r>
        <w:rPr>
          <w:rFonts w:eastAsia="Arial Unicode MS;Arial"/>
          <w:color w:val="000000"/>
          <w:sz w:val="28"/>
          <w:szCs w:val="28"/>
          <w:lang w:val="en-US" w:eastAsia="en-US" w:bidi="en-US"/>
        </w:rPr>
      </w:r>
    </w:p>
    <w:p>
      <w:pPr>
        <w:pStyle w:val="Normal"/>
        <w:widowControl w:val="false"/>
        <w:suppressAutoHyphens w:val="true"/>
        <w:ind w:firstLine="35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Документация по планировке территории (проект планировки территории) части кадастрового квартала 01:08:1313004, ограниченной улицами Садовая, Весенняя, Нурбия Емижа и Меджида Тхагапсова в х</w:t>
      </w:r>
      <w:r>
        <w:rPr>
          <w:sz w:val="28"/>
          <w:szCs w:val="28"/>
        </w:rPr>
        <w:t>уторе</w:t>
      </w:r>
      <w:r>
        <w:rPr>
          <w:sz w:val="28"/>
          <w:szCs w:val="28"/>
          <w:lang w:val="en-US"/>
        </w:rPr>
        <w:t xml:space="preserve"> Гавердовский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en-US"/>
        </w:rPr>
        <w:t>«Город Майкоп»</w:t>
      </w:r>
      <w:r>
        <w:rPr>
          <w:sz w:val="28"/>
          <w:szCs w:val="28"/>
        </w:rPr>
        <w:t xml:space="preserve"> (далее - проект планировки территории, проект планировки, проект, проектная документация), разработана в рамках реализации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Исходные данны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Земельный кодекс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Градостроительный кодекс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Приказ Федеральной службы государственной регистрации, кадастра и картографии от 10.11.2020 № П/0412 «Об утверждении классификатора видов разрешённого использования земельных участков» (далее - Классификатор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план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Приказ Комитета Республики Адыгея по архитектуре и градостроительству от 28.02.2024 №51-ДПТ «О подготовке документации по планировке территории (проекта планировки территории) части кадастрового квартала 01:08:1313004, ограниченной улицами Садовая, Весенняя, Нурбия Емижа и Меджида Тхагапсова в хуторе Гавердовский муниципального образования «Город Майкоп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Топографическая съёмка части территории кадастрового квартала 01:08:0519038, выполненная в феврале 2024 г. геодезистами ИП Чедыгов Р. М.</w:t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Целью разработки проектной документации является выделение элементов планировочной структуры, установление красных линий и границ зон планируемого размещения объектов капитального строительства, определение характеристик и очерёдности планируемого развития территории.</w:t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300"/>
        <w:jc w:val="both"/>
        <w:rPr>
          <w:rFonts w:eastAsia="Arial Unicode MS;Arial"/>
          <w:color w:val="000000"/>
          <w:sz w:val="28"/>
          <w:szCs w:val="28"/>
          <w:lang w:val="en-US" w:eastAsia="en-US" w:bidi="en-US"/>
        </w:rPr>
      </w:pPr>
      <w:r>
        <w:rPr>
          <w:rFonts w:eastAsia="Arial Unicode MS;Arial"/>
          <w:color w:val="000000"/>
          <w:sz w:val="28"/>
          <w:szCs w:val="28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955165</wp:posOffset>
                </wp:positionH>
                <wp:positionV relativeFrom="paragraph">
                  <wp:posOffset>-101600</wp:posOffset>
                </wp:positionV>
                <wp:extent cx="7158355" cy="10370185"/>
                <wp:effectExtent l="0" t="0" r="0" b="0"/>
                <wp:wrapNone/>
                <wp:docPr id="16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25840" y="-7967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83320" y="-79707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24880" y="-7500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0920" y="-4465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2800" y="-7498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5160" y="-7498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1280" y="-6604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3440" y="-5352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45560" y="-8218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1240" y="2024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4800" y="2033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35480" y="2035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92440" y="-8210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50960" y="-8214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2720" y="-8036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35160" y="-7862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76200" y="-7964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15880" y="-8210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00200" y="-8219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57320" y="-8219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20560" y="-8219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83800" y="-8219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76200" y="-7679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5.1pt;margin-top:-8pt;width:604.8pt;height:816.55pt" coordorigin="-3902,-160" coordsize="12096,16331">
                <v:shape id="shape_0" stroked="f" o:allowincell="f" style="position:absolute;left:7268;top:15951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02;top:-160;width:12096;height:16149">
                  <v:group id="shape_0" alt="Группа 8773" style="position:absolute;left:-3902;top:-160;width:12096;height:16149">
                    <v:shape id="shape_0" ID="Автофигуры 8774" stroked="t" o:allowincell="f" style="position:absolute;left:9560;top:-1270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271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02;top:-160;width:12096;height:16149">
                      <v:group id="shape_0" alt="Группа 8777" style="position:absolute;left:-3902;top:10624;width:1973;height:5345">
                        <v:shape id="shape_0" stroked="f" o:allowincell="f" style="position:absolute;left:-3618;top:10625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18;top:1401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01;top:11754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17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302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175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175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3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62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74;top:-160;width:10568;height:16149">
                        <v:shape id="shape_0" ID="Автофигуры 8788" stroked="t" o:allowincell="f" style="position:absolute;left:10139;top:-1310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302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304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304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390;top:15123;width:10576;height:849">
                        <v:shape id="shape_0" stroked="f" o:allowincell="f" style="position:absolute;left:1337;top:15134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79;top:15688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16;top:1567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44;top:1567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81;top:15680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0;top:15676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28;top:1567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97;top:15143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96;top:15524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390;top:15123;width:10576;height:849">
                          <v:shape id="shape_0" ID="Автофигуры 8803" stroked="t" o:allowincell="f" style="position:absolute;left:3267;top:219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218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246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27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258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219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21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21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21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21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303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15;top:-159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Документация по планировке территории разработана на основании материалов Генерального плана и ПЗЗ и в соответствии с действующими строительными, технологическими и санитарными нормами и правилами.</w:t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sz w:val="28"/>
          <w:szCs w:val="28"/>
          <w:lang w:eastAsia="en-US" w:bidi="en-US"/>
        </w:rPr>
      </w:pPr>
      <w:r>
        <w:rPr>
          <w:rFonts w:eastAsia="Arial Unicode MS;Arial"/>
          <w:sz w:val="28"/>
          <w:szCs w:val="28"/>
          <w:lang w:eastAsia="en-US" w:bidi="en-US"/>
        </w:rPr>
        <w:t xml:space="preserve">В административном отношении проектируемая территория находится в центральной части х. Гавердовского, севернее ул. Садовой. Территория проектирования включает в себя юго-западную часть территории кадастрового квартала 01:08:1313004. </w:t>
      </w:r>
    </w:p>
    <w:p>
      <w:pPr>
        <w:pStyle w:val="Normal"/>
        <w:widowControl w:val="false"/>
        <w:suppressAutoHyphens w:val="true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Участок проектирования относится к категории земель «земли населённых пунктов».</w:t>
      </w:r>
    </w:p>
    <w:p>
      <w:pPr>
        <w:pStyle w:val="Normal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проектирования составляет 1.82 га.</w:t>
      </w:r>
    </w:p>
    <w:p>
      <w:pPr>
        <w:pStyle w:val="Normal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Баланс проектируемой территории.</w:t>
      </w:r>
    </w:p>
    <w:tbl>
      <w:tblPr>
        <w:tblW w:w="1030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1"/>
        <w:gridCol w:w="5325"/>
        <w:gridCol w:w="675"/>
        <w:gridCol w:w="1245"/>
        <w:gridCol w:w="840"/>
        <w:gridCol w:w="1656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е решение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земельных участков по назначению</w:t>
            </w:r>
          </w:p>
        </w:tc>
      </w:tr>
      <w:tr>
        <w:trPr>
          <w:trHeight w:val="4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в границах внесения изменений в документацию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уемые земельные участки для размещения магази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7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ие земельные участки для индивидуальной жилой застрой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7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ие земельные участки для сельскохозяйственных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4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ие земельные участки для земельных участков (территорий) общего пользования (в границах территории проектирования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9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государственная собственность на которую не разграниче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разработана в соответствии с действующими строительными, технологическими, санитарными нормами и правилами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ли изменение территории объектов федерального, регионального и местного значения не предусмотрено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лотности застройки – 3.0 (для магазинов), 0.4 – для ИЖС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стройки – 1.0 (для магазинов), 0.2 – для ИЖС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ближайшего детского сада составляет – 1.77 км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ближайшей школы составляет – 50 м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ФАП составляет – 350 м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объектов торговли, общественного питания, бытового обслуживания и аптеки составляет – 108 м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985645</wp:posOffset>
                </wp:positionH>
                <wp:positionV relativeFrom="paragraph">
                  <wp:posOffset>-116840</wp:posOffset>
                </wp:positionV>
                <wp:extent cx="7195185" cy="10378440"/>
                <wp:effectExtent l="0" t="0" r="0" b="0"/>
                <wp:wrapNone/>
                <wp:docPr id="17" name="Группа 11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5320" cy="10378440"/>
                          <a:chOff x="0" y="0"/>
                          <a:chExt cx="719532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603840" y="10238760"/>
                            <a:ext cx="580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9532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9532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91360" y="-7931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50640" y="-7934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9532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5480"/>
                                  <a:ext cx="191160" cy="37548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388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120"/>
                                    <a:ext cx="125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56200" y="-7465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1520" y="-4427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3400" y="-7463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5760" y="-7463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1880" y="-6568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4040" y="-5316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640" y="0"/>
                                  <a:ext cx="674568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11080" y="-8182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06760" y="2068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5760" y="2077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01000" y="2080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9560" y="9712440"/>
                                  <a:ext cx="675072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79240" y="6120"/>
                                    <a:ext cx="399528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61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15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0080" y="35352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9000" y="351000"/>
                                    <a:ext cx="5403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936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160" y="13320"/>
                                    <a:ext cx="35892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520" y="254520"/>
                                    <a:ext cx="3697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5072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34560" y="-8173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16120" y="-8178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73320" y="-7999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5400" y="-7824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39560" y="-7927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56200" y="-8173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32600" y="-8182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91160" y="-8182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56560" y="-8182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21600" y="-8182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39560" y="-7642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26320" y="720"/>
                              <a:ext cx="34812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1400" style="position:absolute;margin-left:-197.5pt;margin-top:-9.2pt;width:607.7pt;height:817.2pt" coordorigin="-3950,-184" coordsize="12154,16344">
                <v:shape id="shape_0" stroked="f" o:allowincell="f" style="position:absolute;left:7273;top:15940;width:913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1402" style="position:absolute;left:-3950;top:-184;width:12154;height:16162">
                  <v:group id="shape_0" alt="Группа 11403" style="position:absolute;left:-3950;top:-184;width:12154;height:16162">
                    <v:shape id="shape_0" ID="Автофигуры 11404" stroked="t" o:allowincell="f" style="position:absolute;left:9615;top:-1267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1405" stroked="t" o:allowincell="f" style="position:absolute;left:10181;top:-1267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1406" style="position:absolute;left:-3950;top:-184;width:12154;height:16162">
                      <v:group id="shape_0" alt="Группа 11407" style="position:absolute;left:-3950;top:10611;width:1974;height:5347">
                        <v:shape id="shape_0" stroked="f" o:allowincell="f" style="position:absolute;left:-3666;top:10612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66;top:14004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49;top:11741;width:1973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1411" stroked="t" o:allowincell="f" style="position:absolute;left:-834;top:-171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2" stroked="t" o:allowincell="f" style="position:absolute;left:-1125;top:307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3" stroked="t" o:allowincell="f" style="position:absolute;left:-1106;top:-170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4" stroked="t" o:allowincell="f" style="position:absolute;left:-1134;top:-170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5" stroked="t" o:allowincell="f" style="position:absolute;left:-1124;top:-3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6" stroked="t" o:allowincell="f" style="position:absolute;left:-1121;top:167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17" style="position:absolute;left:-2419;top:-184;width:10624;height:16162">
                        <v:shape id="shape_0" ID="Автофигуры 11418" stroked="t" o:allowincell="f" style="position:absolute;left:10197;top:-1307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9" stroked="t" o:allowincell="f" style="position:absolute;left:10190;top:307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0" stroked="t" o:allowincell="f" style="position:absolute;left:-426;top:308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1" stroked="t" o:allowincell="f" style="position:absolute;left:10181;top:309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22" style="position:absolute;left:-2435;top:15111;width:10631;height:851">
                        <v:shape id="shape_0" stroked="f" o:allowincell="f" style="position:absolute;left:1312;top:15121;width:6291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24;top:15676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58;top:15664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83;top:15664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18;top:15668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53;top:15664;width:850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98;top:15664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3;top:15132;width:564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4;top:15512;width:581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1432" style="position:absolute;left:-2435;top:15111;width:10631;height:851">
                          <v:shape id="shape_0" ID="Автофигуры 11433" stroked="t" o:allowincell="f" style="position:absolute;left:3289;top:22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4" stroked="t" o:allowincell="f" style="position:absolute;left:10189;top:223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5" stroked="t" o:allowincell="f" style="position:absolute;left:-430;top:251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6" stroked="t" o:allowincell="f" style="position:absolute;left:-442;top:27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7" stroked="t" o:allowincell="f" style="position:absolute;left:9596;top:262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8" stroked="t" o:allowincell="f" style="position:absolute;left:2693;top:22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9" stroked="t" o:allowincell="f" style="position:absolute;left:136;top:222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0" stroked="t" o:allowincell="f" style="position:absolute;left:701;top:222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1" stroked="t" o:allowincell="f" style="position:absolute;left:1276;top:222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2" stroked="t" o:allowincell="f" style="position:absolute;left:1851;top:222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3" stroked="t" o:allowincell="f" style="position:absolute;left:9596;top:307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23;top:-183;width:547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ближайшего торгового центра составляет – 1.15 км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ые линии будут установлены в рамках данной документации по планировке территории.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находится в территориальной зоне застройки индивидуальными жилыми домами с содержанием домашнего скота и птицы Ж-1Б/1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Ж-1Б/1 выделена для обеспечения правовых, социальных, культурных,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, а также с минимально разрешённым набором услуг местного значения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ые решения проектируемой территории базируются на основе Генерального плана, ПЗЗ и утверждённой документации по планировке территории. В документации по планировке территории в границах проектирования определены зоны планируемого размещения объектов капитального строительства на существующих земельных участках.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еализация проекта планировки возможна при предоставлении разрешения на отклонение от предельных параметров </w:t>
      </w:r>
      <w:r>
        <w:rPr>
          <w:sz w:val="28"/>
          <w:szCs w:val="28"/>
          <w:lang w:val="ru-RU"/>
        </w:rPr>
        <w:t>разрешённого</w:t>
      </w:r>
      <w:r>
        <w:rPr>
          <w:sz w:val="28"/>
          <w:szCs w:val="28"/>
        </w:rPr>
        <w:t xml:space="preserve"> строительства объектов капитального строительства – для строительства магазина на земельном участке с кадастровым номером 01:08:1313004:1042 по адресу: Республика Адыгея, г. Майкоп, х. Гавердовский на расстоянии 1 м от границы земельного участка с кадастровым номером 01:08:1313004:1041 по адресу: Республика Адыгея, г. Майкоп, х. Гавердовский и на расстоянии 3 м от красной линии ул. Весенней х. Гавердовского, г. Майкопа.</w:t>
      </w:r>
      <w:r>
        <w:rPr>
          <w:sz w:val="28"/>
          <w:szCs w:val="28"/>
          <w:lang w:val="ru-RU"/>
        </w:rPr>
        <w:t xml:space="preserve"> Данное распоряжение от 28.05.2024 №1113-р было предоставлено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планируемого размещения индивидуальных жилых домов на земельных участках с соответствующим видом разрешённого использования определены в соответствии с градостроительными регламентами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на территории проектирования сгруппированы в квартал, окружённый проектируемыми и существующими улицами. Ширина проезжей части улиц составляет 6.0 м, ширина тротуаров - 1.5 м. Предусмотрена зона озеленения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и технического подключения объекта к инженерным сетям имеются от существующих сетей. Техническое заключение о точках подключения следует получать на более поздних стадиях проектирования. 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аждый индивидуальный жилой дом и магазин планируется оборудовать внутренними сетями электроснабжения, водопровода и канализации. Инженерные сети планируется прокладывать в пределах поперечных профилей улиц и дорог, а газопровод, водопровод и электрические сети – в разделительных полосах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На более поздних этапах проектирования необходимо выполнить проекты на размещение инженерных сетей: водопровода, канализации и газоснабжения, горячее водоснабжение и отопление от котлов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Пешеходная система представлена тротуарами, пешеходными дорожками, идущими вдоль улиц и вокруг проектируемых участков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определяются основные планировочные решения территории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903095</wp:posOffset>
                </wp:positionH>
                <wp:positionV relativeFrom="paragraph">
                  <wp:posOffset>-90170</wp:posOffset>
                </wp:positionV>
                <wp:extent cx="7140575" cy="10355580"/>
                <wp:effectExtent l="0" t="0" r="0" b="0"/>
                <wp:wrapNone/>
                <wp:docPr id="18" name="Группа 89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7957080" y="-8169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13120" y="-8172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371960" y="-7704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88720" y="-4673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00600" y="-7702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82960" y="-7702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89080" y="-6810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91240" y="-5560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877160" y="-8420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872480" y="1808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82960" y="1817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866720" y="1819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34120" y="-8411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882200" y="-8416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190520" y="-8237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182960" y="-8064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08520" y="-8165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58280" y="-8411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46560" y="-8420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03680" y="-8420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65480" y="-8420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28000" y="-8420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08520" y="-7881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905" style="position:absolute;margin-left:-190.9pt;margin-top:-7.1pt;width:603.35pt;height:815.35pt" coordorigin="-3818,-142" coordsize="12067,16307">
                <v:shape id="shape_0" stroked="f" o:allowincell="f" style="position:absolute;left:7324;top:15946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907" style="position:absolute;left:-3818;top:-142;width:12067;height:16125">
                  <v:group id="shape_0" alt="Группа 8908" style="position:absolute;left:-3818;top:-142;width:12067;height:16125">
                    <v:shape id="shape_0" ID="Автофигуры 8909" stroked="t" o:allowincell="f" style="position:absolute;left:9534;top:-1300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910" stroked="t" o:allowincell="f" style="position:absolute;left:10095;top:-1301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911" style="position:absolute;left:-3818;top:-142;width:12067;height:16125">
                      <v:group id="shape_0" alt="Группа 8912" style="position:absolute;left:-3818;top:10629;width:1970;height:5335">
                        <v:shape id="shape_0" stroked="f" o:allowincell="f" style="position:absolute;left:-3535;top:10630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35;top:14015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18;top:11755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916" stroked="t" o:allowincell="f" style="position:absolute;left:-836;top:-20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7" stroked="t" o:allowincell="f" style="position:absolute;left:-1125;top:27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8" stroked="t" o:allowincell="f" style="position:absolute;left:-1106;top:-20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9" stroked="t" o:allowincell="f" style="position:absolute;left:-1134;top:-20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0" stroked="t" o:allowincell="f" style="position:absolute;left:-1124;top:-6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1" stroked="t" o:allowincell="f" style="position:absolute;left:-1121;top:13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2" style="position:absolute;left:-2294;top:-142;width:10542;height:16125">
                        <v:shape id="shape_0" ID="Автофигуры 8923" stroked="t" o:allowincell="f" style="position:absolute;left:10111;top:-1340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4" stroked="t" o:allowincell="f" style="position:absolute;left:10104;top:270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5" stroked="t" o:allowincell="f" style="position:absolute;left:-431;top:27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6" stroked="t" o:allowincell="f" style="position:absolute;left:10095;top:272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7" style="position:absolute;left:-2310;top:15119;width:10550;height:848">
                        <v:shape id="shape_0" stroked="f" o:allowincell="f" style="position:absolute;left:1408;top:15129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299;top:15684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38;top:1567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167;top:1567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06;top:15675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45;top:15671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99;top:1567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52;top:15139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52;top:15520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937" style="position:absolute;left:-2310;top:15119;width:10550;height:848">
                          <v:shape id="shape_0" ID="Автофигуры 8938" stroked="t" o:allowincell="f" style="position:absolute;left:3256;top:187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39" stroked="t" o:allowincell="f" style="position:absolute;left:10103;top:186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0" stroked="t" o:allowincell="f" style="position:absolute;left:-435;top:214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1" stroked="t" o:allowincell="f" style="position:absolute;left:-447;top:242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2" stroked="t" o:allowincell="f" style="position:absolute;left:9515;top:226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3" stroked="t" o:allowincell="f" style="position:absolute;left:2664;top:187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4" stroked="t" o:allowincell="f" style="position:absolute;left:126;top:185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5" stroked="t" o:allowincell="f" style="position:absolute;left:688;top:185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6" stroked="t" o:allowincell="f" style="position:absolute;left:1258;top:185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7" stroked="t" o:allowincell="f" style="position:absolute;left:1829;top:185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8" stroked="t" o:allowincell="f" style="position:absolute;left:9515;top:270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72;top:-139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расположены зоны с особыми условиями использования территории: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хранная зона существующих ЛЭП 0.4 кВ – по 2.0 м в каждую сторону.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хранная зона существующих высоковольтных ЛЭП 10 кВ - по 10.0 м в каждую сторону.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01:08-6.170 Охранная зона воздушных линий электропередач 35 кВ, стоящая на государственном кадастровом учёте.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- </w:t>
      </w:r>
      <w:r>
        <w:rPr>
          <w:sz w:val="28"/>
          <w:szCs w:val="28"/>
          <w:lang w:val="en-US" w:eastAsia="zh-CN"/>
        </w:rPr>
        <w:t>Охранная зона существующих электрокабелей, 6 кВ — по 1.0 м в каждую сторону.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- Охранная зона существующих кабелей связи – по 0.6 м в каждую сторону.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ind w:firstLine="709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В проекте есть границы публичных сервитутов:</w:t>
      </w:r>
    </w:p>
    <w:p>
      <w:pPr>
        <w:pStyle w:val="Style21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01:08-6.420 — Публичный сервитут с целью размещения объекта электросетевого хозяйства регионального значения "Воздушная линия электропередачи ВЛ 35 кВ "Черемушки - Промсточная".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988185</wp:posOffset>
                </wp:positionH>
                <wp:positionV relativeFrom="paragraph">
                  <wp:posOffset>-102870</wp:posOffset>
                </wp:positionV>
                <wp:extent cx="7140575" cy="10355580"/>
                <wp:effectExtent l="0" t="0" r="0" b="0"/>
                <wp:wrapNone/>
                <wp:docPr id="19" name="Группа 18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42400" y="-8156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8440" y="-81597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57280" y="-7691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4040" y="-4660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5920" y="-76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8280" y="-76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4400" y="-6797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6560" y="-5547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62480" y="-840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7800" y="1821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8280" y="1830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2040" y="1832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3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19440" y="-8398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7520" y="-8403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75840" y="-8224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8280" y="-8051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3840" y="-8152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43600" y="-8398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31880" y="-8407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89000" y="-8407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50800" y="-8407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13320" y="-8407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3840" y="-7868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267" style="position:absolute;margin-left:-197.65pt;margin-top:-8.1pt;width:603.35pt;height:815.35pt" coordorigin="-3953,-162" coordsize="12067,16307">
                <v:shape id="shape_0" stroked="f" o:allowincell="f" style="position:absolute;left:7190;top:15926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8269" style="position:absolute;left:-3953;top:-162;width:12067;height:16125">
                  <v:group id="shape_0" alt="Группа 18270" style="position:absolute;left:-3953;top:-162;width:12067;height:16125">
                    <v:shape id="shape_0" ID="Автофигуры 18271" stroked="t" o:allowincell="f" style="position:absolute;left:9534;top:-1300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8272" stroked="t" o:allowincell="f" style="position:absolute;left:10095;top:-1301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8273" style="position:absolute;left:-3953;top:-162;width:12067;height:16125">
                      <v:group id="shape_0" alt="Группа 18274" style="position:absolute;left:-3953;top:10608;width:1970;height:5335">
                        <v:shape id="shape_0" stroked="f" o:allowincell="f" style="position:absolute;left:-3669;top:10610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69;top:13995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52;top:11735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8278" stroked="t" o:allowincell="f" style="position:absolute;left:-836;top:-20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79" stroked="t" o:allowincell="f" style="position:absolute;left:-1125;top:27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0" stroked="t" o:allowincell="f" style="position:absolute;left:-1106;top:-20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1" stroked="t" o:allowincell="f" style="position:absolute;left:-1134;top:-20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2" stroked="t" o:allowincell="f" style="position:absolute;left:-1124;top:-6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3" stroked="t" o:allowincell="f" style="position:absolute;left:-1121;top:13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4" style="position:absolute;left:-2428;top:-162;width:10542;height:16125">
                        <v:shape id="shape_0" ID="Автофигуры 18285" stroked="t" o:allowincell="f" style="position:absolute;left:10111;top:-1340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6" stroked="t" o:allowincell="f" style="position:absolute;left:10104;top:270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7" stroked="t" o:allowincell="f" style="position:absolute;left:-431;top:27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8" stroked="t" o:allowincell="f" style="position:absolute;left:10095;top:272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9" style="position:absolute;left:-2444;top:15099;width:10550;height:848">
                        <v:shape id="shape_0" stroked="f" o:allowincell="f" style="position:absolute;left:1274;top:15109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33;top:15663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72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01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40;top:15655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9;top:15651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65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18;top:15119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18;top:15500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8299" style="position:absolute;left:-2444;top:15099;width:10550;height:848">
                          <v:shape id="shape_0" ID="Автофигуры 18300" stroked="t" o:allowincell="f" style="position:absolute;left:3256;top:187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1" stroked="t" o:allowincell="f" style="position:absolute;left:10103;top:186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2" stroked="t" o:allowincell="f" style="position:absolute;left:-435;top:214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3" stroked="t" o:allowincell="f" style="position:absolute;left:-447;top:242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4" stroked="t" o:allowincell="f" style="position:absolute;left:9515;top:226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5" stroked="t" o:allowincell="f" style="position:absolute;left:2664;top:187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6" stroked="t" o:allowincell="f" style="position:absolute;left:126;top:185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7" stroked="t" o:allowincell="f" style="position:absolute;left:688;top:185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8" stroked="t" o:allowincell="f" style="position:absolute;left:1258;top:185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9" stroked="t" o:allowincell="f" style="position:absolute;left:1829;top:185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10" stroked="t" o:allowincell="f" style="position:absolute;left:9515;top:270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38;top:-160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lang w:val="en-US"/>
        </w:rPr>
      </w:pPr>
      <w:r>
        <w:rPr>
          <w:b/>
          <w:bCs/>
          <w:sz w:val="26"/>
          <w:szCs w:val="26"/>
          <w:lang w:val="en-US"/>
        </w:rPr>
        <w:t>Положение об очерёдности планируемого развития территории</w:t>
      </w:r>
    </w:p>
    <w:p>
      <w:pPr>
        <w:pStyle w:val="TextBody"/>
        <w:jc w:val="right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олагается поэтапная последовательность осуществления мероприятий, предусмотренных проектом в отношении объектов индивидуального жилищного строительства:</w:t>
      </w:r>
    </w:p>
    <w:p>
      <w:pPr>
        <w:pStyle w:val="TextBody"/>
        <w:widowControl w:val="false"/>
        <w:numPr>
          <w:ilvl w:val="2"/>
          <w:numId w:val="3"/>
        </w:numPr>
        <w:tabs>
          <w:tab w:val="left" w:pos="-180" w:leader="none"/>
          <w:tab w:val="left" w:pos="1440" w:leader="none"/>
        </w:tabs>
        <w:suppressAutoHyphens w:val="true"/>
        <w:spacing w:lineRule="atLeast" w:line="100"/>
        <w:ind w:left="0" w:firstLine="706"/>
        <w:rPr>
          <w:sz w:val="28"/>
          <w:szCs w:val="28"/>
        </w:rPr>
      </w:pPr>
      <w:r>
        <w:rPr>
          <w:sz w:val="28"/>
          <w:szCs w:val="28"/>
        </w:rPr>
        <w:t xml:space="preserve"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</w:t>
      </w:r>
      <w:r>
        <w:rPr>
          <w:rFonts w:eastAsia="Times New Roman"/>
          <w:bCs/>
          <w:sz w:val="28"/>
          <w:szCs w:val="28"/>
        </w:rPr>
        <w:t>в соответствии со ст.51.1 Градостроитель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numPr>
          <w:ilvl w:val="2"/>
          <w:numId w:val="3"/>
        </w:numPr>
        <w:tabs>
          <w:tab w:val="left" w:pos="-180" w:leader="none"/>
          <w:tab w:val="left" w:pos="1440" w:leader="none"/>
        </w:tabs>
        <w:suppressAutoHyphens w:val="true"/>
        <w:spacing w:lineRule="atLeast" w:line="100"/>
        <w:ind w:left="0" w:firstLine="706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Подготовка технического плана объекта индивидуального жилищного строительства, в соответствии с Федеральным законом от 13.07.2015 № 218-ФЗ «О государственной регистрации недвижимости».</w:t>
      </w:r>
    </w:p>
    <w:p>
      <w:pPr>
        <w:pStyle w:val="TextBody"/>
        <w:widowControl w:val="false"/>
        <w:numPr>
          <w:ilvl w:val="2"/>
          <w:numId w:val="2"/>
        </w:numPr>
        <w:tabs>
          <w:tab w:val="left" w:pos="-180" w:leader="none"/>
          <w:tab w:val="left" w:pos="1440" w:leader="none"/>
        </w:tabs>
        <w:suppressAutoHyphens w:val="true"/>
        <w:spacing w:lineRule="atLeast" w:line="100"/>
        <w:ind w:left="0" w:right="133" w:firstLine="708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Направление уведомления о 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TextBody"/>
        <w:widowControl w:val="false"/>
        <w:numPr>
          <w:ilvl w:val="2"/>
          <w:numId w:val="2"/>
        </w:numPr>
        <w:tabs>
          <w:tab w:val="left" w:pos="-180" w:leader="none"/>
          <w:tab w:val="left" w:pos="1440" w:leader="none"/>
        </w:tabs>
        <w:suppressAutoHyphens w:val="true"/>
        <w:spacing w:lineRule="atLeast" w:line="100"/>
        <w:ind w:left="0" w:right="133" w:firstLine="708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Государственный кадастровый учет, государственная регистрация прав на объект индивидуального жилищного строительства осуществляются в соответствии с Федеральным законом от 13.07.2015 № 218-ФЗ «О государственной регистрации недвижимости».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редполагается также поэтапная последовательность осуществления мероприятий, предусмотренных проектом в отношении иных объектов капитального строительства, описанных в данной документаци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олучение разрешения на строительство объекта капитального строительства в соответствии со ст.51 Градостроительного кодекса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Строительство объекта капитального строительства в соответствии с разработанной проектной документацией.</w:t>
      </w:r>
    </w:p>
    <w:p>
      <w:pPr>
        <w:pStyle w:val="TextBody"/>
        <w:widowControl w:val="false"/>
        <w:numPr>
          <w:ilvl w:val="0"/>
          <w:numId w:val="4"/>
        </w:numPr>
        <w:tabs>
          <w:tab w:val="left" w:pos="-180" w:leader="none"/>
          <w:tab w:val="left" w:pos="720" w:leader="none"/>
        </w:tabs>
        <w:suppressAutoHyphens w:val="true"/>
        <w:spacing w:lineRule="atLeast" w:line="10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одготовка технического плана объекта капитального строительства, в соответствии с Федеральным законом от 13.07.2015 № 218-ФЗ «О государственной регистрации недвижимости».</w:t>
      </w:r>
    </w:p>
    <w:p>
      <w:pPr>
        <w:pStyle w:val="TextBody"/>
        <w:widowControl w:val="false"/>
        <w:numPr>
          <w:ilvl w:val="0"/>
          <w:numId w:val="4"/>
        </w:numPr>
        <w:tabs>
          <w:tab w:val="left" w:pos="-180" w:leader="none"/>
          <w:tab w:val="left" w:pos="720" w:leader="none"/>
        </w:tabs>
        <w:suppressAutoHyphens w:val="true"/>
        <w:spacing w:lineRule="atLeast" w:line="10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олучение разрешения на ввод объекта капитального строительства в эксплуатацию в соответствии со ст.55 Градостроительного кодекса Российской Федерации.</w:t>
      </w:r>
    </w:p>
    <w:p>
      <w:pPr>
        <w:pStyle w:val="TextBody"/>
        <w:widowControl w:val="false"/>
        <w:numPr>
          <w:ilvl w:val="0"/>
          <w:numId w:val="4"/>
        </w:numPr>
        <w:tabs>
          <w:tab w:val="left" w:pos="-180" w:leader="none"/>
          <w:tab w:val="left" w:pos="720" w:leader="none"/>
        </w:tabs>
        <w:suppressAutoHyphens w:val="true"/>
        <w:spacing w:lineRule="atLeast" w:line="10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Государственный кадастровый учет, государственная регистрация прав на объект индивидуального жилищного строительства осуществляются в соответствии с Федеральным законом от 13.07.2015  № 218-ФЗ «О государственной регистрации недвижимости».</w:t>
      </w:r>
    </w:p>
    <w:p>
      <w:pPr>
        <w:pStyle w:val="TextBody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TextBody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988185</wp:posOffset>
                </wp:positionH>
                <wp:positionV relativeFrom="paragraph">
                  <wp:posOffset>-102870</wp:posOffset>
                </wp:positionV>
                <wp:extent cx="7140575" cy="10355580"/>
                <wp:effectExtent l="0" t="0" r="0" b="0"/>
                <wp:wrapNone/>
                <wp:docPr id="20" name="Группа 18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42400" y="-8641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8440" y="-8644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57280" y="-8176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4040" y="-5145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5920" y="-8174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8280" y="-8174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4400" y="-7282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6560" y="-6032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62480" y="-8892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7800" y="1335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8280" y="1344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2040" y="1347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14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19440" y="-8883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7520" y="-8888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75840" y="-8709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8280" y="-8536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3840" y="-8637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43600" y="-8883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31880" y="-8892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89000" y="-8892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50800" y="-8892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13320" y="-8892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3840" y="-8353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267" style="position:absolute;margin-left:-197.65pt;margin-top:-8.1pt;width:603.35pt;height:815.4pt" coordorigin="-3953,-162" coordsize="12067,16308">
                <v:shape id="shape_0" stroked="f" o:allowincell="f" style="position:absolute;left:7190;top:15926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8269" style="position:absolute;left:-3953;top:-162;width:12067;height:16126">
                  <v:group id="shape_0" alt="Группа 18270" style="position:absolute;left:-3953;top:-162;width:12067;height:16126">
                    <v:shape id="shape_0" ID="Автофигуры 18271" stroked="t" o:allowincell="f" style="position:absolute;left:9534;top:-13771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8272" stroked="t" o:allowincell="f" style="position:absolute;left:10095;top:-13776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8273" style="position:absolute;left:-3953;top:-162;width:12067;height:16126">
                      <v:group id="shape_0" alt="Группа 18274" style="position:absolute;left:-3953;top:10609;width:1970;height:5335">
                        <v:shape id="shape_0" stroked="f" o:allowincell="f" style="position:absolute;left:-3669;top:10610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69;top:13995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52;top:11735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8278" stroked="t" o:allowincell="f" style="position:absolute;left:-836;top:-283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79" stroked="t" o:allowincell="f" style="position:absolute;left:-1125;top:19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0" stroked="t" o:allowincell="f" style="position:absolute;left:-1106;top:-28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1" stroked="t" o:allowincell="f" style="position:absolute;left:-1134;top:-28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2" stroked="t" o:allowincell="f" style="position:absolute;left:-1124;top:-142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3" stroked="t" o:allowincell="f" style="position:absolute;left:-1121;top:54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4" style="position:absolute;left:-2428;top:-162;width:10542;height:16126">
                        <v:shape id="shape_0" ID="Автофигуры 18285" stroked="t" o:allowincell="f" style="position:absolute;left:10111;top:-141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6" stroked="t" o:allowincell="f" style="position:absolute;left:10104;top:194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7" stroked="t" o:allowincell="f" style="position:absolute;left:-431;top:195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8" stroked="t" o:allowincell="f" style="position:absolute;left:10095;top:196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9" style="position:absolute;left:-2444;top:15099;width:10550;height:848">
                        <v:shape id="shape_0" stroked="f" o:allowincell="f" style="position:absolute;left:1274;top:15109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33;top:15663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72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01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40;top:15655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9;top:15651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65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18;top:15119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18;top:15500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8299" style="position:absolute;left:-2444;top:15099;width:10550;height:848">
                          <v:shape id="shape_0" ID="Автофигуры 18300" stroked="t" o:allowincell="f" style="position:absolute;left:3256;top:110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1" stroked="t" o:allowincell="f" style="position:absolute;left:10103;top:110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2" stroked="t" o:allowincell="f" style="position:absolute;left:-435;top:138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3" stroked="t" o:allowincell="f" style="position:absolute;left:-447;top:165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4" stroked="t" o:allowincell="f" style="position:absolute;left:9515;top:149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5" stroked="t" o:allowincell="f" style="position:absolute;left:2664;top:110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6" stroked="t" o:allowincell="f" style="position:absolute;left:126;top:109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7" stroked="t" o:allowincell="f" style="position:absolute;left:688;top:109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8" stroked="t" o:allowincell="f" style="position:absolute;left:1258;top:109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9" stroked="t" o:allowincell="f" style="position:absolute;left:1829;top:109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10" stroked="t" o:allowincell="f" style="position:absolute;left:9515;top:194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38;top:-160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Cs/>
          <w:sz w:val="28"/>
          <w:szCs w:val="28"/>
        </w:rPr>
        <w:t xml:space="preserve">Приложение 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/>
          <w:bCs/>
          <w:sz w:val="12"/>
          <w:szCs w:val="12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sz w:val="32"/>
          <w:szCs w:val="32"/>
          <w:lang w:val="en-US"/>
        </w:rPr>
      </w:pPr>
      <w:r>
        <w:rPr>
          <w:rFonts w:eastAsia="Times New Roman"/>
          <w:b/>
          <w:bCs/>
          <w:sz w:val="32"/>
          <w:szCs w:val="32"/>
          <w:lang w:val="en-US"/>
        </w:rPr>
        <w:t>Каталог координат характерных точек красных линий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sz w:val="32"/>
          <w:szCs w:val="32"/>
          <w:lang w:val="en-US"/>
        </w:rPr>
      </w:pPr>
      <w:r>
        <w:rPr>
          <w:rFonts w:eastAsia="Times New Roman"/>
          <w:b/>
          <w:bCs/>
          <w:sz w:val="32"/>
          <w:szCs w:val="32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2835"/>
        <w:gridCol w:w="42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99.6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018.72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27.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046.46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43.8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063.53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67.7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147.13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57.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157.97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23.7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195.92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89.0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160.39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27.9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110.54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99.6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018.72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405" w:leader="none"/>
        </w:tabs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567" w:gutter="0" w:header="0" w:top="539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Wingdings 2">
    <w:altName w:val="Wingdings"/>
    <w:charset w:val="02"/>
    <w:family w:val="roman"/>
    <w:pitch w:val="default"/>
  </w:font>
  <w:font w:name="SPDS">
    <w:altName w:val="Arial"/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ISOCPEUR">
    <w:altName w:val="Segoe Print"/>
    <w:charset w:val="cc"/>
    <w:family w:val="swiss"/>
    <w:pitch w:val="default"/>
  </w:font>
  <w:font w:name="SimSun">
    <w:charset w:val="86"/>
    <w:family w:val="auto"/>
    <w:pitch w:val="default"/>
  </w:font>
  <w:font w:name="Times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8"/>
        <w:b w:val="false"/>
        <w:szCs w:val="28"/>
        <w:bCs w:val="false"/>
        <w:rFonts w:ascii="Times New Roman" w:hAnsi="Times New Roman" w:cs="OpenSymbol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OpenSymbol" w:hAnsi="OpenSymbol" w:cs="OpenSymbol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1440" w:hanging="360"/>
      </w:pPr>
      <w:rPr>
        <w:b/>
        <w:bCs/>
        <w:lang w:val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8"/>
        <w:sz w:val="28"/>
        <w:b/>
        <w:szCs w:val="28"/>
        <w:bCs/>
        <w:rFonts w:ascii="Times New Roman" w:hAnsi="Times New Roman" w:cs="OpenSymbol"/>
        <w:color w:val="8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8"/>
        <w:b/>
        <w:szCs w:val="28"/>
        <w:bCs/>
        <w:rFonts w:eastAsia="Times New Roman"/>
        <w:lang w:val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8"/>
        <w:b w:val="false"/>
        <w:szCs w:val="28"/>
        <w:bCs w:val="false"/>
        <w:rFonts w:ascii="Symbol" w:hAnsi="Symbol" w:cs="Open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ascii="Symbol" w:hAnsi="Symbol" w:cs="OpenSymbol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8"/>
        <w:b/>
        <w:szCs w:val="28"/>
        <w:bCs/>
        <w:rFonts w:ascii="Symbol" w:hAnsi="Symbol" w:cs="OpenSymbol"/>
        <w:lang w:val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8"/>
        <w:b/>
        <w:szCs w:val="28"/>
        <w:bCs/>
        <w:rFonts w:ascii="Symbol" w:hAnsi="Symbol" w:cs="OpenSymbol"/>
        <w:lang w:val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8"/>
        <w:b/>
        <w:szCs w:val="28"/>
        <w:bCs/>
        <w:rFonts w:ascii="Symbol" w:hAnsi="Symbol" w:cs="OpenSymbol"/>
        <w:lang w:val="ru-RU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8"/>
        <w:b/>
        <w:szCs w:val="28"/>
        <w:bCs/>
        <w:rFonts w:ascii="Symbol" w:hAnsi="Symbol" w:cs="OpenSymbol"/>
        <w:lang w:val="ru-RU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8"/>
        <w:b/>
        <w:szCs w:val="28"/>
        <w:bCs/>
        <w:rFonts w:ascii="Symbol" w:hAnsi="Symbol" w:cs="OpenSymbol"/>
        <w:lang w:val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8"/>
        <w:b/>
        <w:szCs w:val="28"/>
        <w:bCs/>
        <w:rFonts w:ascii="Symbol" w:hAnsi="Symbol" w:cs="OpenSymbol"/>
        <w:lang w:val="ru-RU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8"/>
        <w:b/>
        <w:szCs w:val="28"/>
        <w:bCs/>
        <w:rFonts w:ascii="Symbol" w:hAnsi="Symbol" w:cs="OpenSymbol"/>
        <w:lang w:val="ru-RU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8"/>
        <w:b/>
        <w:szCs w:val="28"/>
        <w:bCs/>
        <w:rFonts w:ascii="Symbol" w:hAnsi="Symbol" w:cs="OpenSymbol"/>
        <w:lang w:val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WW8Num1z0">
    <w:name w:val="WW8Num1z0"/>
    <w:qFormat/>
    <w:rPr>
      <w:rFonts w:ascii="Times New Roman" w:hAnsi="Times New Roman" w:cs="OpenSymbol"/>
      <w:b w:val="false"/>
      <w:bCs w:val="false"/>
      <w:caps w:val="false"/>
      <w:smallCaps w:val="false"/>
      <w:sz w:val="28"/>
      <w:szCs w:val="28"/>
      <w:lang w:val="ru-RU"/>
    </w:rPr>
  </w:style>
  <w:style w:type="character" w:styleId="WW8Num1z1">
    <w:name w:val="WW8Num1z1"/>
    <w:qFormat/>
    <w:rPr>
      <w:rFonts w:ascii="OpenSymbol" w:hAnsi="OpenSymbol" w:cs="OpenSymbol"/>
      <w:sz w:val="28"/>
      <w:szCs w:val="28"/>
    </w:rPr>
  </w:style>
  <w:style w:type="character" w:styleId="WW8Num1z2">
    <w:name w:val="WW8Num1z2"/>
    <w:qFormat/>
    <w:rPr>
      <w:b/>
      <w:bCs/>
      <w:lang w:val="ru-RU"/>
    </w:rPr>
  </w:style>
  <w:style w:type="character" w:styleId="WW8Num2z0">
    <w:name w:val="WW8Num2z0"/>
    <w:qFormat/>
    <w:rPr>
      <w:rFonts w:ascii="Times New Roman" w:hAnsi="Times New Roman" w:cs="OpenSymbol"/>
      <w:b/>
      <w:bCs/>
      <w:color w:val="800000"/>
      <w:position w:val="0"/>
      <w:sz w:val="28"/>
      <w:sz w:val="28"/>
      <w:szCs w:val="28"/>
      <w:vertAlign w:val="baseline"/>
      <w:lang w:val="ru-RU"/>
    </w:rPr>
  </w:style>
  <w:style w:type="character" w:styleId="WW8Num2z1">
    <w:name w:val="WW8Num2z1"/>
    <w:qFormat/>
    <w:rPr>
      <w:rFonts w:ascii="OpenSymbol" w:hAnsi="OpenSymbol" w:cs="OpenSymbol"/>
      <w:sz w:val="28"/>
      <w:szCs w:val="28"/>
    </w:rPr>
  </w:style>
  <w:style w:type="character" w:styleId="WW8Num2z2">
    <w:name w:val="WW8Num2z2"/>
    <w:qFormat/>
    <w:rPr>
      <w:rFonts w:eastAsia="Times New Roman"/>
      <w:b/>
      <w:bCs/>
      <w:sz w:val="28"/>
      <w:szCs w:val="28"/>
      <w:lang w:val="ru-RU"/>
    </w:rPr>
  </w:style>
  <w:style w:type="character" w:styleId="WW8Num2z3">
    <w:name w:val="WW8Num2z3"/>
    <w:qFormat/>
    <w:rPr>
      <w:rFonts w:ascii="Symbol" w:hAnsi="Symbol" w:cs="OpenSymbol"/>
      <w:b w:val="false"/>
      <w:bCs w:val="false"/>
      <w:sz w:val="28"/>
      <w:szCs w:val="28"/>
    </w:rPr>
  </w:style>
  <w:style w:type="character" w:styleId="WW8Num3z0">
    <w:name w:val="WW8Num3z0"/>
    <w:qFormat/>
    <w:rPr>
      <w:rFonts w:ascii="Symbol" w:hAnsi="Symbol" w:cs="OpenSymbol"/>
      <w:b/>
      <w:bCs/>
      <w:sz w:val="28"/>
      <w:szCs w:val="28"/>
      <w:lang w:val="ru-RU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;Wingdings" w:hAnsi="Wingdings 2;Wingdings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eastAsia="ru-RU" w:bidi="ar-SA"/>
    </w:rPr>
  </w:style>
  <w:style w:type="character" w:styleId="Style15">
    <w:name w:val="Цветовое выделение"/>
    <w:qFormat/>
    <w:rPr>
      <w:b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8">
    <w:name w:val="Название объекта"/>
    <w:basedOn w:val="Normal"/>
    <w:qFormat/>
    <w:pPr>
      <w:jc w:val="center"/>
    </w:pPr>
    <w:rPr/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" w:cs="SPDS;Arial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 w:eastAsia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2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23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Style27">
    <w:name w:val="Текст таблицы"/>
    <w:basedOn w:val="Normal1"/>
    <w:qFormat/>
    <w:pPr>
      <w:suppressAutoHyphens w:val="true"/>
    </w:pPr>
    <w:rPr>
      <w:rFonts w:eastAsia="Arial"/>
      <w:sz w:val="22"/>
      <w:lang w:eastAsia="ar-SA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;Arial" w:cs="Tahoma"/>
      <w:b/>
      <w:color w:val="000000"/>
      <w:sz w:val="36"/>
      <w:lang w:val="en-US" w:eastAsia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Style28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  <w:lang w:eastAsia="ar-SA"/>
    </w:rPr>
  </w:style>
  <w:style w:type="paragraph" w:styleId="Style29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31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;Arial" w:cs="Tahoma"/>
      <w:b/>
      <w:bCs/>
      <w:color w:val="000000"/>
      <w:lang w:val="en-US" w:eastAsia="en-US" w:bidi="en-US"/>
    </w:rPr>
  </w:style>
  <w:style w:type="paragraph" w:styleId="Style32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33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Malgun Gothic" w:cs="Arial"/>
      <w:sz w:val="18"/>
      <w:szCs w:val="20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  <w:lang w:eastAsia="ar-SA"/>
    </w:rPr>
  </w:style>
  <w:style w:type="paragraph" w:styleId="Style34">
    <w:name w:val="Чертежный"/>
    <w:qFormat/>
    <w:pPr>
      <w:widowControl/>
      <w:bidi w:val="0"/>
      <w:jc w:val="both"/>
    </w:pPr>
    <w:rPr>
      <w:rFonts w:ascii="ISOCPEUR;Segoe Print" w:hAnsi="ISOCPEUR;Segoe Print" w:eastAsia="SimSun" w:cs="ISOCPEUR;Segoe Print"/>
      <w:i/>
      <w:color w:val="auto"/>
      <w:sz w:val="28"/>
      <w:szCs w:val="20"/>
      <w:lang w:val="uk-UA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4:43:00Z</dcterms:created>
  <dc:creator>Alone</dc:creator>
  <dc:description/>
  <dc:language>en-US</dc:language>
  <cp:lastModifiedBy>1</cp:lastModifiedBy>
  <cp:lastPrinted>2024-05-29T15:16:00Z</cp:lastPrinted>
  <dcterms:modified xsi:type="dcterms:W3CDTF">2024-05-29T12:16:41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C1F4AFA4C84C3C96E79201D94A5E6B_13</vt:lpwstr>
  </property>
  <property fmtid="{D5CDD505-2E9C-101B-9397-08002B2CF9AE}" pid="3" name="KSOProductBuildVer">
    <vt:lpwstr>1049-12.2.0.16909</vt:lpwstr>
  </property>
</Properties>
</file>