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Текстовая часть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кументация по внесению изменений в документацию по планировке территории (проект планировки и проект межевания) территории 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  <w:r>
        <w:rPr>
          <w:sz w:val="28"/>
          <w:szCs w:val="28"/>
          <w:lang w:val="ru-RU"/>
        </w:rPr>
        <w:t xml:space="preserve"> (далее – проектная документация, проект, документация)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ормативы градостроительного проектирования муниципального образования «Город Майкоп» </w:t>
      </w:r>
      <w:r>
        <w:rPr>
          <w:rFonts w:cs="Times New Roman" w:ascii="Times New Roman" w:hAnsi="Times New Roman"/>
          <w:sz w:val="28"/>
          <w:szCs w:val="28"/>
        </w:rPr>
        <w:t>(далее – Местные нормативы)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графический план части территории квартала 01:08:0515008 М 1:500, в электронном виде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72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 Комитета РА по архитектуре и градостроительству от 21.02.2024 № 45-ДПТ «О подготовке д</w:t>
      </w:r>
      <w:r>
        <w:rPr>
          <w:sz w:val="28"/>
          <w:szCs w:val="28"/>
        </w:rPr>
        <w:t>окумент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 внесению изменений в документацию по планировке территории (проект планировки и проект межевания) территории земельного участка с кадастровым номером 01:08:0515008:54, расположенного по ул. Низпоташной в городе Майкопе, утвержденную постановлением Администрации муниципального образования «Город Майкоп» от 27.06.2019 № 798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ых земельных участков, линий</w:t>
      </w:r>
      <w:r>
        <w:rPr>
          <w:sz w:val="28"/>
          <w:szCs w:val="28"/>
        </w:rPr>
        <w:t xml:space="preserve"> отступа от красных линий, утвержд</w:t>
      </w:r>
      <w:r>
        <w:rPr>
          <w:sz w:val="28"/>
          <w:szCs w:val="28"/>
          <w:lang w:val="ru-RU"/>
        </w:rPr>
        <w:t>енных</w:t>
      </w:r>
      <w:r>
        <w:rPr>
          <w:sz w:val="28"/>
          <w:szCs w:val="28"/>
        </w:rPr>
        <w:t xml:space="preserve"> в составе </w:t>
      </w:r>
      <w:r>
        <w:rPr>
          <w:sz w:val="28"/>
          <w:szCs w:val="28"/>
          <w:lang w:val="ru-RU"/>
        </w:rPr>
        <w:t xml:space="preserve">ранее разработанного </w:t>
      </w:r>
      <w:r>
        <w:rPr>
          <w:sz w:val="28"/>
          <w:szCs w:val="28"/>
        </w:rPr>
        <w:t xml:space="preserve">проекта </w:t>
      </w:r>
      <w:r>
        <w:rPr>
          <w:sz w:val="28"/>
          <w:szCs w:val="28"/>
          <w:lang w:val="ru-RU"/>
        </w:rPr>
        <w:t>планировки</w:t>
      </w:r>
      <w:r>
        <w:rPr>
          <w:sz w:val="28"/>
          <w:szCs w:val="28"/>
        </w:rPr>
        <w:t xml:space="preserve"> территории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 соответствии с Генеральным планом образуемые земельные участки расположены в границах г. Майкопа и относятся к категории земель «земли населённых пунктов». Территория проектирования находится в территориальной зоне </w:t>
      </w:r>
      <w:r>
        <w:rPr>
          <w:rFonts w:eastAsia="TimesNewRomanPSMT;MS Mincho"/>
          <w:color w:val="000000"/>
          <w:kern w:val="0"/>
          <w:sz w:val="28"/>
          <w:szCs w:val="28"/>
          <w:lang w:val="ru-RU" w:eastAsia="ru-RU"/>
        </w:rPr>
        <w:t>застройки малоэтажными жилыми домами (Ж-МЗ)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6 земельных участков, из них 3 - для размещения индивидуального жилого дома, 3 - для размещения блокированного жилого дома в соответствии со ст. 11.4 и ст. 11.7 Зем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Исходные земельные участки с кадастровыми номерами 01:08:0515008:697, 01:08:0515008:673, 01:08:0515008:680, 01:08:0515008:679, 01:08:0515008:700, 01:08:0515008:688, 01:08:0515008:687, 01:08:0515008:682,  участвующие в образовании земельных участков ЗУ-1 – ЗУ-6, находятся в собственности физического лица.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Первым этапом планируется перераспределение между собой земельных участков с кадастровыми номерами 01:08:0515008:697, 01:08:0515008:673, 01:08:0515008:680, 01:08:0515008:679 в соответствии со ст. 11.7 Земельного кодекса Российской Федерации, в результате чего образуются земельные участки ЗУ-1 – ЗУ-4. Виды разрешенного использования образуемых земельных участков устанавливаются в соответствии с проектом планировки и градостроительным регламентом территориальной зоны Ж-МЗ: ЗУ-1 - </w:t>
      </w:r>
      <w:r>
        <w:rPr>
          <w:sz w:val="28"/>
          <w:szCs w:val="28"/>
        </w:rPr>
        <w:t>[2.3] Блокированная жилая застройка</w:t>
      </w:r>
      <w:r>
        <w:rPr>
          <w:sz w:val="28"/>
          <w:szCs w:val="28"/>
          <w:lang w:val="ru-RU"/>
        </w:rPr>
        <w:t xml:space="preserve">, ЗУ-2 – ЗУ-4- </w:t>
      </w:r>
      <w:r>
        <w:rPr>
          <w:sz w:val="28"/>
          <w:szCs w:val="28"/>
        </w:rPr>
        <w:t>[2.1] - Для индивидуального жилищного строительств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Вторым этапом планируется проведение раздела земельного участка ЗУ-1 в соответствии со ст. 11.4 Земельного кодекса Российской Федерации, в результате чего образуются земельные участки ЗУ-5 – ЗУ-6. Виды разрешенного использования образуемых земельных участков устанавливаются в соответствии с проектом планировки и градостроительным регламентом территориальной зоны Ж-МЗ - </w:t>
      </w:r>
      <w:r>
        <w:rPr>
          <w:sz w:val="28"/>
          <w:szCs w:val="28"/>
        </w:rPr>
        <w:t>[2.3] Блокированная жилая застройка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177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Красные линии, утвержденные в составе ранее разработанного проекта планиров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Линии отступа от красных линий (5 м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земельных участков и их условные номер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Таблица. Экспликация образуемых земельных участков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276"/>
        <w:gridCol w:w="1417"/>
        <w:gridCol w:w="3827"/>
      </w:tblGrid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)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3] Блокированная жилая застройка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ЗУ-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[2.1] - Для индивидуального жилищного строительства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2.3] Блокированная жилая застройка</w:t>
            </w:r>
          </w:p>
        </w:tc>
      </w:tr>
      <w:tr>
        <w:trPr>
          <w:trHeight w:val="3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>ЗУ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[2.3] Блокированная жилая застройка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ди образуемых  земельных  участков, предназначенных для размещения индивидуальных жилых домов и блокированного жилого дома соответствуют градостроительным регламентам видов использования «для индивидуального жилищного строительства» и «блокированная жилая застройка» в зоне Ж-МЗ. </w:t>
      </w:r>
    </w:p>
    <w:p>
      <w:pPr>
        <w:pStyle w:val="Normal"/>
        <w:ind w:firstLine="706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сновной доступ к образуемым земельным участкам организован с существующей  автодороги по ул. Ханаху (земельные участки с кадастровыми номерами 01:08:0515008:264, 01:08:0515008:538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границах территории проектирования расположены охранные зоны ВЛ 110 кВ «Северная-Черемушки» и ВЛ 35 кВ Черемушки МайГЭС, а также публичные сервитуты в отношении них с реестровыми номерами 01:08-6.419 и 01:00-6.269. Данные зоны с особыми условиями территории внесены в ЕГРН. Также в границах территории проектирования расположены охранные зоны водопровода, газопровода низкого давления, ЛЭП-0,4 кВ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йоне территории проектирования отсутствуют особо охраняемые природные территории, территории лесничеств, объекты культурного наследия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ab/>
      </w:r>
      <w:r>
        <w:rPr>
          <w:rFonts w:eastAsia="Times New Roman"/>
          <w:bCs/>
          <w:sz w:val="28"/>
          <w:szCs w:val="28"/>
          <w:lang w:val="ru-RU"/>
        </w:rPr>
        <w:t xml:space="preserve">Территория проектирования граничит с территорией, на которую разработан </w:t>
      </w:r>
      <w:r>
        <w:rPr>
          <w:bCs/>
          <w:sz w:val="28"/>
          <w:szCs w:val="28"/>
        </w:rPr>
        <w:t>проект межевания</w:t>
      </w:r>
      <w:r>
        <w:rPr>
          <w:bCs/>
          <w:sz w:val="28"/>
          <w:szCs w:val="28"/>
          <w:lang w:val="ru-RU"/>
        </w:rPr>
        <w:t xml:space="preserve"> (распоряжение Кабинета Министров РА от 24.03.2015 № 60-р). 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6"/>
        <w:jc w:val="center"/>
        <w:rPr/>
      </w:pPr>
      <w:r>
        <w:rPr>
          <w:rFonts w:eastAsia="Times New Roman"/>
          <w:bCs/>
          <w:sz w:val="28"/>
          <w:szCs w:val="28"/>
          <w:lang w:val="ru-RU"/>
        </w:rPr>
        <w:t>_________________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Andale Sans UI;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Blk">
    <w:name w:val="blk"/>
    <w:qFormat/>
    <w:rPr/>
  </w:style>
  <w:style w:type="character" w:styleId="21">
    <w:name w:val="Основной текст с отступом 2 Знак"/>
    <w:basedOn w:val="Style13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Times New Roman CYR" w:hAnsi="Times New Roman CYR" w:eastAsia="Times New Roman" w:cs="Times New Roman CYR"/>
      <w:kern w:val="0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2:10:00Z</dcterms:created>
  <dc:creator>Александр</dc:creator>
  <dc:description/>
  <cp:keywords/>
  <dc:language>en-US</dc:language>
  <cp:lastModifiedBy>Windows_7</cp:lastModifiedBy>
  <cp:lastPrinted>2018-01-26T11:43:00Z</cp:lastPrinted>
  <dcterms:modified xsi:type="dcterms:W3CDTF">2024-05-20T18:49:00Z</dcterms:modified>
  <cp:revision>33</cp:revision>
  <dc:subject/>
  <dc:title/>
</cp:coreProperties>
</file>