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46"/>
          <w:szCs w:val="46"/>
        </w:rPr>
      </w:pPr>
      <w:r>
        <w:rPr>
          <w:b/>
          <w:sz w:val="46"/>
          <w:szCs w:val="46"/>
          <w:shd w:fill="FFFFFF" w:val="clear"/>
        </w:rPr>
        <w:t>Документация по планировке территории (проект межевания территории) части кадастрового квартала 01:08:1312001 в границах садового некоммерческого товарищества «Яблонька», расположенного в МО «Город Майкоп»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6"/>
        </w:rPr>
      </w:pPr>
      <w:r>
        <w:rPr>
          <w:b/>
          <w:sz w:val="28"/>
          <w:szCs w:val="46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" w:hAnsi="SimSun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;CG Times" w:hAnsi="Times;CG Times" w:cs="Times;CG Times"/>
          <w:b/>
          <w:b/>
          <w:bCs/>
          <w:sz w:val="28"/>
        </w:rPr>
      </w:pPr>
      <w:r>
        <w:rPr>
          <w:rFonts w:cs="Times;CG Times" w:ascii="Times;CG Times" w:hAnsi="Times;CG Times"/>
          <w:b/>
          <w:bCs/>
          <w:sz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Афанасов М. И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sz w:val="46"/>
          <w:szCs w:val="46"/>
        </w:rPr>
      </w:pPr>
      <w:r>
        <w:rPr>
          <w:b/>
          <w:sz w:val="46"/>
          <w:szCs w:val="46"/>
          <w:shd w:fill="FFFFFF" w:val="clear"/>
        </w:rPr>
        <w:t>Документация по планировке территории (проект межевания территории) части кадастрового квартала 01:08:1312001 в границах садового некоммерческого товарищества «Яблонька», расположенного в МО «Город Майкоп»</w:t>
      </w:r>
    </w:p>
    <w:p>
      <w:pPr>
        <w:pStyle w:val="Style21"/>
        <w:spacing w:before="0" w:after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Проект </w:t>
      </w:r>
      <w:r>
        <w:rPr>
          <w:sz w:val="28"/>
          <w:szCs w:val="28"/>
        </w:rPr>
        <w:t>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7635" cy="9163050"/>
            <wp:effectExtent l="0" t="0" r="0" b="0"/>
            <wp:docPr id="7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8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7635" cy="9163050"/>
            <wp:effectExtent l="0" t="0" r="0" b="0"/>
            <wp:docPr id="9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24 мая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окументация по планировке территории (проект межевания территории) части кадастрового квартала 01:08:1312001 в границах садового некоммерческого товарищества «Яблонька», расположенного в МО «Город Майкоп», </w:t>
      </w:r>
      <w:r>
        <w:rPr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64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97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60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707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36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7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72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74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29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14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40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97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29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30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30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4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87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86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04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21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58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75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1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58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86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29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7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40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39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4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3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13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43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0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27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4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44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4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0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6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95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59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06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3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7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71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73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30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16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415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9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306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31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317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41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8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87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05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23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59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77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95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13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5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8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3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77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41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40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8">
                  <v:group id="shape_0" alt="Группа 677" style="position:absolute;left:-5190;top:-121;width:13264;height:16378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8">
                      <v:group id="shape_0" alt="Группа 680" style="position:absolute;left:-3519;top:7589;width:856;height:3665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8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8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en-US" w:eastAsia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" w:cs="Times New Roman"/>
                                      <w:color w:val="auto"/>
                                      <w:lang w:val="ru-RU" w:eastAsia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7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1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76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2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52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8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Malgun Gothic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05.202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" w:cs="Times New Roman"/>
                                              <w:color w:val="auto"/>
                                              <w:lang w:val="ru-RU" w:eastAsia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" w:cs="Times New Roman"/>
                                              <w:color w:val="000000"/>
                                              <w:lang w:val="ru-RU" w:eastAsia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" w:cs="Times New Roman"/>
                                <w:color w:val="auto"/>
                                <w:lang w:val="ru-RU" w:eastAsia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5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Malgun Gothic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5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9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05.202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" w:cs="Times New Roman"/>
                                        <w:color w:val="auto"/>
                                        <w:lang w:val="ru-RU" w:eastAsia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" w:cs="Times New Roman"/>
                                        <w:color w:val="000000"/>
                                        <w:lang w:val="ru-RU" w:eastAsia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" w:cs="Times New Roman"/>
                              <w:color w:val="auto"/>
                              <w:lang w:val="ru-RU" w:eastAsia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4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4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59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4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5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0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5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6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кументация по планировке территории (проект межевания территории) части кадастрового квартала 01:08:1312001 в границах садового некоммерческого товарищества «Яблонька», расположенного в МО «Город Майкоп»</w:t>
      </w:r>
      <w:r>
        <w:rPr>
          <w:sz w:val="28"/>
          <w:szCs w:val="28"/>
        </w:rPr>
        <w:t xml:space="preserve"> (далее - проект планировки территории, проект планировки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Комитета Республики Адыгея от 12.04.2024 №82-ДПТ «О подготовке документации по планировке территории (проекта межевания территории) части кадастрового квартала 01:08:1312001 в границах садоводческого товарищества «Яблонька», расположенного в муниципальном образовании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ого квартала 01:08:1312001 М1:500, выполненная ИП Чедыгов Р. М. в апреле 2024 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уточняемых и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78660</wp:posOffset>
                </wp:positionH>
                <wp:positionV relativeFrom="paragraph">
                  <wp:posOffset>-113665</wp:posOffset>
                </wp:positionV>
                <wp:extent cx="7158355" cy="10370185"/>
                <wp:effectExtent l="0" t="0" r="0" b="0"/>
                <wp:wrapNone/>
                <wp:docPr id="15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9240" y="-7955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6720" y="-7958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828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320" y="-445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6200" y="-748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560" y="-748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4680" y="-6592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840" y="-5340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8960" y="-820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4640" y="203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8200" y="2045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8880" y="204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5840" y="-819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4360" y="-8202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6120" y="-8024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8560" y="-7849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9600" y="-7952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9280" y="-8197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-820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80720" y="-820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3960" y="-820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7200" y="-820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9600" y="-7666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9pt;margin-top:-8.95pt;width:604.8pt;height:816.55pt" coordorigin="-3938,-179" coordsize="12096,16331">
                <v:shape id="shape_0" stroked="f" o:allowincell="f" style="position:absolute;left:7231;top:1593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8;top:-179;width:12096;height:16149">
                  <v:group id="shape_0" alt="Группа 8773" style="position:absolute;left:-3938;top:-179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8;top:-179;width:12096;height:16149">
                      <v:group id="shape_0" alt="Группа 8777" style="position:absolute;left:-3938;top:10605;width:1973;height:5345">
                        <v:shape id="shape_0" stroked="f" o:allowincell="f" style="position:absolute;left:-3655;top:1060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55;top:1399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8;top:1173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11;top:-179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27;top:15104;width:10576;height:849">
                        <v:shape id="shape_0" stroked="f" o:allowincell="f" style="position:absolute;left:1300;top:1511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16;top:1566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53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81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8;top:1566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57;top:1565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1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0;top:1512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59;top:1550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27;top:15104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78;top:-17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территории с/т «Яблонька» МО «Город Майкоп» и относятся к категории земель сельскохозяйственного назначения.</w:t>
      </w:r>
    </w:p>
    <w:p>
      <w:pPr>
        <w:pStyle w:val="TextBody"/>
        <w:spacing w:lineRule="atLeast" w:line="20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емельный участок с кадастровым номером </w:t>
      </w:r>
      <w:r>
        <w:rPr>
          <w:sz w:val="28"/>
          <w:szCs w:val="28"/>
        </w:rPr>
        <w:t>01:08:1312001:33</w:t>
      </w:r>
      <w:r>
        <w:rPr>
          <w:sz w:val="28"/>
          <w:szCs w:val="28"/>
          <w:lang w:val="ru-RU"/>
        </w:rPr>
        <w:t xml:space="preserve"> и остальные земельные участки, стоящие на государственном кадастровом учёте,</w:t>
      </w:r>
      <w:r>
        <w:rPr>
          <w:sz w:val="28"/>
          <w:szCs w:val="28"/>
        </w:rPr>
        <w:t xml:space="preserve"> предназнач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для размещения жилого дома и</w:t>
      </w:r>
      <w:r>
        <w:rPr>
          <w:rFonts w:eastAsia="Times New Roman"/>
          <w:sz w:val="28"/>
          <w:szCs w:val="28"/>
        </w:rPr>
        <w:t xml:space="preserve"> наход</w:t>
      </w:r>
      <w:r>
        <w:rPr>
          <w:rFonts w:eastAsia="Times New Roman"/>
          <w:sz w:val="28"/>
          <w:szCs w:val="28"/>
          <w:lang w:val="ru-RU"/>
        </w:rPr>
        <w:t>я</w:t>
      </w:r>
      <w:r>
        <w:rPr>
          <w:rFonts w:eastAsia="Times New Roman"/>
          <w:sz w:val="28"/>
          <w:szCs w:val="28"/>
        </w:rPr>
        <w:t>тся в зоне садоводства Ж-КСТ. Эта зона предназначена для размещения садовых участков с правом возведения жилого дома, используемых населением в целях отдыха и выращивания сельскохозяйственных культур.</w:t>
      </w:r>
    </w:p>
    <w:p>
      <w:pPr>
        <w:pStyle w:val="TextBody"/>
        <w:ind w:firstLine="709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Проектной документацией предусмотрено образование земельных участков ЗУ1-ЗУ5 в один этап.</w:t>
      </w:r>
    </w:p>
    <w:p>
      <w:pPr>
        <w:pStyle w:val="TextBody"/>
        <w:ind w:firstLine="709"/>
        <w:rPr>
          <w:color w:val="000000"/>
          <w:sz w:val="30"/>
          <w:szCs w:val="30"/>
          <w:shd w:fill="FFFFFF" w:val="clear"/>
        </w:rPr>
      </w:pPr>
      <w:r>
        <w:rPr>
          <w:sz w:val="28"/>
          <w:szCs w:val="28"/>
        </w:rPr>
        <w:t>В соответствии с пп.2) п.3 ст.11.3 Земельного кодекса Российской Федерации, образование земельных участков из земельного участка,</w:t>
      </w:r>
      <w:r>
        <w:rPr>
          <w:color w:val="000000"/>
          <w:sz w:val="30"/>
          <w:szCs w:val="30"/>
          <w:shd w:fill="FFFFFF" w:val="clear"/>
        </w:rPr>
        <w:t xml:space="preserve"> предоставленного садоводческому или огородническому некоммерческому товариществу, осуществляется исключительно в соответствии с утверждённым проектом межевания.</w:t>
      </w:r>
    </w:p>
    <w:p>
      <w:pPr>
        <w:pStyle w:val="TextBody"/>
        <w:ind w:firstLine="709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Образование самостоятельного участка, соответствующего требованиям ст.11.9 Земельного кодекса Российской Федерации, из земель, государственная собственность на которые не разграничена и которые предполагаются для перераспределения, не представляется возможным, т.к. самостоятельный земельный участок не будет соответствовать требованиям градрегламента, предъявляемым в зоне Ж-КСТ, к предельным (максимальным и минимальным) размерам образуемых земельным участкам.</w:t>
      </w:r>
    </w:p>
    <w:p>
      <w:pPr>
        <w:pStyle w:val="TextBody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пп.3) п.1 ст.39.28 Земельного кодекса Российской Федерации перераспределение земельного участка с кадастровым номером 01:08:1312001:33, находящегося в собственности Афанасова М. И. и предназначенного для садоводства и огородничества, площадью 634.03 кв.м с землями, находящимися в муниципальной собственности, проводится в целях </w:t>
      </w:r>
      <w:r>
        <w:rPr>
          <w:sz w:val="28"/>
          <w:szCs w:val="28"/>
          <w:shd w:fill="FFFFFF" w:val="clear"/>
        </w:rPr>
        <w:t>приведения границ данного земельного участка в соответствие с проектом межева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перераспределения будет образован земельный участок ЗУ1 площадью </w:t>
      </w:r>
      <w:r>
        <w:rPr>
          <w:sz w:val="28"/>
          <w:szCs w:val="28"/>
          <w:lang w:val="en-US"/>
        </w:rPr>
        <w:t>1033.02</w:t>
      </w:r>
      <w:r>
        <w:rPr>
          <w:sz w:val="28"/>
          <w:szCs w:val="28"/>
        </w:rPr>
        <w:t xml:space="preserve"> кв.м. Площадь прирезаемой части составит 398.99 кв.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е участки ЗУ2-ЗУ5 площадью по 600 кв.м. каждый будут образованы из земель, находящихся в государственной или муниципальной собственности, в соответствии со ст.11.3 Земельного кодекса Российской Федерации.</w:t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004060</wp:posOffset>
                </wp:positionH>
                <wp:positionV relativeFrom="paragraph">
                  <wp:posOffset>-83820</wp:posOffset>
                </wp:positionV>
                <wp:extent cx="7195185" cy="10378440"/>
                <wp:effectExtent l="0" t="0" r="0" b="0"/>
                <wp:wrapNone/>
                <wp:docPr id="16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09720" y="-8154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9000" y="-8157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4560" y="-768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9880" y="-465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1760" y="-76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4120" y="-76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240" y="-6792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2400" y="-553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29440" y="-8405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25120" y="1846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4120" y="185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9360" y="1857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292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34480" y="-8400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1680" y="-8222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3760" y="-8048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7920" y="-815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4560" y="-8396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5096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952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7492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9960" y="-8405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7920" y="-7865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72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198.95pt;margin-top:-6.6pt;width:607.7pt;height:817.2pt" coordorigin="-3979,-132" coordsize="12154,16344">
                <v:shape id="shape_0" stroked="f" o:allowincell="f" style="position:absolute;left:7244;top:15992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3979;top:-132;width:12154;height:16162">
                  <v:group id="shape_0" alt="Группа 11403" style="position:absolute;left:-3979;top:-132;width:12154;height:16162">
                    <v:shape id="shape_0" ID="Автофигуры 11404" stroked="t" o:allowincell="f" style="position:absolute;left:9615;top:-129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29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3979;top:-132;width:12154;height:16162">
                      <v:group id="shape_0" alt="Группа 11407" style="position:absolute;left:-3979;top:10663;width:1974;height:5347">
                        <v:shape id="shape_0" stroked="f" o:allowincell="f" style="position:absolute;left:-3695;top:1066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5;top:14056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8;top:11793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20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27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20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20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-5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13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448;top:-132;width:10624;height:16162">
                        <v:shape id="shape_0" ID="Автофигуры 11418" stroked="t" o:allowincell="f" style="position:absolute;left:10197;top:-133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27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278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27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464;top:15163;width:10631;height:851">
                        <v:shape id="shape_0" stroked="f" o:allowincell="f" style="position:absolute;left:1283;top:15173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72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87;top:1571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2;top:1571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47;top:15720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2;top:15716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9;top:1571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4;top:15184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564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464;top:15163;width:10631;height:851">
                          <v:shape id="shape_0" ID="Автофигуры 11433" stroked="t" o:allowincell="f" style="position:absolute;left:3289;top:19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193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24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23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19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19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19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19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19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27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31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 земельного участка ЗУ1 (далее — ВРИ ЗУ), в соответствии с п.3 ст.11.2 Земельного кодекса Российской Федерации, останется прежним. В дальнейшем, в соответствии с ПЗЗ, планируется присвоить земельному участку ВРИ «[13.2] – Ведение садоводства»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емельным участкам ЗУ2-ЗУ5 ВРИ [13.2] – Ведение садоводства будет присвоен в соответствии с ПЗЗ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ля вида разрешённого использования [13.2] – Ведение садоводства установлены минимальная площадь 400 кв.м., а максимальная площадь не подлежит ограничению для территориальной зоны Ж-КСТ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лощади ЗУ1-ЗУ5 соответствуют этим требования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РИ «[13.2] – Ведение садоводства» является основным для данной территориальной зон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оступ к земельным участкам ЗУ1-ЗУ5 осуществляется со стороны ул. Нижняя и дороги со стороны скважин Гавердовского артводозабора по существующей ул. Нижней по территории, государственная собственность на которую не разграниче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межевания показаны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планируемых и существующих элементов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TextBody"/>
        <w:ind w:firstLine="70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Сведения об изменяемых и образу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spacing w:lineRule="atLeast" w:line="10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блица. Экспликация земельных участков. </w:t>
      </w:r>
    </w:p>
    <w:tbl>
      <w:tblPr>
        <w:tblW w:w="97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2370"/>
        <w:gridCol w:w="1035"/>
        <w:gridCol w:w="1275"/>
        <w:gridCol w:w="448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Номер земельного участка на чертеж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Зона по ПЗ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Площадь, кв.м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>
                <w:sz w:val="27"/>
                <w:szCs w:val="27"/>
              </w:rPr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ЗУ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7"/>
                <w:szCs w:val="27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1033.0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5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>ЗУ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rFonts w:eastAsia="Times New Roman"/>
                <w:sz w:val="27"/>
                <w:szCs w:val="27"/>
              </w:rPr>
              <w:t>Ж-К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.73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>
                <w:sz w:val="28"/>
                <w:szCs w:val="28"/>
              </w:rPr>
              <w:t>[13.2] – Ведение садоводства</w:t>
            </w:r>
            <w:r>
              <w:rPr>
                <w:color w:val="0000FF"/>
                <w:sz w:val="27"/>
                <w:szCs w:val="27"/>
              </w:rPr>
              <w:t>.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, предназначенных для ведения садоводства, и предельные параметры раз</w:t>
      </w:r>
      <w:r>
        <w:rPr>
          <w:rFonts w:eastAsia="Times New Roman"/>
          <w:bCs/>
          <w:sz w:val="28"/>
          <w:szCs w:val="28"/>
        </w:rPr>
        <w:t>решённого строительства, реконструкции объектов капитального строительства в территориальной зоне Ж-КСТ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/максимальная площадь земельного участка - 400/ не подлежит ограничению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99615</wp:posOffset>
                </wp:positionH>
                <wp:positionV relativeFrom="paragraph">
                  <wp:posOffset>-154305</wp:posOffset>
                </wp:positionV>
                <wp:extent cx="7140575" cy="10355580"/>
                <wp:effectExtent l="0" t="0" r="0" b="0"/>
                <wp:wrapNone/>
                <wp:docPr id="17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53560" y="-8125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9600" y="-8128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68440" y="-766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200" y="-462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7080" y="-765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9440" y="-765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5560" y="-6766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7720" y="-5515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73640" y="-8376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8960" y="185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9440" y="186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63200" y="186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0600" y="-836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78680" y="-8371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7000" y="-8193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79440" y="-8020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5000" y="-8121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54760" y="-836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3040" y="-837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0160" y="-837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1960" y="-837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24480" y="-8376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05000" y="-7837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8.5pt;margin-top:-12.15pt;width:603.35pt;height:815.4pt" coordorigin="-3970,-243" coordsize="12067,16308">
                <v:shape id="shape_0" stroked="f" o:allowincell="f" style="position:absolute;left:7172;top:15845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970;top:-243;width:12067;height:16126">
                  <v:group id="shape_0" alt="Группа 8908" style="position:absolute;left:-3970;top:-243;width:12067;height:16126">
                    <v:shape id="shape_0" ID="Автофигуры 8909" stroked="t" o:allowincell="f" style="position:absolute;left:9534;top:-1303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304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970;top:-243;width:12067;height:16126">
                      <v:group id="shape_0" alt="Группа 8912" style="position:absolute;left:-3970;top:10528;width:1970;height:5335">
                        <v:shape id="shape_0" stroked="f" o:allowincell="f" style="position:absolute;left:-3687;top:10529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87;top:13914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0;top:11654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21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26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20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20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6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2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446;top:-243;width:10542;height:16126">
                        <v:shape id="shape_0" ID="Автофигуры 8923" stroked="t" o:allowincell="f" style="position:absolute;left:10111;top:-134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2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26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26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462;top:15018;width:10550;height:849">
                        <v:shape id="shape_0" stroked="f" o:allowincell="f" style="position:absolute;left:1256;top:15028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1;top:1558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5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9;top:155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8;top:1557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7;top:15570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47;top:155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038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419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462;top:15018;width:10550;height:849">
                          <v:shape id="shape_0" ID="Автофигуры 8938" stroked="t" o:allowincell="f" style="position:absolute;left:3256;top:18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183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21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23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2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184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26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20;top:-241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ая ширина земельных участков вдоль фронта улицы (проездов)- 12 метров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инимальные отступы для садовых, жилых домов от границ участка - 3 м; 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tLeast" w:line="10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аксимальный процент застройки в границах земельного участка - 4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тсутствуют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территорию проектирования отсутствует документация по планировке, утверждённая ране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Территория проектирования не граничит с территорией, на которую ранее была утверждена документация по планировке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/>
          <w:b/>
          <w:bCs/>
          <w:i/>
          <w:iCs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50720</wp:posOffset>
                </wp:positionH>
                <wp:positionV relativeFrom="paragraph">
                  <wp:posOffset>-128270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4960" y="-8895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61000" y="-8898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Malgun Gothic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19840" y="-843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6600" y="-540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-842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0840" y="-842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6960" y="-7536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9120" y="-6286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5040" y="-9146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20360" y="1081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0840" y="1090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4600" y="1093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000000"/>
                                          <w:lang w:val="ru-RU" w:eastAsia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82000" y="-9137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30080" y="-9142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8400" y="-896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30840" y="-8790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6400" y="-8892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6160" y="-9137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94440" y="-91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51560" y="-91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13360" y="-91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75880" y="-9146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6400" y="-860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194.7pt;margin-top:-10.1pt;width:603.35pt;height:815.4pt" coordorigin="-3894,-202" coordsize="12067,16308">
                <v:shape id="shape_0" stroked="f" o:allowincell="f" style="position:absolute;left:7249;top:15886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3894;top:-202;width:12067;height:16126">
                  <v:group id="shape_0" alt="Группа 8908" style="position:absolute;left:-3894;top:-202;width:12067;height:16126">
                    <v:shape id="shape_0" ID="Автофигуры 8909" stroked="t" o:allowincell="f" style="position:absolute;left:9534;top:-1421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421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3894;top:-202;width:12067;height:16126">
                      <v:group id="shape_0" alt="Группа 8912" style="position:absolute;left:-3894;top:10569;width:1970;height:5335">
                        <v:shape id="shape_0" stroked="f" o:allowincell="f" style="position:absolute;left:-3610;top:1057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0;top:1395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93;top:11695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Malgun Gothic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327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15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32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327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-18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1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369;top:-202;width:10542;height:16126">
                        <v:shape id="shape_0" ID="Автофигуры 8923" stroked="t" o:allowincell="f" style="position:absolute;left:10111;top:-146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15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15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15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385;top:15059;width:10550;height:848">
                        <v:shape id="shape_0" stroked="f" o:allowincell="f" style="position:absolute;left:1333;top:1506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000000"/>
                                    <w:lang w:val="ru-RU" w:eastAsia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74;top:1562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13;top:1561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42;top:1561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81;top:1561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0;top:1561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4;top:1561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7;top:1507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7;top:1546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" w:cs="Times New Roman"/>
                                    <w:color w:val="auto"/>
                                    <w:lang w:val="ru-RU" w:eastAsia="ru-RU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385;top:15059;width:10550;height:848">
                          <v:shape id="shape_0" ID="Автофигуры 8938" stroked="t" o:allowincell="f" style="position:absolute;left:3256;top:6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6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9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121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105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6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6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6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6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65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15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7;top:-20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i/>
          <w:iCs/>
          <w:sz w:val="28"/>
          <w:szCs w:val="28"/>
        </w:rPr>
        <w:t>Приложе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еречень координат характерных точек границ образуемых земельных участков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1033.02  кв.м   Длина   134.67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N           </w:t>
      </w:r>
      <w:r>
        <w:rPr/>
        <w:t xml:space="preserve">   </w:t>
      </w:r>
      <w:r>
        <w:rPr>
          <w:lang w:val="en-US"/>
        </w:rPr>
        <w:t xml:space="preserve">  X      </w:t>
      </w:r>
      <w:r>
        <w:rPr/>
        <w:t xml:space="preserve">     </w:t>
      </w:r>
      <w:r>
        <w:rPr>
          <w:lang w:val="en-US"/>
        </w:rPr>
        <w:t xml:space="preserve">          </w:t>
      </w:r>
      <w:r>
        <w:rPr/>
        <w:t xml:space="preserve"> </w:t>
      </w:r>
      <w:r>
        <w:rPr>
          <w:lang w:val="en-US"/>
        </w:rPr>
        <w:t xml:space="preserve"> Y    </w:t>
      </w:r>
      <w:r>
        <w:rPr/>
        <w:t xml:space="preserve">  </w:t>
      </w:r>
      <w:r>
        <w:rPr>
          <w:lang w:val="en-US"/>
        </w:rPr>
        <w:t xml:space="preserve">     </w:t>
      </w:r>
      <w:r>
        <w:rPr/>
        <w:t xml:space="preserve">  </w:t>
      </w:r>
      <w:r>
        <w:rPr>
          <w:lang w:val="en-US"/>
        </w:rPr>
        <w:t xml:space="preserve">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25.380       2223328.960      42.668   137° 06' 20.6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294.121       2223358.002      37.955   259° 57' 55.0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287.507       2223320.627      22.074   316° 52' 56.3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03.620       2223305.540      31.969   047° 06' 15.1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25.380       2223328.96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2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2  кв.м   Длина   101.44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39.116       2223316.197      02.929   137° 06' 43.2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36.970       2223318.190      15.822   137° 05' 57.45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25.380       2223328.960      31.969   227° 06' 15.1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03.620       2223305.540      18.756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17.360       2223292.772      31.970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6         433339.116       2223316.197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3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3  кв.м   Длина   101.45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66.590       2223290.675      18.750   137° 06' 26.3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52.854       2223303.436      31.974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31.095       2223280.008      18.750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44.830       2223267.245      31.976   047° 06' 55.7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66.590       2223290.675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4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53  кв.м   Длина   101.45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380.326       2223277.911      18.750   137° 06' 00.69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366.590       2223290.675      31.976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44.830       2223267.245      18.750   317° 06' 31.1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58.567       2223254.483      31.973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380.326       2223277.911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ЗУ5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99.73  кв.м   Длина   101.47  м   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N                X                       Y      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3421.538       2223239.628      18.750   137° 06' 43.2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3407.800       2223252.389      31.983   22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3386.035       2223228.954      18.750   317° 05' 57.8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3399.770       2223216.190      31.987   047° 06' 55.70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3421.538       2223239.628      00.000   000° 00' 00.00"</w:t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Courier New">
    <w:charset w:val="cc"/>
    <w:family w:val="modern"/>
    <w:pitch w:val="default"/>
  </w:font>
  <w:font w:name="Wingdings 2">
    <w:altName w:val="Wingdings"/>
    <w:charset w:val="02"/>
    <w:family w:val="roman"/>
    <w:pitch w:val="default"/>
  </w:font>
  <w:font w:name="SPDS">
    <w:altName w:val="Arial"/>
    <w:charset w:val="cc"/>
    <w:family w:val="swiss"/>
    <w:pitch w:val="default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ISOCPEUR">
    <w:altName w:val="Segoe Print"/>
    <w:charset w:val="cc"/>
    <w:family w:val="swiss"/>
    <w:pitch w:val="default"/>
  </w:font>
  <w:font w:name="SimSun">
    <w:charset w:val="86"/>
    <w:family w:val="auto"/>
    <w:pitch w:val="default"/>
  </w:font>
  <w:font w:name="Times">
    <w:altName w:val="Times New Roman"/>
    <w:charset w:val="cc"/>
    <w:family w:val="roman"/>
    <w:pitch w:val="default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4"/>
        <w:b/>
        <w:szCs w:val="24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;Wingdings" w:hAnsi="Wingdings 2;Wingdings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eastAsia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 w:eastAsia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  <w:lang w:eastAsia="ar-S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;Arial" w:cs="Tahoma"/>
      <w:b/>
      <w:color w:val="000000"/>
      <w:sz w:val="36"/>
      <w:lang w:val="en-US" w:eastAsia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  <w:lang w:eastAsia="en-US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  <w:lang w:eastAsia="ar-SA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" w:cs="Calibri"/>
      <w:color w:val="auto"/>
      <w:sz w:val="22"/>
      <w:szCs w:val="22"/>
      <w:lang w:val="ru-RU" w:eastAsia="ru-RU" w:bidi="ar-SA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;Arial" w:cs="Tahoma"/>
      <w:b/>
      <w:bCs/>
      <w:color w:val="000000"/>
      <w:lang w:val="en-US" w:eastAsia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Malgun Gothic" w:cs="Arial"/>
      <w:sz w:val="18"/>
      <w:szCs w:val="20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  <w:lang w:eastAsia="ar-SA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" w:cs="ISOCPEUR;Segoe Print"/>
      <w:i/>
      <w:color w:val="auto"/>
      <w:sz w:val="28"/>
      <w:szCs w:val="20"/>
      <w:lang w:val="uk-UA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Segoe Print"/>
      <w:color w:val="auto"/>
      <w:kern w:val="2"/>
      <w:sz w:val="21"/>
      <w:szCs w:val="24"/>
      <w:lang w:val="ru-RU" w:eastAsia="hi-IN" w:bidi="hi-I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4:43:00Z</dcterms:created>
  <dc:creator>Alone</dc:creator>
  <dc:description/>
  <dc:language>en-US</dc:language>
  <cp:lastModifiedBy>1</cp:lastModifiedBy>
  <cp:lastPrinted>2024-05-27T09:04:00Z</cp:lastPrinted>
  <dcterms:modified xsi:type="dcterms:W3CDTF">2024-05-27T06:04:5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1F4AFA4C84C3C96E79201D94A5E6B_13</vt:lpwstr>
  </property>
  <property fmtid="{D5CDD505-2E9C-101B-9397-08002B2CF9AE}" pid="3" name="KSOProductBuildVer">
    <vt:lpwstr>1049-12.2.0.16909</vt:lpwstr>
  </property>
</Properties>
</file>