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jc w:val="center"/>
        <w:rPr>
          <w:b/>
          <w:b/>
          <w:sz w:val="32"/>
          <w:szCs w:val="32"/>
          <w:lang w:bidi="he-IL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>свободной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 xml:space="preserve"> от застройки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части кадастрового квартала 01:08:1314001, расположенного в станице Ханской МО «Город Майкоп»,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>ограниченной существующей застройкой по ул. Степной, переулку Калинина и ЛЭП в ст. Ханской,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32"/>
          <w:lang w:bidi="he-IL"/>
        </w:rPr>
      </w:pPr>
      <w:r>
        <w:rPr>
          <w:b/>
          <w:sz w:val="28"/>
          <w:szCs w:val="32"/>
          <w:lang w:bidi="he-IL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both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 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казчик: Пронина Н. И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5"/>
        <w:jc w:val="center"/>
        <w:rPr>
          <w:b/>
          <w:b/>
          <w:sz w:val="32"/>
          <w:szCs w:val="32"/>
          <w:lang w:bidi="he-IL"/>
        </w:rPr>
      </w:pP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>свободной</w:t>
      </w:r>
      <w:r>
        <w:rPr>
          <w:rFonts w:eastAsia="Arial Unicode MS;Arial"/>
          <w:b/>
          <w:bCs/>
          <w:color w:val="000000"/>
          <w:sz w:val="32"/>
          <w:szCs w:val="32"/>
          <w:lang w:val="ru-RU" w:eastAsia="en-US" w:bidi="en-US"/>
        </w:rPr>
        <w:t xml:space="preserve"> от застройки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части кадастрового квартала 01:08:1314001, расположенного в станице Ханской МО «Город Майкоп», 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>ограниченной существующей застройкой по ул. Степной, переулку Калинина и ЛЭП в ст. Ханской,</w:t>
      </w:r>
      <w:r>
        <w:rPr>
          <w:rFonts w:eastAsia="Arial Unicode MS;Arial"/>
          <w:b/>
          <w:bCs/>
          <w:color w:val="000000"/>
          <w:sz w:val="32"/>
          <w:szCs w:val="32"/>
          <w:lang w:val="en-US" w:eastAsia="en-US" w:bidi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</w:p>
    <w:p>
      <w:pPr>
        <w:pStyle w:val="Style20"/>
        <w:spacing w:before="0" w:after="0"/>
        <w:jc w:val="center"/>
        <w:rPr>
          <w:b/>
          <w:b/>
          <w:sz w:val="32"/>
          <w:szCs w:val="32"/>
          <w:lang w:bidi="he-IL"/>
        </w:rPr>
      </w:pPr>
      <w:r>
        <w:rPr>
          <w:b/>
          <w:sz w:val="32"/>
          <w:szCs w:val="32"/>
          <w:lang w:bidi="he-IL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планировки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drawing>
          <wp:inline distT="0" distB="0" distL="0" distR="0">
            <wp:extent cx="6478905" cy="916940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6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6478905" cy="913384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913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апреля 2024 г.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Style20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lineRule="auto" w:line="360"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sz w:val="28"/>
          <w:szCs w:val="28"/>
          <w:lang w:val="ru-RU" w:eastAsia="en-US"/>
        </w:rPr>
        <w:t>свободной</w:t>
      </w:r>
      <w:r>
        <w:rPr>
          <w:sz w:val="28"/>
          <w:szCs w:val="28"/>
          <w:lang w:val="ru-RU" w:eastAsia="en-US"/>
        </w:rPr>
        <w:t xml:space="preserve"> от застройки </w:t>
      </w:r>
      <w:r>
        <w:rPr>
          <w:sz w:val="28"/>
          <w:szCs w:val="28"/>
          <w:lang w:val="en-US" w:eastAsia="en-US"/>
        </w:rPr>
        <w:t>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sz w:val="26"/>
          <w:szCs w:val="26"/>
          <w:lang w:val="en-US"/>
        </w:rPr>
        <w:t xml:space="preserve">Главный инженер проекта </w:t>
      </w: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en-US"/>
        </w:rPr>
        <w:t>Новиков Ю. О.</w:t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90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23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23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23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2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230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86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334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62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98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98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100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03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1006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1006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111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143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2314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034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043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0455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14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610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605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78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95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323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497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685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86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2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608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60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60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60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600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038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0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14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136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7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7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9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9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9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8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9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1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9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1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4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7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9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94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8267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826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90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37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665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802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8024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104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199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104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1042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-147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106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82677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1997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006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009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104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57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569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748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92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287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46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64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182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283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572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56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00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46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105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100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9pt" coordorigin="-5190,-122" coordsize="13264,16380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9">
                  <v:group id="shape_0" alt="Группа 677" style="position:absolute;left:-5190;top:-121;width:13264;height:16379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9">
                      <v:group id="shape_0" alt="Группа 680" style="position:absolute;left:-3519;top:7589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9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9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3,ПЗ.ГЧ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144395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4520" y="-5883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812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884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92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1360" y="-82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8840" y="-820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8480" y="-784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8120" y="-731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920" y="-660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29520" y="-796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2680" y="-7966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планировки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2440" y="-987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9560" y="2054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180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4520" y="-984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280" y="-896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2080" y="1164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7160" y="-8209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3200" y="2055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4520" y="2064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7440" y="206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7240" y="116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6960" y="63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5440" y="62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4240" y="80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6320" y="981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2080" y="1344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4520" y="151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0280" y="1706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8480" y="188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280" y="1341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4360" y="630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776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092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49948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8400" y="622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2560" y="205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280" y="152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0400" y="1163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38960" y="115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4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45pt;margin-top:-5.8pt;width:663.2pt;height:818.95pt" coordorigin="-5049,-116" coordsize="13264,16379">
                <v:shape id="shape_0" stroked="f" o:allowincell="f" style="position:absolute;left:7631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49;top:-115;width:13264;height:16379">
                  <v:group id="shape_0" alt="Группа 677" style="position:absolute;left:-5049;top:-115;width:13264;height:16379">
                    <v:shape id="shape_0" stroked="f" o:allowincell="f" style="position:absolute;left:-5048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3;top:-115;width:11968;height:16379">
                      <v:group id="shape_0" alt="Группа 680" style="position:absolute;left:-3377;top:7595;width:856;height:3664">
                        <v:shape id="shape_0" ID="Автофигуры 681" stroked="t" o:allowincell="f" style="position:absolute;left:-1134;top:-16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7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3;top:-115;width:11968;height:16379">
                        <v:shape id="shape_0" ID="Автофигуры 691" stroked="t" o:allowincell="f" style="position:absolute;left:9877;top:-126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3;top:-115;width:11968;height:16379">
                          <v:group id="shape_0" alt="Группа 694" style="position:absolute;left:-3753;top:-115;width:11968;height:16184">
                            <v:shape id="shape_0" stroked="f" o:allowincell="f" style="position:absolute;left:1438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планировки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4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7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6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7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8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5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3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8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5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4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4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68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68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2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5;top:-115;width:11141;height:16184">
                              <v:shape id="shape_0" ID="Автофигуры 713" stroked="t" o:allowincell="f" style="position:absolute;left:-386;top:-16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6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6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7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48;top:-115;width:10464;height:16184">
                                <v:group id="shape_0" alt="Группа 720" style="position:absolute;left:-2229;top:-115;width:10445;height:16184">
                                  <v:shape id="shape_0" ID="Автофигуры 721" stroked="t" o:allowincell="f" style="position:absolute;left:10459;top:-1304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12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13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14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15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4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00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7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8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1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8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7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7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2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2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7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7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4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8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8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5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6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046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049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7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541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7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8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430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97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9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96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965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93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114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940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42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97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757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87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87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9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8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9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4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4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26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8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8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89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0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31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5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4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0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8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widowControl w:val="false"/>
        <w:suppressAutoHyphens w:val="true"/>
        <w:ind w:firstLine="250"/>
        <w:jc w:val="both"/>
        <w:rPr>
          <w:rFonts w:eastAsia="Arial Unicode MS;Arial"/>
          <w:color w:val="000000"/>
          <w:sz w:val="20"/>
          <w:szCs w:val="20"/>
          <w:lang w:val="en-US" w:eastAsia="en-US" w:bidi="en-US"/>
        </w:rPr>
      </w:pPr>
      <w:r>
        <w:rPr>
          <w:rFonts w:eastAsia="Arial Unicode MS;Arial"/>
          <w:color w:val="000000"/>
          <w:sz w:val="20"/>
          <w:szCs w:val="20"/>
          <w:lang w:val="en-US" w:eastAsia="en-US" w:bidi="en-US"/>
        </w:rPr>
      </w:r>
    </w:p>
    <w:p>
      <w:pPr>
        <w:pStyle w:val="Normal"/>
        <w:widowControl w:val="false"/>
        <w:suppressAutoHyphens w:val="true"/>
        <w:ind w:firstLine="337"/>
        <w:jc w:val="both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t xml:space="preserve">Документация по внесению изменений в документацию по планировке территории (проект планировки и проект межевания) </w:t>
      </w:r>
      <w:r>
        <w:rPr>
          <w:sz w:val="27"/>
          <w:szCs w:val="27"/>
          <w:lang w:val="ru-RU" w:eastAsia="en-US"/>
        </w:rPr>
        <w:t>свободной</w:t>
      </w:r>
      <w:r>
        <w:rPr>
          <w:sz w:val="27"/>
          <w:szCs w:val="27"/>
          <w:lang w:val="ru-RU" w:eastAsia="en-US"/>
        </w:rPr>
        <w:t xml:space="preserve"> от застройки </w:t>
      </w:r>
      <w:r>
        <w:rPr>
          <w:sz w:val="27"/>
          <w:szCs w:val="27"/>
          <w:lang w:val="en-US" w:eastAsia="en-US"/>
        </w:rPr>
        <w:t>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расположенного в станице Ханской МО «Город Майкоп»,</w:t>
      </w:r>
      <w:r>
        <w:rPr>
          <w:sz w:val="27"/>
          <w:szCs w:val="27"/>
          <w:lang w:val="en-US" w:eastAsia="en-US"/>
        </w:rPr>
        <w:t xml:space="preserve"> ограниченной существующей застройкой по ул. Степной, переулку Калинина и ЛЭП в ст. Ханской,</w:t>
      </w:r>
      <w:r>
        <w:rPr>
          <w:sz w:val="27"/>
          <w:szCs w:val="27"/>
          <w:lang w:val="en-US" w:eastAsia="en-US"/>
        </w:rPr>
        <w:t xml:space="preserve"> утверждённую постановлением Администрации МО «Город Майкоп» от 22.08.2016 г №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sz w:val="27"/>
          <w:szCs w:val="27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337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Исходные данн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Градостроительный кодекс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Приказ Федеральной службы государственной регистрации, кадастра и картографии от 10.11.2020 № П/0412 «Об утверждении классификатора видов разрешённого использования земельных участков» (далее - Классификатор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пла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sz w:val="26"/>
          <w:szCs w:val="26"/>
          <w:lang w:val="ru-RU" w:eastAsia="en-US"/>
        </w:rPr>
      </w:pPr>
      <w:r>
        <w:rPr>
          <w:rFonts w:eastAsia="Arial Unicode MS;Arial"/>
          <w:color w:val="000000"/>
          <w:sz w:val="26"/>
          <w:szCs w:val="26"/>
          <w:lang w:val="ru-RU" w:eastAsia="en-US" w:bidi="en-US"/>
        </w:rPr>
        <w:t>Приказ</w:t>
      </w:r>
      <w:r>
        <w:rPr>
          <w:rFonts w:eastAsia="Arial Unicode MS;Arial"/>
          <w:color w:val="000000"/>
          <w:sz w:val="26"/>
          <w:szCs w:val="26"/>
          <w:lang w:val="ru-RU" w:eastAsia="en-US" w:bidi="en-US"/>
        </w:rPr>
        <w:t xml:space="preserve"> о подготовке документации по внесению изменений в документацию по планировке территории (проект планировки и проект межевания) свободной от застройки </w:t>
      </w:r>
      <w:r>
        <w:rPr>
          <w:sz w:val="26"/>
          <w:szCs w:val="26"/>
          <w:lang w:val="en-US" w:eastAsia="en-US"/>
        </w:rPr>
        <w:t>части кадастрового квартала 01:08:1314001, расположенного в станице Ханской муниципального образования «Город Майкоп», ограниченной существующей застройкой по улице Степной, переулку Калинина и ЛЭП в станице Ханской, расположенного в станице Ханской МО «Город Майкоп»,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 xml:space="preserve">утверждённую постановлением Администрации МО «Город Майкоп» от 22.08.2016 г </w:t>
      </w:r>
      <w:r>
        <w:rPr>
          <w:sz w:val="26"/>
          <w:szCs w:val="26"/>
          <w:lang w:val="ru-RU" w:eastAsia="en-US"/>
        </w:rPr>
        <w:t>№</w:t>
      </w:r>
      <w:r>
        <w:rPr>
          <w:sz w:val="26"/>
          <w:szCs w:val="26"/>
          <w:lang w:val="en-US" w:eastAsia="en-US"/>
        </w:rPr>
        <w:t>706, в части территории, ограниченной улицей Степной, проездом улицы Степной, земельными участками по пер. Калинина и охранной зоной ЛЭП в станице Ханской муниципального образования «Город Майкоп» Республики Адыгея</w:t>
      </w:r>
      <w:r>
        <w:rPr>
          <w:sz w:val="26"/>
          <w:szCs w:val="26"/>
          <w:lang w:val="ru-RU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>
          <w:rFonts w:eastAsia="Arial Unicode MS;Arial"/>
          <w:color w:val="000000"/>
          <w:sz w:val="27"/>
          <w:szCs w:val="27"/>
          <w:lang w:val="ru-RU" w:eastAsia="en-US" w:bidi="en-US"/>
        </w:rPr>
      </w:pPr>
      <w:r>
        <w:rPr>
          <w:rFonts w:eastAsia="Arial Unicode MS;Arial"/>
          <w:color w:val="000000"/>
          <w:sz w:val="27"/>
          <w:szCs w:val="27"/>
          <w:lang w:val="ru-RU"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rPr>
          <w:rFonts w:eastAsia="Arial Unicode MS;Arial"/>
          <w:color w:val="000000"/>
          <w:sz w:val="27"/>
          <w:szCs w:val="27"/>
          <w:lang w:val="en-US" w:eastAsia="en-US" w:bidi="en-US"/>
        </w:rPr>
      </w:pPr>
      <w:r>
        <w:rPr>
          <w:rFonts w:eastAsia="Arial Unicode MS;Arial"/>
          <w:color w:val="000000"/>
          <w:sz w:val="27"/>
          <w:szCs w:val="27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983740</wp:posOffset>
                </wp:positionH>
                <wp:positionV relativeFrom="paragraph">
                  <wp:posOffset>-9144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54280" y="-836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11760" y="-8364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3320" y="-789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360" y="-485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240" y="-789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600" y="-789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9720" y="-699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880" y="-574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74000" y="-861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9680" y="163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3240" y="1639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3920" y="164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20880" y="-860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9400" y="-860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1160" y="-842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3600" y="-8255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4640" y="-8358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4320" y="-860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8640" y="-861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5760" y="-861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9000" y="-861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2240" y="-861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4640" y="-8073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7.3pt;margin-top:-7.2pt;width:604.8pt;height:816.55pt" coordorigin="-3946,-144" coordsize="12096,16331">
                <v:shape id="shape_0" stroked="f" o:allowincell="f" style="position:absolute;left:7223;top:1596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46;top:-144;width:12096;height:16149">
                  <v:group id="shape_0" alt="Группа 8773" style="position:absolute;left:-3946;top:-144;width:12096;height:16149">
                    <v:shape id="shape_0" ID="Автофигуры 8774" stroked="t" o:allowincell="f" style="position:absolute;left:9560;top:-1331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46;top:-144;width:12096;height:16149">
                      <v:group id="shape_0" alt="Группа 8777" style="position:absolute;left:-3946;top:10640;width:1973;height:5346">
                        <v:shape id="shape_0" stroked="f" o:allowincell="f" style="position:absolute;left:-3663;top:1064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3;top:1403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46;top:1177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19;top:-144;width:10568;height:16149">
                        <v:shape id="shape_0" ID="Автофигуры 8788" stroked="t" o:allowincell="f" style="position:absolute;left:10139;top:-137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35;top:15139;width:10576;height:850">
                        <v:shape id="shape_0" stroked="f" o:allowincell="f" style="position:absolute;left:1292;top:1515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24;top:1570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61;top:1569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9;top:1569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26;top:1569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65;top:1569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3;top:1569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2;top:1515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1;top:1554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35;top:15139;width:10576;height:850">
                          <v:shape id="shape_0" ID="Автофигуры 8803" stroked="t" o:allowincell="f" style="position:absolute;left:3267;top:15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0;top:-14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Топографическая съёмка части территории кадастрового квартала 01:08:1314001, выполненная в сентябре 2023 г. геодезистами ИП Новиков Ю.О.</w:t>
      </w:r>
    </w:p>
    <w:p>
      <w:pPr>
        <w:pStyle w:val="Normal"/>
        <w:widowControl w:val="false"/>
        <w:suppressAutoHyphens w:val="true"/>
        <w:ind w:firstLine="337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widowControl w:val="false"/>
        <w:suppressAutoHyphens w:val="true"/>
        <w:ind w:firstLine="337"/>
        <w:jc w:val="both"/>
        <w:rPr>
          <w:rFonts w:eastAsia="Arial Unicode MS;Arial"/>
          <w:color w:val="000000"/>
          <w:sz w:val="27"/>
          <w:szCs w:val="27"/>
          <w:lang w:eastAsia="en-US" w:bidi="en-US"/>
        </w:rPr>
      </w:pPr>
      <w:r>
        <w:rPr>
          <w:rFonts w:eastAsia="Arial Unicode MS;Arial"/>
          <w:color w:val="000000"/>
          <w:sz w:val="27"/>
          <w:szCs w:val="27"/>
          <w:lang w:eastAsia="en-US" w:bidi="en-US"/>
        </w:rPr>
        <w:t>Документация по планировке территории разработана на основании материалов Генерального плана и ПЗЗ.</w:t>
      </w:r>
    </w:p>
    <w:p>
      <w:pPr>
        <w:pStyle w:val="Normal"/>
        <w:widowControl w:val="false"/>
        <w:suppressAutoHyphens w:val="true"/>
        <w:ind w:firstLine="337"/>
        <w:jc w:val="both"/>
        <w:rPr>
          <w:rFonts w:eastAsia="Arial Unicode MS;Arial"/>
          <w:sz w:val="27"/>
          <w:szCs w:val="27"/>
          <w:lang w:eastAsia="en-US" w:bidi="en-US"/>
        </w:rPr>
      </w:pPr>
      <w:r>
        <w:rPr>
          <w:rFonts w:eastAsia="Arial Unicode MS;Arial"/>
          <w:sz w:val="27"/>
          <w:szCs w:val="27"/>
          <w:lang w:eastAsia="en-US" w:bidi="en-US"/>
        </w:rPr>
        <w:t xml:space="preserve">В административном отношении проектируемая территория находится в северной части ст. Ханской муниципального образования «Город Майкоп». Территория проектирования включает в себя южную часть территории кадастрового квартала 01:08:1314001. </w:t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проектирования составляет 1.88 га.</w:t>
      </w:r>
    </w:p>
    <w:p>
      <w:pPr>
        <w:pStyle w:val="Normal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Баланс проектируемой территории.</w:t>
      </w:r>
    </w:p>
    <w:tbl>
      <w:tblPr>
        <w:tblW w:w="103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0"/>
        <w:gridCol w:w="4451"/>
        <w:gridCol w:w="765"/>
        <w:gridCol w:w="1575"/>
        <w:gridCol w:w="810"/>
        <w:gridCol w:w="1961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решение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емельных участков по назначению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в границах проектирова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уемые земельные участки под личное подсобное хозяйство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.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9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(территории) общего пользования, коммунальное обслуживани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9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земельные участки для индивидуального жилищного строительства, стоящие на государственном кадастровом учет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.9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8.9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– 0.4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стройки – 0.2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площадь жилого фонда на одного человека составляет 30.0 м2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чётное количество населения составляет – 12 человек.</w:t>
      </w:r>
    </w:p>
    <w:p>
      <w:pPr>
        <w:pStyle w:val="Normal"/>
        <w:ind w:firstLine="4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33270</wp:posOffset>
                </wp:positionH>
                <wp:positionV relativeFrom="paragraph">
                  <wp:posOffset>-7874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38880" y="-8329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8160" y="-833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03720" y="-786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040" y="-4825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0920" y="-786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3280" y="-786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9400" y="-69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1560" y="-5715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58600" y="-858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4280" y="167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3280" y="167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8520" y="168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2080" y="-857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3640" y="-8576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0840" y="-8397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12920" y="-822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7080" y="-8325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3720" y="-8571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80120" y="-858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38680" y="-858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04080" y="-858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69120" y="-8580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7080" y="-8040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1.25pt;margin-top:-6.2pt;width:607.7pt;height:817.2pt" coordorigin="-4025,-124" coordsize="12154,16344">
                <v:shape id="shape_0" stroked="f" o:allowincell="f" style="position:absolute;left:7198;top:16000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25;top:-124;width:12154;height:16162">
                  <v:group id="shape_0" alt="Группа 11403" style="position:absolute;left:-4025;top:-124;width:12154;height:16162">
                    <v:shape id="shape_0" ID="Автофигуры 11404" stroked="t" o:allowincell="f" style="position:absolute;left:9615;top:-1324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324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25;top:-124;width:12154;height:16162">
                      <v:group id="shape_0" alt="Группа 11407" style="position:absolute;left:-4025;top:10671;width:1974;height:5347">
                        <v:shape id="shape_0" stroked="f" o:allowincell="f" style="position:absolute;left:-3741;top:1067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41;top:1406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24;top:11801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2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5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8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1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94;top:-124;width:10624;height:16162">
                        <v:shape id="shape_0" ID="Автофигуры 11418" stroked="t" o:allowincell="f" style="position:absolute;left:10197;top:-1363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5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5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10;top:15171;width:10631;height:851">
                        <v:shape id="shape_0" stroked="f" o:allowincell="f" style="position:absolute;left:1237;top:15181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99;top:1573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33;top:1572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58;top:1572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93;top:1572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28;top:15724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572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8;top:15192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9;top:15572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10;top:15171;width:10631;height:851">
                          <v:shape id="shape_0" ID="Автофигуры 11433" stroked="t" o:allowincell="f" style="position:absolute;left:3289;top:16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6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194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0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6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6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6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6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65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50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8;top:-123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детского сада по ул. Степная – 0.102 к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школы по ул. Ленина – 1.44 км, по ул. Краснооктябрьской — 1.65 к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Ближайшая участковая больница и поликлиника находятся по ул. Верещагина — 1.14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й аптеки по ул. Ленина/Верещагина — 1.32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ближайшего магазина — 1.33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ланировочным решением территории проектирования является установление границ зон планируемого размещения объектов капитального строительства для планируемых к образованию земельных участков для личного подсобного хозяйства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Ч</w:t>
      </w:r>
      <w:r>
        <w:rPr>
          <w:sz w:val="28"/>
          <w:szCs w:val="28"/>
        </w:rPr>
        <w:t xml:space="preserve">асть территории кадастрового квартала 01:08:1314001 расположена в зоне застройки индивидуальными жилыми домами с содержанием домашнего скота и птицы Ж-1Б, предназначенной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ённым набором услуг местного значения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планируемого размещения объектов капитального строительства для образуемых земельных участков определены в соответствии с градостроительным регламентом территориальной зоны Ж-1Б </w:t>
      </w:r>
      <w:r>
        <w:rPr>
          <w:sz w:val="28"/>
          <w:szCs w:val="28"/>
          <w:lang w:val="en-US"/>
        </w:rPr>
        <w:t xml:space="preserve">для основного вида разрешённого </w:t>
      </w:r>
      <w:r>
        <w:rPr>
          <w:sz w:val="28"/>
          <w:szCs w:val="28"/>
        </w:rPr>
        <w:t>использования «[2.2] - Для ведения личного подсобного хозяйства» (далее - ЛПХ). Зоны планируемого размещения объектов капитального строительства для существующих земельных участков на территории проектирования определены также в соответствии с градостроительным регламентом, с учетом предоставленных ранее разрешений на отклонение от предельных параметров разрешённого строительства объектов капитального строительств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сгруппированы в кварталы, разделённые проездами и улицам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были установлены ранее утверждённым проектом планировки территории и показаны на чертеже планировк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роектируемого земельного участка под ЛПХ соответствует требованиям установленных </w:t>
      </w:r>
      <w:r>
        <w:rPr>
          <w:sz w:val="28"/>
          <w:szCs w:val="28"/>
          <w:lang w:val="en-US"/>
        </w:rPr>
        <w:t>градостроительных нормативов и составляет 1</w:t>
      </w:r>
      <w:r>
        <w:rPr>
          <w:sz w:val="28"/>
          <w:szCs w:val="28"/>
          <w:lang w:val="ru-RU"/>
        </w:rPr>
        <w:t>490.7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в. м</w:t>
      </w:r>
      <w:r>
        <w:rPr>
          <w:sz w:val="28"/>
          <w:szCs w:val="28"/>
        </w:rPr>
        <w:t>. Проектируемый участок будет обеспечен подъездо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ции </w:t>
      </w:r>
      <w:r>
        <w:rPr>
          <w:sz w:val="28"/>
          <w:szCs w:val="28"/>
          <w:lang w:val="en-US"/>
        </w:rPr>
        <w:t>не</w:t>
      </w:r>
      <w:r>
        <w:rPr>
          <w:sz w:val="28"/>
          <w:szCs w:val="28"/>
        </w:rPr>
        <w:t xml:space="preserve"> предусмотрено проектирование новых улиц </w:t>
      </w:r>
      <w:r>
        <w:rPr>
          <w:sz w:val="28"/>
          <w:szCs w:val="28"/>
          <w:lang w:val="en-US"/>
        </w:rPr>
        <w:t>и проез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Ширина проезжей части запроектированных ранее улиц составляет 6.0 м, ширина тротуара — 1.5 м. Предусмотрено также озеленение территори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ую организацию проектируемого земельного участка, выделенного под ЛПХ, следует провести на более поздних этапах проектирования с учётом противопожарных и проектных нормативов, а также требований ПЗЗ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расположены зоны с особыми условиями использования территории:</w:t>
      </w:r>
    </w:p>
    <w:p>
      <w:pPr>
        <w:pStyle w:val="Style20"/>
        <w:spacing w:lineRule="atLeast" w:line="0" w:before="0" w:after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01:00-6.19(01.08.2.46) — Охранная зона: воздушной линии электропередачи ВЛ 110 кВ Центральная-Северная в составе комплекса ПС-110/35/6-10 кВ Северная – по 1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их ЛЭП 0.4 кВ –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42465</wp:posOffset>
                </wp:positionH>
                <wp:positionV relativeFrom="paragraph">
                  <wp:posOffset>-12255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996680" y="-8546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2720" y="-8549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1560" y="-808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8320" y="-505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200" y="-807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2560" y="-807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8680" y="-7187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0840" y="-5936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16760" y="-879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2080" y="143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2560" y="144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06320" y="144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3720" y="-8787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1800" y="-879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0120" y="-8614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2560" y="-844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8120" y="-854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7880" y="-8787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86160" y="-879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3280" y="-879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5080" y="-879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7600" y="-879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48120" y="-825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4.05pt;margin-top:-9.65pt;width:603.35pt;height:815.35pt" coordorigin="-3881,-193" coordsize="12067,16307">
                <v:shape id="shape_0" stroked="f" o:allowincell="f" style="position:absolute;left:7262;top:15895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81;top:-193;width:12067;height:16125">
                  <v:group id="shape_0" alt="Группа 8908" style="position:absolute;left:-3881;top:-193;width:12067;height:16125">
                    <v:shape id="shape_0" ID="Автофигуры 8909" stroked="t" o:allowincell="f" style="position:absolute;left:9534;top:-136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6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81;top:-193;width:12067;height:16125">
                      <v:group id="shape_0" alt="Группа 8912" style="position:absolute;left:-3881;top:10578;width:1970;height:5335">
                        <v:shape id="shape_0" stroked="f" o:allowincell="f" style="position:absolute;left:-3597;top:1057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97;top:1396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80;top:11704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56;top:-193;width:10542;height:16125">
                        <v:shape id="shape_0" ID="Автофигуры 8923" stroked="t" o:allowincell="f" style="position:absolute;left:10111;top:-14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72;top:15068;width:10550;height:848">
                        <v:shape id="shape_0" stroked="f" o:allowincell="f" style="position:absolute;left:1346;top:15078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61;top:1563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00;top:1562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29;top:1562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68;top:1562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07;top:15620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;top:1562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0;top:15088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90;top:15469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72;top:15068;width:10550;height:848">
                          <v:shape id="shape_0" ID="Автофигуры 8938" stroked="t" o:allowincell="f" style="position:absolute;left:3256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2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15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6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10;top:-19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хранная зона существующего водопровода – по 5. 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</w:t>
      </w:r>
      <w:r>
        <w:rPr>
          <w:sz w:val="28"/>
          <w:szCs w:val="28"/>
          <w:lang w:val="en-US" w:eastAsia="zh-CN"/>
        </w:rPr>
        <w:t>Охранная зона строящегося газопровода — по 2.0 м в каждую сторону.</w:t>
      </w:r>
    </w:p>
    <w:p>
      <w:pPr>
        <w:pStyle w:val="Normal"/>
        <w:tabs>
          <w:tab w:val="clear" w:pos="708"/>
          <w:tab w:val="left" w:pos="6405" w:leader="none"/>
        </w:tabs>
        <w:snapToGrid w:val="false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В проекте есть границы публичных сервитутов: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- </w:t>
      </w:r>
      <w:r>
        <w:rPr>
          <w:sz w:val="28"/>
          <w:szCs w:val="28"/>
          <w:lang w:eastAsia="zh-CN"/>
        </w:rPr>
        <w:t xml:space="preserve">01:00-6.269 — </w:t>
      </w:r>
      <w:r>
        <w:rPr>
          <w:sz w:val="28"/>
          <w:szCs w:val="28"/>
          <w:lang w:val="en-US" w:eastAsia="zh-CN"/>
        </w:rPr>
        <w:t>Публичный сервитут с целью размещения объекта электросетевого хозяйства регионального значения "Электросетевой комплекс ПС-110/35/6-10 кВ "Северная" с прилегающими ПС и ВЛ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полагается оборудовать каждый жилой дом внутренними сетями газоснабжения, водопровода и канализации. Отопление и горячее водоснабжение будет осуществляться от котлов. Инженерные сети планируется прокладывать в пределах поперечных профилей улиц и дорог, а газопровод, водопровод и электрические сети – в разделительных полосах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Координаты красных линий даны в Приложении.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988185</wp:posOffset>
                </wp:positionH>
                <wp:positionV relativeFrom="paragraph">
                  <wp:posOffset>-102870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2400" y="-8565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8440" y="-8568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57280" y="-810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040" y="-506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920" y="-80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-809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4400" y="-7206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560" y="-595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2480" y="-881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7800" y="141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8280" y="1421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2040" y="1423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9440" y="-880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7520" y="-8812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5840" y="-8633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8280" y="-846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561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43600" y="-8807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3188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900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5080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13320" y="-8816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3840" y="-8277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197.65pt;margin-top:-8.1pt;width:603.35pt;height:815.35pt" coordorigin="-3953,-162" coordsize="12067,16307">
                <v:shape id="shape_0" stroked="f" o:allowincell="f" style="position:absolute;left:7190;top:1592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3953;top:-162;width:12067;height:16125">
                  <v:group id="shape_0" alt="Группа 18270" style="position:absolute;left:-3953;top:-162;width:12067;height:16125">
                    <v:shape id="shape_0" ID="Автофигуры 18271" stroked="t" o:allowincell="f" style="position:absolute;left:9534;top:-136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6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3953;top:-162;width:12067;height:16125">
                      <v:group id="shape_0" alt="Группа 18274" style="position:absolute;left:-3953;top:10608;width:1970;height:5335">
                        <v:shape id="shape_0" stroked="f" o:allowincell="f" style="position:absolute;left:-3669;top:1061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69;top:1399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52;top:1173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7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13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428;top:-162;width:10542;height:16125">
                        <v:shape id="shape_0" ID="Автофигуры 18285" stroked="t" o:allowincell="f" style="position:absolute;left:10111;top:-14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444;top:15099;width:10550;height:848">
                        <v:shape id="shape_0" stroked="f" o:allowincell="f" style="position:absolute;left:1274;top:1510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33;top:156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72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01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0;top:1565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;top:1565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5;top:1565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11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18;top:1550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444;top:15099;width:10550;height:848">
                          <v:shape id="shape_0" ID="Автофигуры 18300" stroked="t" o:allowincell="f" style="position:absolute;left:3256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22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15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16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22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2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38;top:-16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405" w:leader="none"/>
        </w:tabs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Положение об очерёдности планируемого развития территории</w:t>
      </w:r>
    </w:p>
    <w:p>
      <w:pPr>
        <w:pStyle w:val="TextBody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полагается поэтапная последовательность осуществления мероприятий, предусмотренных проектом в отношении объектов индивидуального жилищного строительства: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</w:r>
      <w:r>
        <w:rPr>
          <w:sz w:val="28"/>
          <w:szCs w:val="28"/>
          <w:lang w:val="en-US"/>
        </w:rPr>
        <w:t>, в соответствии со ст.51.1 Градостроите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технического плана объекта индивидуального жилищного строительства, в соответствии с Федеральным законом от 13.07.2015 № 218-ФЗ «О государственной регистрации недвижимости»;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Направление уведомления о соответствии построенного, реконструированного объекта индивидуального жилищного строительства требованиям законодательства о градостроительной деятельности либо несоответствии построенного, реконструированного объекта индивидуального жилищного строительства дома требованиям законодательства о градостроительной деятельности;</w:t>
      </w:r>
    </w:p>
    <w:p>
      <w:pPr>
        <w:pStyle w:val="TextBody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осударственный кадастровый учет, государственная регистрация прав на объект индивидуального жилищного строительства осуществляются в соответствии с Федеральным законом от 13.07.2015 № 218-ФЗ «О государственной регистрации недвижимости»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TextBody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0880</wp:posOffset>
                </wp:positionH>
                <wp:positionV relativeFrom="paragraph">
                  <wp:posOffset>-101600</wp:posOffset>
                </wp:positionV>
                <wp:extent cx="7172325" cy="10345420"/>
                <wp:effectExtent l="0" t="0" r="0" b="0"/>
                <wp:wrapNone/>
                <wp:docPr id="20" name="Группа 10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2280" cy="10345320"/>
                          <a:chOff x="0" y="0"/>
                          <a:chExt cx="7172280" cy="10345320"/>
                        </a:xfrm>
                      </wpg:grpSpPr>
                      <wps:wsp>
                        <wps:cNvSpPr txBox="1"/>
                        <wps:spPr>
                          <a:xfrm>
                            <a:off x="6582960" y="10206360"/>
                            <a:ext cx="579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72280" cy="1023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72280" cy="102304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920" y="-8717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3120" y="-8720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72280" cy="1023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190440" cy="37440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0920" y="3585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0920" y="2505960"/>
                                    <a:ext cx="89028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0560" y="1073520"/>
                                    <a:ext cx="124956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0640" y="-825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6680" y="-5224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825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-825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7040" y="-735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9200" y="-6110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0"/>
                                  <a:ext cx="6724080" cy="102304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5000" y="-896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0680" y="1251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0920" y="125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920" y="1262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120" y="9681840"/>
                                  <a:ext cx="6729120" cy="538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1680" y="6840"/>
                                    <a:ext cx="3982680" cy="514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планировки территории. Основная часть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90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7200" y="35316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4680" y="350640"/>
                                    <a:ext cx="53928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3600" y="350640"/>
                                    <a:ext cx="3582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12600"/>
                                    <a:ext cx="3582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54360" y="253440"/>
                                    <a:ext cx="3682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29120" cy="5385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2520" y="-8959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0040" y="-8963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-878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0920" y="-861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71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5240" y="-8959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06680" y="-896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4880" y="-896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28480" y="-896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2440" y="-8968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429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04000" y="1440"/>
                              <a:ext cx="3474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0109" style="position:absolute;margin-left:-195.4pt;margin-top:-8pt;width:605.75pt;height:814.6pt" coordorigin="-3908,-160" coordsize="12115,16292">
                <v:shape id="shape_0" stroked="f" o:allowincell="f" style="position:absolute;left:7279;top:15913;width:911;height: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0111" style="position:absolute;left:-3908;top:-160;width:12115;height:16111">
                  <v:group id="shape_0" alt="Группа 10112" style="position:absolute;left:-3908;top:-160;width:12115;height:16111">
                    <v:shape id="shape_0" ID="Автофигуры 10113" stroked="t" o:allowincell="f" style="position:absolute;left:9581;top:-1388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0114" stroked="t" o:allowincell="f" style="position:absolute;left:10145;top:-1389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0115" style="position:absolute;left:-3908;top:-160;width:12115;height:16111">
                      <v:group id="shape_0" alt="Группа 10116" style="position:absolute;left:-3908;top:10599;width:1968;height:5332">
                        <v:shape id="shape_0" stroked="f" o:allowincell="f" style="position:absolute;left:-3625;top:10600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25;top:13982;width:1401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08;top:11726;width:1967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0120" stroked="t" o:allowincell="f" style="position:absolute;left:-835;top:-29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1" stroked="t" o:allowincell="f" style="position:absolute;left:-1125;top:18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2" stroked="t" o:allowincell="f" style="position:absolute;left:-1106;top:-2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3" stroked="t" o:allowincell="f" style="position:absolute;left:-1134;top:-2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4" stroked="t" o:allowincell="f" style="position:absolute;left:-1124;top:-1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5" stroked="t" o:allowincell="f" style="position:absolute;left:-1121;top:4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26" style="position:absolute;left:-2382;top:-160;width:10589;height:16111">
                        <v:shape id="shape_0" ID="Автофигуры 10127" stroked="t" o:allowincell="f" style="position:absolute;left:10161;top:-142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8" stroked="t" o:allowincell="f" style="position:absolute;left:10154;top:18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29" stroked="t" o:allowincell="f" style="position:absolute;left:-428;top:1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0130" stroked="t" o:allowincell="f" style="position:absolute;left:10145;top:18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0131" style="position:absolute;left:-2398;top:15087;width:10597;height:848">
                        <v:shape id="shape_0" stroked="f" o:allowincell="f" style="position:absolute;left:1337;top:15098;width:6271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планировки территории. Основная часть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87;top:15651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3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50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6;top:15643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3;top:15639;width:848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6;top:15639;width:563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107;width:563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9;top:15486;width:579;height:416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0141" style="position:absolute;left:-2398;top:15087;width:10597;height:848">
                          <v:shape id="shape_0" ID="Автофигуры 10142" stroked="t" o:allowincell="f" style="position:absolute;left:3275;top:9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3" stroked="t" o:allowincell="f" style="position:absolute;left:10153;top:9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4" stroked="t" o:allowincell="f" style="position:absolute;left:-432;top:125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5" stroked="t" o:allowincell="f" style="position:absolute;left:-444;top:15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6" stroked="t" o:allowincell="f" style="position:absolute;left:9562;top:13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7" stroked="t" o:allowincell="f" style="position:absolute;left:2681;top:9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8" stroked="t" o:allowincell="f" style="position:absolute;left:132;top:9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49" stroked="t" o:allowincell="f" style="position:absolute;left:696;top:9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0" stroked="t" o:allowincell="f" style="position:absolute;left:1269;top:9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1" stroked="t" o:allowincell="f" style="position:absolute;left:1842;top:9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0152" stroked="t" o:allowincell="f" style="position:absolute;left:9562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27;top:-158;width:546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8"/>
        <w:tabs>
          <w:tab w:val="clear" w:pos="708"/>
          <w:tab w:val="left" w:pos="1484" w:leader="none"/>
        </w:tabs>
        <w:ind w:firstLine="709"/>
        <w:jc w:val="right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 xml:space="preserve">Приложение 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jc w:val="center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  <w:t>Каталог координат характерных точек красных линий</w:t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b/>
          <w:b/>
          <w:bCs/>
          <w:sz w:val="28"/>
          <w:szCs w:val="28"/>
          <w:lang w:val="en-US"/>
        </w:rPr>
      </w:pPr>
      <w:r>
        <w:rPr>
          <w:rFonts w:cs="Arial"/>
          <w:b/>
          <w:bCs/>
          <w:sz w:val="28"/>
          <w:szCs w:val="28"/>
          <w:lang w:val="en-US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13"/>
        <w:gridCol w:w="3555"/>
        <w:gridCol w:w="34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</w:p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У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058.0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8725.72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069.64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18740.74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104.12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785.28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40135.0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825.3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ru-RU"/>
              </w:rPr>
            </w:pPr>
            <w:r>
              <w:rPr>
                <w:rFonts w:cs="Arial"/>
                <w:sz w:val="28"/>
                <w:szCs w:val="28"/>
                <w:lang w:val="ru-RU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440126.36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  <w:t>2218877.69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1484" w:leader="none"/>
              </w:tabs>
              <w:snapToGrid w:val="false"/>
              <w:ind w:hanging="0"/>
              <w:jc w:val="center"/>
              <w:rPr>
                <w:rFonts w:cs="Arial"/>
                <w:sz w:val="28"/>
                <w:szCs w:val="28"/>
                <w:lang w:val="en-US"/>
              </w:rPr>
            </w:pPr>
            <w:r>
              <w:rPr>
                <w:rFonts w:cs="Arial"/>
                <w:sz w:val="28"/>
                <w:szCs w:val="28"/>
                <w:lang w:val="en-US"/>
              </w:rPr>
            </w:r>
          </w:p>
        </w:tc>
      </w:tr>
    </w:tbl>
    <w:p>
      <w:pPr>
        <w:pStyle w:val="Style28"/>
        <w:tabs>
          <w:tab w:val="clear" w:pos="708"/>
          <w:tab w:val="left" w:pos="1484" w:leader="none"/>
        </w:tabs>
        <w:ind w:firstLine="980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28"/>
        <w:tabs>
          <w:tab w:val="clear" w:pos="708"/>
          <w:tab w:val="left" w:pos="1484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Cs/>
          <w:sz w:val="10"/>
          <w:szCs w:val="10"/>
          <w:lang w:eastAsia="ar-SA"/>
        </w:rPr>
      </w:pPr>
      <w:r>
        <w:rPr>
          <w:bCs/>
          <w:sz w:val="10"/>
          <w:szCs w:val="10"/>
          <w:lang w:eastAsia="ar-SA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4-19T15:27:00Z</cp:lastPrinted>
  <dcterms:modified xsi:type="dcterms:W3CDTF">2024-04-22T05:27:56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6731</vt:lpwstr>
  </property>
</Properties>
</file>