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0"/>
        <w:jc w:val="both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442720</wp:posOffset>
                </wp:positionH>
                <wp:positionV relativeFrom="page">
                  <wp:posOffset>184785</wp:posOffset>
                </wp:positionV>
                <wp:extent cx="6652260" cy="10255250"/>
                <wp:effectExtent l="0" t="0" r="0" b="0"/>
                <wp:wrapNone/>
                <wp:docPr id="1" name="Группа 50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2440" cy="10255320"/>
                          <a:chOff x="0" y="0"/>
                          <a:chExt cx="6652440" cy="10255320"/>
                        </a:xfrm>
                      </wpg:grpSpPr>
                      <wps:wsp>
                        <wps:cNvCnPr/>
                        <wps:spPr>
                          <a:xfrm>
                            <a:off x="7374960" y="-34200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371360" y="990216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2880" y="991116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365600" y="991296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5067" style="position:absolute;margin-left:-113.6pt;margin-top:14.55pt;width:523.8pt;height:807.55pt" coordorigin="-2272,291" coordsize="10476,16151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Автофигуры 5068" stroked="t" o:allowincell="f" style="position:absolute;left:9342;top:-248;width:0;height:0;mso-position-vertical-relative:page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ID="Автофигуры 5069" stroked="t" o:allowincell="f" style="position:absolute;left:9336;top:15885;width:0;height:0;mso-position-vertical-relative:page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ID="Автофигуры 5070" stroked="t" o:allowincell="f" style="position:absolute;left:-1134;top:15899;width:0;height:0;mso-position-vertical-relative:page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ID="Автофигуры 5071" stroked="t" o:allowincell="f" style="position:absolute;left:9327;top:15902;width:0;height:0;mso-position-vertical-relative:page" type="_x0000_t32">
                  <v:stroke color="black" weight="1260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</w:rPr>
        <w:t>Индивидуальный предприниматель Новиков Ю.О.</w:t>
      </w:r>
    </w:p>
    <w:p>
      <w:pPr>
        <w:pStyle w:val="Style20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ИНН 010501469135 ОГРНИП 313010520000014 </w:t>
      </w:r>
    </w:p>
    <w:tbl>
      <w:tblPr>
        <w:tblW w:w="10451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167"/>
        <w:gridCol w:w="1618"/>
        <w:gridCol w:w="4666"/>
      </w:tblGrid>
      <w:tr>
        <w:trPr>
          <w:trHeight w:val="1695" w:hRule="atLeast"/>
        </w:trPr>
        <w:tc>
          <w:tcPr>
            <w:tcW w:w="4167" w:type="dxa"/>
            <w:tcBorders/>
            <w:vAlign w:val="center"/>
          </w:tcPr>
          <w:p>
            <w:pPr>
              <w:pStyle w:val="Style20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йская Федерация, 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Республика Адыгея, 3850</w:t>
            </w:r>
            <w:r>
              <w:rPr>
                <w:rFonts w:cs="Arial" w:ascii="Arial" w:hAnsi="Arial"/>
                <w:lang w:val="en-US"/>
              </w:rPr>
              <w:t>0</w:t>
            </w:r>
            <w:r>
              <w:rPr>
                <w:rFonts w:cs="Arial" w:ascii="Arial" w:hAnsi="Arial"/>
              </w:rPr>
              <w:t xml:space="preserve">0, </w:t>
            </w:r>
          </w:p>
          <w:p>
            <w:pPr>
              <w:pStyle w:val="Style20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Майкоп,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ул.</w:t>
            </w:r>
            <w:r>
              <w:rPr>
                <w:rFonts w:cs="Arial" w:ascii="Arial" w:hAnsi="Arial"/>
                <w:lang w:val="en-US"/>
              </w:rPr>
              <w:t>Ветеранов, 230/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Краснооктябрьская</w:t>
            </w:r>
            <w:r>
              <w:rPr>
                <w:rFonts w:cs="Arial" w:ascii="Arial" w:hAnsi="Arial"/>
              </w:rPr>
              <w:t>, 49.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rPr>
                <w:rFonts w:ascii="SimSun;宋体" w:hAnsi="SimSun;宋体"/>
              </w:rPr>
            </w:pPr>
            <w:r>
              <w:rPr>
                <w:b/>
                <w:sz w:val="40"/>
                <w:szCs w:val="40"/>
              </w:rPr>
              <w:drawing>
                <wp:inline distT="0" distB="0" distL="0" distR="0">
                  <wp:extent cx="990600" cy="618490"/>
                  <wp:effectExtent l="0" t="0" r="0" b="0"/>
                  <wp:docPr id="2" name="Изображение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Изображение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58" r="-36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6" w:type="dxa"/>
            <w:tcBorders/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О Сбербанк</w:t>
            </w:r>
          </w:p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Юго-Западный банк г. Ростов-на-Дону</w:t>
            </w:r>
          </w:p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/сч 40802810801000003821</w:t>
            </w:r>
          </w:p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/с 30101810600000000602</w:t>
            </w:r>
          </w:p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ИК 046015602 ОГРН 313010520000014</w:t>
            </w:r>
          </w:p>
          <w:p>
            <w:pPr>
              <w:pStyle w:val="Style20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од ОКПО 0190863072 ИНН 010501469135 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58115</wp:posOffset>
                </wp:positionH>
                <wp:positionV relativeFrom="paragraph">
                  <wp:posOffset>97790</wp:posOffset>
                </wp:positionV>
                <wp:extent cx="6172200" cy="0"/>
                <wp:effectExtent l="0" t="28575" r="0" b="28575"/>
                <wp:wrapNone/>
                <wp:docPr id="3" name="Линия 178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45pt,7.7pt" to="498.4pt,7.7pt" ID="Линия 1785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rFonts w:ascii="Times" w:hAnsi="Times" w:cs="Times"/>
          <w:b/>
          <w:b/>
          <w:bCs/>
          <w:sz w:val="28"/>
        </w:rPr>
      </w:pPr>
      <w:r>
        <w:rPr>
          <w:b/>
        </w:rPr>
        <w:t>СРО НП «Объединение изыскателей Южного и Северо - Кавказского округов»        Свидетельство СРО №0265.022-2013-010501469135-И-020 от 23 июня 2014 г.</w:t>
      </w:r>
    </w:p>
    <w:p>
      <w:pPr>
        <w:pStyle w:val="Normal"/>
        <w:ind w:right="567" w:hanging="0"/>
        <w:jc w:val="both"/>
        <w:rPr>
          <w:rFonts w:ascii="Times" w:hAnsi="Times" w:cs="Times"/>
          <w:b/>
          <w:b/>
          <w:bCs/>
          <w:sz w:val="28"/>
        </w:rPr>
      </w:pPr>
      <w:r>
        <w:rPr>
          <w:rFonts w:cs="Times" w:ascii="Times" w:hAnsi="Times"/>
          <w:b/>
          <w:bCs/>
          <w:sz w:val="28"/>
        </w:rPr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rFonts w:ascii="Times" w:hAnsi="Times" w:cs="Times"/>
          <w:b/>
          <w:b/>
          <w:bCs/>
          <w:sz w:val="28"/>
        </w:rPr>
      </w:pPr>
      <w:r>
        <w:rPr>
          <w:rFonts w:cs="Times" w:ascii="Times" w:hAnsi="Times"/>
          <w:b/>
          <w:bCs/>
          <w:sz w:val="28"/>
        </w:rPr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567" w:firstLine="708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567" w:firstLine="708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Style20"/>
        <w:spacing w:before="0" w:after="0"/>
        <w:jc w:val="center"/>
        <w:rPr/>
      </w:pPr>
      <w:r>
        <w:rPr>
          <w:rFonts w:eastAsia="Arial Unicode MS"/>
          <w:b/>
          <w:bCs/>
          <w:color w:val="000000"/>
          <w:sz w:val="32"/>
          <w:szCs w:val="32"/>
          <w:lang w:val="en-US" w:eastAsia="en-US"/>
        </w:rPr>
        <w:t>Документация по внесению изменений в документацию по планировке территории (проект планировки и проект межевания) свободной от застройки части кадастрового квартала 01:08:1314001, расположенного в станице Ханской МО «Город Майкоп», ограниченной существующей застройкой по ул. Степной, переулку Калинина и ЛЭП в ст. Ханской, утверждённую постановлением Администрации МО «Город Майкоп» от 22.08.2016 г №706, в части территории, ограниченной улицей Степной, проездом улицы Степной, земельными участками по пер. Калинина и охранной зоной ЛЭП в станице Ханской муниципального образования «Город Майкоп» Республики Адыгея</w:t>
      </w:r>
    </w:p>
    <w:p>
      <w:pPr>
        <w:pStyle w:val="Normal"/>
        <w:tabs>
          <w:tab w:val="clear" w:pos="708"/>
          <w:tab w:val="left" w:pos="3907" w:leader="none"/>
        </w:tabs>
        <w:jc w:val="center"/>
        <w:rPr>
          <w:rFonts w:eastAsia="Arial Unicode MS"/>
          <w:b/>
          <w:b/>
          <w:bCs/>
          <w:color w:val="000000"/>
          <w:sz w:val="28"/>
          <w:szCs w:val="32"/>
          <w:lang w:val="en-US" w:eastAsia="en-US"/>
        </w:rPr>
      </w:pPr>
      <w:r>
        <w:rPr>
          <w:rFonts w:eastAsia="Arial Unicode MS"/>
          <w:b/>
          <w:bCs/>
          <w:color w:val="000000"/>
          <w:sz w:val="28"/>
          <w:szCs w:val="32"/>
          <w:lang w:val="en-US" w:eastAsia="en-US"/>
        </w:rPr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роектная документация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роект межевания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Основная часть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Материалы по обоснованию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ояснительная записка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Графическая часть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З.ГЧ.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Т3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spacing w:before="0" w:after="0"/>
        <w:ind w:firstLine="567"/>
        <w:jc w:val="both"/>
        <w:rPr>
          <w:lang w:val="en-US"/>
        </w:rPr>
      </w:pPr>
      <w:r>
        <w:rPr>
          <w:color w:val="FFFFFF"/>
          <w:sz w:val="26"/>
          <w:szCs w:val="26"/>
          <w:lang w:val="en-US"/>
        </w:rPr>
        <w:t>О.</w:t>
      </w:r>
    </w:p>
    <w:p>
      <w:pPr>
        <w:pStyle w:val="Style20"/>
        <w:spacing w:before="0" w:after="0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20"/>
        <w:spacing w:before="0" w:after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0"/>
        <w:spacing w:before="0" w:after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0"/>
        <w:spacing w:before="0" w:after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0"/>
        <w:spacing w:before="0" w:after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0"/>
        <w:spacing w:before="0" w:after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0"/>
        <w:spacing w:before="0" w:after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г. Майкоп</w:t>
      </w:r>
    </w:p>
    <w:p>
      <w:pPr>
        <w:pStyle w:val="Style20"/>
        <w:spacing w:before="0" w:after="0"/>
        <w:jc w:val="center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2024 г.</w:t>
      </w:r>
    </w:p>
    <w:p>
      <w:pPr>
        <w:pStyle w:val="Normal"/>
        <w:jc w:val="center"/>
        <w:rPr>
          <w:b/>
          <w:b/>
          <w:sz w:val="20"/>
          <w:szCs w:val="28"/>
          <w:lang w:val="en-US"/>
        </w:rPr>
      </w:pPr>
      <w:r>
        <w:rPr>
          <w:b/>
          <w:sz w:val="20"/>
          <w:szCs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968500</wp:posOffset>
                </wp:positionH>
                <wp:positionV relativeFrom="paragraph">
                  <wp:posOffset>-121285</wp:posOffset>
                </wp:positionV>
                <wp:extent cx="7158355" cy="10370185"/>
                <wp:effectExtent l="0" t="0" r="0" b="0"/>
                <wp:wrapNone/>
                <wp:docPr id="4" name="Группа 87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8240" cy="10370160"/>
                          <a:chOff x="0" y="0"/>
                          <a:chExt cx="7158240" cy="10370160"/>
                        </a:xfrm>
                      </wpg:grpSpPr>
                      <wps:wsp>
                        <wps:cNvSpPr txBox="1"/>
                        <wps:spPr>
                          <a:xfrm>
                            <a:off x="6570360" y="10230480"/>
                            <a:ext cx="57780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158240" cy="10254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58240" cy="1025460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8039160" y="266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396640" y="234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158240" cy="10254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488280"/>
                                  <a:ext cx="190440" cy="375336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342360" y="360000"/>
                                    <a:ext cx="89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Batang;바탕" w:cs="Times New Roman"/>
                                          <w:color w:val="auto"/>
                                          <w:lang w:val="en-US" w:bidi="ar-SA"/>
                                        </w:rPr>
                                        <w:t>Взам. инв. №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342360" y="2512080"/>
                                    <a:ext cx="89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Инв. № подл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522360" y="1077480"/>
                                    <a:ext cx="125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Batang;바탕" w:cs="Times New Roman"/>
                                          <w:color w:val="auto"/>
                                          <w:lang w:val="en-US" w:bidi="ar-SA"/>
                                        </w:rPr>
                                        <w:t>Подп. и дат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1438200" y="4935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4240" y="35287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66120" y="495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48480" y="495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4600" y="1389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6760" y="26413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7840" y="0"/>
                                  <a:ext cx="6710760" cy="1025460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7958880" y="-2246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54560" y="100184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48120" y="100274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48800" y="100299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7400" y="9704880"/>
                                  <a:ext cx="6715800" cy="539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66640" y="6840"/>
                                    <a:ext cx="3975120" cy="515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SimSun;宋体" w:cs="Times New Roman"/>
                                          <w:color w:val="000000"/>
                                          <w:lang w:val="ru-RU" w:bidi="ar-SA"/>
                                        </w:rPr>
                                        <w:t xml:space="preserve">                   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00" y="35856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Изм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468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pacing w:val="-4"/>
                                          <w:szCs w:val="16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Кол.уч</w:t>
                                      </w:r>
                                      <w:r>
                                        <w:rPr>
                                          <w:kern w:val="2"/>
                                          <w:spacing w:val="-4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792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85400" y="35352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pacing w:val="-4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№ док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41440" y="351000"/>
                                    <a:ext cx="53784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Подп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8000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41760" y="12600"/>
                                    <a:ext cx="356760" cy="240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41400" y="254520"/>
                                    <a:ext cx="367560" cy="265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715800" cy="53964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3605760" y="-216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964280" y="-2203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56040" y="-421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48480" y="1321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89520" y="298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229200" y="-216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613520" y="-225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970640" y="-225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333880" y="-225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697120" y="-225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89520" y="315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790680" y="720"/>
                              <a:ext cx="345960" cy="24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8770" style="position:absolute;margin-left:-196.15pt;margin-top:-9.55pt;width:604.8pt;height:816.55pt" coordorigin="-3923,-191" coordsize="12096,1633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47;top:15920;width:909;height:2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8772" style="position:absolute;left:-3923;top:-191;width:12096;height:16149">
                  <v:group id="shape_0" alt="Группа 8773" style="position:absolute;left:-3923;top:-191;width:12096;height:16149">
                    <v:shape id="shape_0" ID="Автофигуры 8774" stroked="t" o:allowincell="f" style="position:absolute;left:9560;top:-149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Автофигуры 8775" stroked="t" o:allowincell="f" style="position:absolute;left:10123;top:-154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group id="shape_0" alt="Группа 8776" style="position:absolute;left:-3923;top:-191;width:12096;height:16149">
                      <v:group id="shape_0" alt="Группа 8777" style="position:absolute;left:-3923;top:10593;width:1973;height:5346">
                        <v:shape id="shape_0" stroked="f" o:allowincell="f" style="position:absolute;left:-3639;top:10594;width:1405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Batang;바탕" w:cs="Times New Roman"/>
                                    <w:color w:val="auto"/>
                                    <w:lang w:val="en-US" w:bidi="ar-SA"/>
                                  </w:rPr>
                                  <w:t>Взам. инв. 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639;top:13983;width:1405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922;top:11723;width:1972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Batang;바탕" w:cs="Times New Roman"/>
                                    <w:color w:val="auto"/>
                                    <w:lang w:val="en-US" w:bidi="ar-SA"/>
                                  </w:rPr>
                                  <w:t>Подп. и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Автофигуры 8781" stroked="t" o:allowincell="f" style="position:absolute;left:-835;top:1080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2" stroked="t" o:allowincell="f" style="position:absolute;left:-1125;top:1558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3" stroked="t" o:allowincell="f" style="position:absolute;left:-1106;top:1080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4" stroked="t" o:allowincell="f" style="position:absolute;left:-1134;top:1080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5" stroked="t" o:allowincell="f" style="position:absolute;left:-1124;top:1221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6" stroked="t" o:allowincell="f" style="position:absolute;left:-1121;top:1418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787" style="position:absolute;left:-2395;top:-191;width:10568;height:16149">
                        <v:shape id="shape_0" ID="Автофигуры 8788" stroked="t" o:allowincell="f" style="position:absolute;left:10139;top:-54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9" stroked="t" o:allowincell="f" style="position:absolute;left:10132;top:1558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90" stroked="t" o:allowincell="f" style="position:absolute;left:-429;top:1560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91" stroked="t" o:allowincell="f" style="position:absolute;left:10123;top:1560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792" style="position:absolute;left:-2411;top:15092;width:10576;height:849">
                        <v:shape id="shape_0" stroked="f" o:allowincell="f" style="position:absolute;left:1316;top:15103;width:6259;height:8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SimSun;宋体" w:cs="Times New Roman"/>
                                    <w:color w:val="000000"/>
                                    <w:lang w:val="ru-RU" w:bidi="ar-SA"/>
                                  </w:rPr>
                                  <w:t xml:space="preserve"> 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400;top:15657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Из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837;top:15645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-4"/>
                                    <w:szCs w:val="16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Кол.уч</w:t>
                                </w:r>
                                <w:r>
                                  <w:rPr>
                                    <w:kern w:val="2"/>
                                    <w:spacing w:val="-4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265;top:15645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702;top:15649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4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№ до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41;top:15645;width:846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Подп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07;top:15645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76;top:15112;width:561;height:378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75;top:15493;width:578;height:417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Группа 8802" style="position:absolute;left:-2411;top:15092;width:10576;height:849">
                          <v:shape id="shape_0" ID="Автофигуры 8803" stroked="t" o:allowincell="f" style="position:absolute;left:3267;top:1475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4" stroked="t" o:allowincell="f" style="position:absolute;left:10131;top:14745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5" stroked="t" o:allowincell="f" style="position:absolute;left:-433;top:1502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6" stroked="t" o:allowincell="f" style="position:absolute;left:-445;top:15300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7" stroked="t" o:allowincell="f" style="position:absolute;left:9541;top:1513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8" stroked="t" o:allowincell="f" style="position:absolute;left:2674;top:1475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9" stroked="t" o:allowincell="f" style="position:absolute;left:130;top:1473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0" stroked="t" o:allowincell="f" style="position:absolute;left:692;top:1473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1" stroked="t" o:allowincell="f" style="position:absolute;left:1264;top:1473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2" stroked="t" o:allowincell="f" style="position:absolute;left:1836;top:1473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3" stroked="t" o:allowincell="f" style="position:absolute;left:9541;top:1558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594;top:-190;width:544;height:38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Style20"/>
        <w:spacing w:before="0" w:after="0"/>
        <w:jc w:val="both"/>
        <w:rPr>
          <w:b/>
          <w:b/>
        </w:rPr>
      </w:pPr>
      <w:r>
        <w:rPr>
          <w:rFonts w:eastAsia="Times New Roman"/>
          <w:sz w:val="28"/>
          <w:szCs w:val="28"/>
        </w:rPr>
        <w:t xml:space="preserve">                             </w:t>
      </w:r>
      <w:r>
        <w:rPr>
          <w:rFonts w:cs="Arial" w:ascii="Arial" w:hAnsi="Arial"/>
          <w:b/>
        </w:rPr>
        <w:t>Индивидуальный предприниматель Новиков Ю.О.</w:t>
      </w:r>
    </w:p>
    <w:p>
      <w:pPr>
        <w:pStyle w:val="Style20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ИНН 010501469135 ОГРНИП 313010520000014 </w:t>
      </w:r>
    </w:p>
    <w:tbl>
      <w:tblPr>
        <w:tblW w:w="10451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167"/>
        <w:gridCol w:w="1618"/>
        <w:gridCol w:w="4666"/>
      </w:tblGrid>
      <w:tr>
        <w:trPr>
          <w:trHeight w:val="1695" w:hRule="atLeast"/>
        </w:trPr>
        <w:tc>
          <w:tcPr>
            <w:tcW w:w="4167" w:type="dxa"/>
            <w:tcBorders/>
            <w:vAlign w:val="center"/>
          </w:tcPr>
          <w:p>
            <w:pPr>
              <w:pStyle w:val="Style20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йская Федерация, 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Республика Адыгея, 3850</w:t>
            </w:r>
            <w:r>
              <w:rPr>
                <w:rFonts w:cs="Arial" w:ascii="Arial" w:hAnsi="Arial"/>
                <w:lang w:val="en-US"/>
              </w:rPr>
              <w:t>0</w:t>
            </w:r>
            <w:r>
              <w:rPr>
                <w:rFonts w:cs="Arial" w:ascii="Arial" w:hAnsi="Arial"/>
              </w:rPr>
              <w:t xml:space="preserve">0, </w:t>
            </w:r>
          </w:p>
          <w:p>
            <w:pPr>
              <w:pStyle w:val="Style20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Майкоп,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ул.</w:t>
            </w:r>
            <w:r>
              <w:rPr>
                <w:rFonts w:cs="Arial" w:ascii="Arial" w:hAnsi="Arial"/>
                <w:lang w:val="en-US"/>
              </w:rPr>
              <w:t>Ветеранов, 230/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Краснооктябрьская</w:t>
            </w:r>
            <w:r>
              <w:rPr>
                <w:rFonts w:cs="Arial" w:ascii="Arial" w:hAnsi="Arial"/>
              </w:rPr>
              <w:t>, 49.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rPr>
                <w:rFonts w:ascii="SimSun;宋体" w:hAnsi="SimSun;宋体"/>
              </w:rPr>
            </w:pPr>
            <w:r>
              <w:rPr>
                <w:b/>
                <w:sz w:val="40"/>
                <w:szCs w:val="40"/>
              </w:rPr>
              <w:drawing>
                <wp:inline distT="0" distB="0" distL="0" distR="0">
                  <wp:extent cx="990600" cy="618490"/>
                  <wp:effectExtent l="0" t="0" r="0" b="0"/>
                  <wp:docPr id="5" name="Изображение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Изображение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58" r="-36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6" w:type="dxa"/>
            <w:tcBorders/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О Сбербанк</w:t>
            </w:r>
          </w:p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Юго-Западный банк г. Ростов-на-Дону</w:t>
            </w:r>
          </w:p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/сч 40802810801000003821</w:t>
            </w:r>
          </w:p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/с 30101810600000000602</w:t>
            </w:r>
          </w:p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ИК 046015602 ОГРН 313010520000014</w:t>
            </w:r>
          </w:p>
          <w:p>
            <w:pPr>
              <w:pStyle w:val="Style20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од ОКПО 0190863072 ИНН 010501469135 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58115</wp:posOffset>
                </wp:positionH>
                <wp:positionV relativeFrom="paragraph">
                  <wp:posOffset>97790</wp:posOffset>
                </wp:positionV>
                <wp:extent cx="6172200" cy="0"/>
                <wp:effectExtent l="0" t="28575" r="0" b="28575"/>
                <wp:wrapNone/>
                <wp:docPr id="6" name="Линия 178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45pt,7.7pt" to="498.4pt,7.7pt" ID="Линия 1785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rFonts w:ascii="Times" w:hAnsi="Times" w:cs="Times"/>
          <w:b/>
          <w:b/>
          <w:bCs/>
          <w:sz w:val="28"/>
        </w:rPr>
      </w:pPr>
      <w:r>
        <w:rPr>
          <w:b/>
        </w:rPr>
        <w:t>СРО НП «Объединение изыскателей Южного и Северо - Кавказского округов»        Свидетельство СРО №0265.022-2013-010501469135-И-020 от 23 июня 2014 г.</w:t>
      </w:r>
    </w:p>
    <w:p>
      <w:pPr>
        <w:pStyle w:val="Normal"/>
        <w:ind w:right="567" w:hanging="0"/>
        <w:jc w:val="both"/>
        <w:rPr>
          <w:rFonts w:ascii="Times" w:hAnsi="Times" w:cs="Times"/>
          <w:b/>
          <w:b/>
          <w:bCs/>
          <w:sz w:val="28"/>
        </w:rPr>
      </w:pPr>
      <w:r>
        <w:rPr>
          <w:rFonts w:cs="Times" w:ascii="Times" w:hAnsi="Times"/>
          <w:b/>
          <w:bCs/>
          <w:sz w:val="28"/>
        </w:rPr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rFonts w:ascii="Times" w:hAnsi="Times" w:cs="Times"/>
          <w:b/>
          <w:b/>
          <w:bCs/>
          <w:sz w:val="28"/>
        </w:rPr>
      </w:pPr>
      <w:r>
        <w:rPr>
          <w:rFonts w:cs="Times" w:ascii="Times" w:hAnsi="Times"/>
          <w:b/>
          <w:bCs/>
          <w:sz w:val="28"/>
        </w:rPr>
      </w:r>
    </w:p>
    <w:p>
      <w:pPr>
        <w:pStyle w:val="Style20"/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Заказчик: Пронина Н. И.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20"/>
        <w:spacing w:before="0" w:after="0"/>
        <w:jc w:val="center"/>
        <w:rPr/>
      </w:pPr>
      <w:r>
        <w:rPr>
          <w:rFonts w:eastAsia="Arial Unicode MS"/>
          <w:b/>
          <w:bCs/>
          <w:color w:val="000000"/>
          <w:sz w:val="32"/>
          <w:szCs w:val="32"/>
          <w:lang w:val="en-US" w:eastAsia="en-US"/>
        </w:rPr>
        <w:t>Документация по внесению изменений в документацию по планировке территории (проект планировки и проект межевания) свободной от застройки части кадастрового квартала 01:08:1314001, расположенного в станице Ханской МО «Город Майкоп», ограниченной существующей застройкой по ул. Степной, переулку Калинина и ЛЭП в ст. Ханской, утверждённую постановлением Администрации МО «Город Майкоп» от 22.08.2016 г №706, в части территории, ограниченной улицей Степной, проездом улицы Степной, земельными участками по пер. Калинина и охранной зоной ЛЭП в станице Ханской муниципального образования «Город Майкоп» Республики Адыгея</w:t>
      </w:r>
    </w:p>
    <w:p>
      <w:pPr>
        <w:pStyle w:val="Style20"/>
        <w:spacing w:before="0" w:after="0"/>
        <w:jc w:val="center"/>
        <w:rPr>
          <w:rFonts w:eastAsia="Arial Unicode MS"/>
          <w:b/>
          <w:b/>
          <w:bCs/>
          <w:color w:val="000000"/>
          <w:sz w:val="32"/>
          <w:szCs w:val="32"/>
          <w:lang w:val="en-US" w:eastAsia="en-US"/>
        </w:rPr>
      </w:pPr>
      <w:r>
        <w:rPr>
          <w:rFonts w:eastAsia="Arial Unicode MS"/>
          <w:b/>
          <w:bCs/>
          <w:color w:val="000000"/>
          <w:sz w:val="32"/>
          <w:szCs w:val="32"/>
          <w:lang w:val="en-US" w:eastAsia="en-US"/>
        </w:rPr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роектная документация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роект межевания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Основная часть</w:t>
      </w:r>
    </w:p>
    <w:p>
      <w:pPr>
        <w:pStyle w:val="Style20"/>
        <w:spacing w:before="0" w:after="0"/>
        <w:jc w:val="center"/>
        <w:rPr/>
      </w:pPr>
      <w:r>
        <w:rPr>
          <w:sz w:val="28"/>
          <w:szCs w:val="28"/>
          <w:lang w:val="en-US"/>
        </w:rPr>
        <w:t>Материалы по обоснованию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ояснительная записка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Графическая часть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З.ГЧ.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Т3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spacing w:before="0" w:after="0"/>
        <w:jc w:val="center"/>
        <w:rPr/>
      </w:pPr>
      <w:r>
        <w:rPr>
          <w:sz w:val="28"/>
          <w:szCs w:val="28"/>
          <w:lang w:val="en-US"/>
        </w:rPr>
        <w:t>Индивидуальный предприниматель</w:t>
      </w: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  <w:lang w:val="en-US"/>
        </w:rPr>
        <w:t xml:space="preserve"> Новиков Ю. О.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spacing w:before="0" w:after="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20"/>
        <w:spacing w:before="0" w:after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0"/>
        <w:spacing w:before="0" w:after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0"/>
        <w:spacing w:before="0" w:after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г. Майкоп</w:t>
      </w:r>
    </w:p>
    <w:p>
      <w:pPr>
        <w:pStyle w:val="Style20"/>
        <w:spacing w:before="0" w:after="0"/>
        <w:jc w:val="center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2024 г.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2186940</wp:posOffset>
                </wp:positionH>
                <wp:positionV relativeFrom="paragraph">
                  <wp:posOffset>-135890</wp:posOffset>
                </wp:positionV>
                <wp:extent cx="7382510" cy="10400665"/>
                <wp:effectExtent l="0" t="0" r="0" b="0"/>
                <wp:wrapNone/>
                <wp:docPr id="7" name="Группа 6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82520" cy="10400760"/>
                          <a:chOff x="0" y="0"/>
                          <a:chExt cx="7382520" cy="10400760"/>
                        </a:xfrm>
                      </wpg:grpSpPr>
                      <wps:wsp>
                        <wps:cNvSpPr txBox="1"/>
                        <wps:spPr>
                          <a:xfrm>
                            <a:off x="7011000" y="0"/>
                            <a:ext cx="35424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382520" cy="10400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382520" cy="1040076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1060560" y="3823560"/>
                                <a:ext cx="2319480" cy="171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SimSun;宋体" w:cs="Times New Roman"/>
                                      <w:color w:val="auto"/>
                                      <w:lang w:val="ru-RU" w:bidi="ar-SA"/>
                                    </w:rPr>
                                    <w:t xml:space="preserve">  Согласовано:</w:t>
                                  </w:r>
                                </w:p>
                              </w:txbxContent>
                            </wps:txbx>
                            <wps:bodyPr wrap="square" lIns="10800" rIns="10800" tIns="10800" bIns="1080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382520" cy="10400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4896000"/>
                                  <a:ext cx="545400" cy="232668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1467000" y="20854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012400" y="-2397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832760" y="-2397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53120" y="-2397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473840" y="-2408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471320" y="-2397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51680" y="1209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50960" y="6562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53120" y="13618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7640" y="0"/>
                                  <a:ext cx="7094880" cy="1040076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8191440" y="54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546040" y="25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094880" cy="104007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094880" cy="102769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2778840" y="8839080"/>
                                        <a:ext cx="4294440" cy="517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;宋体" w:cs="Times New Roman"/>
                                              <w:color w:val="000000"/>
                                              <w:lang w:val="ru-RU" w:bidi="ar-SA"/>
                                            </w:rPr>
                                            <w:t>Проект межевания территории.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9560" y="9192240"/>
                                        <a:ext cx="35424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Изм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93800" y="9184680"/>
                                        <a:ext cx="35424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Кол.уч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53800" y="9184680"/>
                                        <a:ext cx="35424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508040" y="9187200"/>
                                        <a:ext cx="35424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№ док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862640" y="9184680"/>
                                        <a:ext cx="53352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Подпись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95800" y="9184680"/>
                                        <a:ext cx="35424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Дата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81920" y="9374400"/>
                                        <a:ext cx="5396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Стади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21560" y="9374400"/>
                                        <a:ext cx="5396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360840" y="9374400"/>
                                        <a:ext cx="72072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Лист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81920" y="9563040"/>
                                        <a:ext cx="5396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П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21560" y="9563040"/>
                                        <a:ext cx="5396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3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9560" y="9374040"/>
                                        <a:ext cx="71424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Директор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9560" y="9543960"/>
                                        <a:ext cx="70884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Исполнил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4160" y="6863760"/>
                                        <a:ext cx="894600" cy="171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Batang;바탕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Взам. инв. №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 xml:space="preserve"> 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4160" y="9020160"/>
                                        <a:ext cx="894600" cy="171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Инв. № подл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524520" y="7581960"/>
                                        <a:ext cx="1255320" cy="171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20"/>
                                              <w:rFonts w:ascii="Times New Roman" w:hAnsi="Times New Roman" w:eastAsia="Batang;바탕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Подп. и дата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094880" cy="10276920"/>
                                      </a:xfrm>
                                    </wpg:grpSpPr>
                                    <wps:wsp>
                                      <wps:cNvCnPr/>
                                      <wps:spPr>
                                        <a:xfrm>
                                          <a:off x="1654920" y="698148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72040" y="1002384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83920" y="698436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67000" y="698436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72760" y="787968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74560" y="913356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430560" y="0"/>
                                          <a:ext cx="6664320" cy="102769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11880" y="0"/>
                                            <a:ext cx="6652440" cy="10276920"/>
                                          </a:xfrm>
                                        </wpg:grpSpPr>
                                        <wps:wsp>
                                          <wps:cNvCnPr/>
                                          <wps:spPr>
                                            <a:xfrm>
                                              <a:off x="8119440" y="-24084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115480" y="1002456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1467000" y="1003356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109720" y="1003608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s:wsp>
                                        <wps:cNvCnPr/>
                                        <wps:spPr>
                                          <a:xfrm>
                                            <a:off x="8129160" y="91310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806280" y="86007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8127360" y="85964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76360" y="87753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68800" y="89503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74560" y="93139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67000" y="94885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72760" y="96760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70600" y="98506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20160" y="93106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432960" y="85989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830600" y="85914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185200" y="85914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545200" y="85914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905200" y="85914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19440" y="100288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20160" y="94932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859440" y="91332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7399080" y="91274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1148040" y="9378360"/>
                                        <a:ext cx="71424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 xml:space="preserve">     Новик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48040" y="9552960"/>
                                        <a:ext cx="70884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Косицка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95800" y="9378360"/>
                                        <a:ext cx="35424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04.2024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95800" y="9543960"/>
                                        <a:ext cx="35424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04.2024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81920" y="9746640"/>
                                        <a:ext cx="1792080" cy="517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 xml:space="preserve">  ИП Новиков Ю.О.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778840" y="9378360"/>
                                        <a:ext cx="2453040" cy="8809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rFonts w:ascii="Times New Roman" w:hAnsi="Times New Roman" w:eastAsia="SimSun;宋体" w:cs="Times New Roman"/>
                                              <w:color w:val="000000"/>
                                              <w:lang w:val="ru-RU" w:bidi="ar-SA"/>
                                            </w:rPr>
                                            <w:t>Справка ГИПа</w:t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6509520" y="10261080"/>
                                      <a:ext cx="572760" cy="139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650280" y="9563760"/>
                              <a:ext cx="71640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19</w:t>
                                </w:r>
                              </w:p>
                            </w:txbxContent>
                          </wps:txbx>
                          <wps:bodyPr wrap="square" lIns="10800" rIns="10800" tIns="10800" bIns="1080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674" style="position:absolute;margin-left:-255.75pt;margin-top:-10.7pt;width:664.8pt;height:818.95pt" coordorigin="-5115,-214" coordsize="13296,16379">
                <v:shape id="shape_0" stroked="f" o:allowincell="f" style="position:absolute;left:7597;top:-214;width:557;height:3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676" style="position:absolute;left:-5115;top:-214;width:13296;height:16379">
                  <v:group id="shape_0" alt="Группа 677" style="position:absolute;left:-5115;top:-214;width:13296;height:16379">
                    <v:shape id="shape_0" stroked="f" o:allowincell="f" style="position:absolute;left:-5114;top:5807;width:3652;height:269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ru-RU" w:bidi="ar-SA"/>
                              </w:rPr>
                              <w:t xml:space="preserve">  Согласовано: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Группа 679" style="position:absolute;left:-3817;top:-214;width:11999;height:16379">
                      <v:group id="shape_0" alt="Группа 680" style="position:absolute;left:-3444;top:7497;width:859;height:3664">
                        <v:shape id="shape_0" ID="Автофигуры 681" stroked="t" o:allowincell="f" style="position:absolute;left:-1134;top:1078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2" stroked="t" o:allowincell="f" style="position:absolute;left:-275;top:711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3" stroked="t" o:allowincell="f" style="position:absolute;left:-558;top:711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4" stroked="t" o:allowincell="f" style="position:absolute;left:-841;top:711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5" stroked="t" o:allowincell="f" style="position:absolute;left:-1123;top:711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6" stroked="t" o:allowincell="f" style="position:absolute;left:-1127;top:711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7" stroked="t" o:allowincell="f" style="position:absolute;left:-843;top:768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8" stroked="t" o:allowincell="f" style="position:absolute;left:-844;top:853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9" stroked="t" o:allowincell="f" style="position:absolute;left:-841;top:964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690" style="position:absolute;left:-3817;top:-214;width:11999;height:16379">
                        <v:shape id="shape_0" ID="Автофигуры 691" stroked="t" o:allowincell="f" style="position:absolute;left:9909;top:-20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92" stroked="t" o:allowincell="f" style="position:absolute;left:10467;top:-21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group id="shape_0" alt="Группа 693" style="position:absolute;left:-3817;top:-214;width:11999;height:16379">
                          <v:group id="shape_0" alt="Группа 694" style="position:absolute;left:-3817;top:-214;width:11999;height:16184">
                            <v:shape id="shape_0" stroked="f" o:allowincell="f" style="position:absolute;left:1385;top:13706;width:6762;height:81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;宋体" w:cs="Times New Roman"/>
                                        <w:color w:val="000000"/>
                                        <w:lang w:val="ru-RU" w:bidi="ar-SA"/>
                                      </w:rPr>
                                      <w:t>Проект межевания территории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299;top:14262;width:557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Изм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741;top:14250;width:557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Кол.уч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174;top:14250;width:557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616;top:14254;width:557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№ док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58;top:14250;width:839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Подпись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82;top:14250;width:557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327;top:14549;width:849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Стади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177;top:14549;width:849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026;top:14549;width:1134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Лист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327;top:14846;width:849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П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177;top:14846;width:849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299;top:14549;width:1124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Директор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299;top:14816;width:111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Исполнил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533;top:10595;width:1408;height:269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Batang;바탕" w:cs="Times New Roman"/>
                                        <w:color w:val="auto"/>
                                        <w:lang w:val="en-US" w:bidi="ar-SA"/>
                                      </w:rPr>
                                      <w:t>Взам. инв. №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533;top:13991;width:1408;height:269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Инв. № подл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817;top:11726;width:1976;height:269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Batang;바탕" w:cs="Times New Roman"/>
                                        <w:color w:val="auto"/>
                                        <w:lang w:val="en-US" w:bidi="ar-SA"/>
                                      </w:rPr>
                                      <w:t>Подп. и дат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group id="shape_0" alt="Группа 712" style="position:absolute;left:-2991;top:-214;width:11173;height:16184">
                              <v:shape id="shape_0" ID="Автофигуры 713" stroked="t" o:allowincell="f" style="position:absolute;left:-385;top:10781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4" stroked="t" o:allowincell="f" style="position:absolute;left:-673;top:15572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5" stroked="t" o:allowincell="f" style="position:absolute;left:-654;top:10785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6" stroked="t" o:allowincell="f" style="position:absolute;left:-681;top:10785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7" stroked="t" o:allowincell="f" style="position:absolute;left:-672;top:12195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8" stroked="t" o:allowincell="f" style="position:absolute;left:-669;top:14170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group id="shape_0" alt="Группа 719" style="position:absolute;left:-2313;top:-214;width:10495;height:16184">
                                <v:group id="shape_0" alt="Группа 720" style="position:absolute;left:-2294;top:-214;width:10476;height:16184">
                                  <v:shape id="shape_0" ID="Автофигуры 721" stroked="t" o:allowincell="f" style="position:absolute;left:10492;top:-593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2" stroked="t" o:allowincell="f" style="position:absolute;left:10486;top:15573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3" stroked="t" o:allowincell="f" style="position:absolute;left:16;top:15587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4" stroked="t" o:allowincell="f" style="position:absolute;left:10477;top:15591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  <v:shape id="shape_0" ID="Автофигуры 725" stroked="t" o:allowincell="f" style="position:absolute;left:10489;top:1416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6" stroked="t" o:allowincell="f" style="position:absolute;left:3681;top:13331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7" stroked="t" o:allowincell="f" style="position:absolute;left:10486;top:1332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8" stroked="t" o:allowincell="f" style="position:absolute;left:12;top:1360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9" stroked="t" o:allowincell="f" style="position:absolute;left:0;top:13881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0" stroked="t" o:allowincell="f" style="position:absolute;left:9;top:1445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1" stroked="t" o:allowincell="f" style="position:absolute;left:-3;top:14729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2" stroked="t" o:allowincell="f" style="position:absolute;left:6;top:1502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3" stroked="t" o:allowincell="f" style="position:absolute;left:3;top:15299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4" stroked="t" o:allowincell="f" style="position:absolute;left:7640;top:14449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5" stroked="t" o:allowincell="f" style="position:absolute;left:3093;top:1332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6" stroked="t" o:allowincell="f" style="position:absolute;left:570;top:1331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7" stroked="t" o:allowincell="f" style="position:absolute;left:1128;top:1331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8" stroked="t" o:allowincell="f" style="position:absolute;left:1695;top:1331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9" stroked="t" o:allowincell="f" style="position:absolute;left:2262;top:1331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0" stroked="t" o:allowincell="f" style="position:absolute;left:7639;top:15580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1" stroked="t" o:allowincell="f" style="position:absolute;left:7640;top:1473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2" stroked="t" o:allowincell="f" style="position:absolute;left:8489;top:14169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3" stroked="t" o:allowincell="f" style="position:absolute;left:9339;top:14160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</v:group>
                            </v:group>
                            <v:shape id="shape_0" stroked="f" o:allowincell="f" style="position:absolute;left:-1183;top:14555;width:1124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Новик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183;top:14830;width:111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Косицка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82;top:14555;width:557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04.2024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82;top:14816;width:557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04.2024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327;top:15135;width:2821;height:814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ИП Новиков Ю.О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385;top:14555;width:3862;height:1386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SimSun;宋体" w:cs="Times New Roman"/>
                                        <w:color w:val="000000"/>
                                        <w:lang w:val="ru-RU" w:bidi="ar-SA"/>
                                      </w:rPr>
                                      <w:t>Справка ГИП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shape id="shape_0" stroked="f" o:allowincell="f" style="position:absolute;left:7260;top:15945;width:901;height:21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029;top:14847;width:1127;height:24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SimSun;宋体" w:cs="Times New Roman"/>
                              <w:color w:val="auto"/>
                              <w:lang w:val="ru-RU" w:bidi="ar-SA"/>
                            </w:rPr>
                            <w:t>1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Style20"/>
        <w:spacing w:before="0" w:after="0"/>
        <w:jc w:val="center"/>
        <w:rPr>
          <w:lang w:val="en-US"/>
        </w:rPr>
      </w:pPr>
      <w:r>
        <w:rPr>
          <w:b/>
          <w:bCs/>
          <w:sz w:val="26"/>
          <w:szCs w:val="26"/>
          <w:lang w:val="en-US"/>
        </w:rPr>
        <w:t>ИП Новиков Ю. О.</w:t>
      </w:r>
    </w:p>
    <w:p>
      <w:pPr>
        <w:pStyle w:val="Style20"/>
        <w:spacing w:before="100" w:after="0"/>
        <w:jc w:val="center"/>
        <w:rPr/>
      </w:pPr>
      <w:r>
        <w:rPr>
          <w:b/>
          <w:bCs/>
          <w:sz w:val="26"/>
          <w:szCs w:val="26"/>
        </w:rPr>
        <w:t xml:space="preserve">23 </w:t>
      </w:r>
      <w:r>
        <w:rPr>
          <w:b/>
          <w:bCs/>
          <w:sz w:val="26"/>
          <w:szCs w:val="26"/>
          <w:lang w:val="en-US"/>
        </w:rPr>
        <w:t>апреля 2024 г.</w:t>
      </w:r>
    </w:p>
    <w:p>
      <w:pPr>
        <w:pStyle w:val="Style20"/>
        <w:spacing w:before="10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20"/>
        <w:spacing w:before="100" w:after="0"/>
        <w:jc w:val="center"/>
        <w:rPr/>
      </w:pPr>
      <w:r>
        <w:rPr>
          <w:b/>
          <w:bCs/>
          <w:sz w:val="32"/>
          <w:szCs w:val="32"/>
          <w:lang w:val="en-US"/>
        </w:rPr>
        <w:t>СПРАВКА</w:t>
      </w:r>
      <w:r>
        <w:rPr>
          <w:b/>
          <w:bCs/>
          <w:sz w:val="26"/>
          <w:szCs w:val="26"/>
          <w:lang w:val="en-US"/>
        </w:rPr>
        <w:t xml:space="preserve"> </w:t>
      </w:r>
    </w:p>
    <w:p>
      <w:pPr>
        <w:pStyle w:val="Style20"/>
        <w:spacing w:before="10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20"/>
        <w:spacing w:before="100" w:after="0"/>
        <w:jc w:val="center"/>
        <w:rPr>
          <w:lang w:val="en-US"/>
        </w:rPr>
      </w:pPr>
      <w:r>
        <w:rPr>
          <w:b/>
          <w:bCs/>
          <w:sz w:val="30"/>
          <w:szCs w:val="30"/>
          <w:lang w:val="en-US"/>
        </w:rPr>
        <w:t>«О соответствии проекта действующим нормам и правилам»</w:t>
      </w:r>
    </w:p>
    <w:p>
      <w:pPr>
        <w:pStyle w:val="Style20"/>
        <w:spacing w:before="10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20"/>
        <w:spacing w:lineRule="auto" w:line="360" w:before="100" w:after="0"/>
        <w:ind w:firstLine="567"/>
        <w:jc w:val="both"/>
        <w:rPr/>
      </w:pPr>
      <w:r>
        <w:rPr>
          <w:sz w:val="28"/>
          <w:szCs w:val="28"/>
          <w:lang w:val="en-US"/>
        </w:rPr>
        <w:t>Документация по внесению изменений в документацию по планировке территории (проект планировки и проект межевания)</w:t>
      </w:r>
      <w:r>
        <w:rPr>
          <w:sz w:val="28"/>
          <w:szCs w:val="28"/>
        </w:rPr>
        <w:t xml:space="preserve"> свободной от застройки</w:t>
      </w:r>
      <w:r>
        <w:rPr>
          <w:sz w:val="28"/>
          <w:szCs w:val="28"/>
          <w:lang w:val="en-US"/>
        </w:rPr>
        <w:t xml:space="preserve"> части кадастрового квартала 01:08:1314001, расположенного в станице Ханской МО «Город Майкоп», расположенного в станице Ханской МО «Город Майкоп»,</w:t>
      </w:r>
      <w:r>
        <w:rPr>
          <w:sz w:val="28"/>
          <w:szCs w:val="28"/>
        </w:rPr>
        <w:t xml:space="preserve"> ограниченной существующей застройкой по ул. Степной, переулку Калинина и ЛЭП в ст. Ханской,</w:t>
      </w:r>
      <w:r>
        <w:rPr>
          <w:sz w:val="28"/>
          <w:szCs w:val="28"/>
          <w:lang w:val="en-US"/>
        </w:rPr>
        <w:t xml:space="preserve"> утверждённую постановлением Администрации МО «Город Майкоп» от 22.08.2016 г №706, в части территории, ограниченной улицей Степной, проездом улицы Степной, земельными участками по пер. Калинина и охранной зоной ЛЭП в станице Ханской муниципального образования «Город Майкоп» Республики Адыгея, </w:t>
      </w:r>
      <w:r>
        <w:rPr>
          <w:sz w:val="28"/>
          <w:szCs w:val="28"/>
        </w:rPr>
        <w:t>разработана в соответствии с действующим законодательством, градостроительным регламентом, техническими регламентами, в том числе устанавливающими требования по обеспечению безопасной эксплуатации зданий, строений и безопасного использования прилегающих к ним территорий, и с соблюдением технических условий.</w:t>
      </w:r>
    </w:p>
    <w:p>
      <w:pPr>
        <w:pStyle w:val="Style20"/>
        <w:spacing w:before="100" w:after="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spacing w:before="100" w:after="0"/>
        <w:ind w:firstLine="567"/>
        <w:jc w:val="both"/>
        <w:rPr>
          <w:lang w:val="en-US"/>
        </w:rPr>
      </w:pPr>
      <w:r>
        <w:rPr>
          <w:sz w:val="26"/>
          <w:szCs w:val="26"/>
          <w:lang w:val="en-US"/>
        </w:rPr>
        <w:t xml:space="preserve">Главный инженер проекта </w:t>
      </w:r>
      <w:r>
        <w:rPr>
          <w:sz w:val="26"/>
          <w:szCs w:val="26"/>
        </w:rPr>
        <w:tab/>
        <w:tab/>
        <w:tab/>
        <w:tab/>
        <w:tab/>
        <w:tab/>
      </w:r>
      <w:r>
        <w:rPr>
          <w:sz w:val="26"/>
          <w:szCs w:val="26"/>
          <w:lang w:val="en-US"/>
        </w:rPr>
        <w:t>Новиков Ю. О.</w:t>
      </w:r>
    </w:p>
    <w:p>
      <w:pPr>
        <w:pStyle w:val="Style20"/>
        <w:spacing w:before="100" w:after="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Style20"/>
        <w:spacing w:before="100" w:after="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Style20"/>
        <w:spacing w:before="100" w:after="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Style20"/>
        <w:spacing w:before="100" w:after="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Style20"/>
        <w:spacing w:before="100" w:after="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Style20"/>
        <w:spacing w:before="100" w:after="0"/>
        <w:ind w:firstLine="567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2145665</wp:posOffset>
                </wp:positionH>
                <wp:positionV relativeFrom="paragraph">
                  <wp:posOffset>-132080</wp:posOffset>
                </wp:positionV>
                <wp:extent cx="7361555" cy="10400665"/>
                <wp:effectExtent l="0" t="0" r="0" b="0"/>
                <wp:wrapNone/>
                <wp:docPr id="8" name="Группа 6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61640" cy="10400760"/>
                          <a:chOff x="0" y="0"/>
                          <a:chExt cx="7361640" cy="10400760"/>
                        </a:xfrm>
                      </wpg:grpSpPr>
                      <wps:wsp>
                        <wps:cNvSpPr txBox="1"/>
                        <wps:spPr>
                          <a:xfrm>
                            <a:off x="6990120" y="0"/>
                            <a:ext cx="35316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361640" cy="10400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361640" cy="1040076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1060920" y="3823920"/>
                                <a:ext cx="2319480" cy="170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SimSun;宋体" w:cs="Times New Roman"/>
                                      <w:color w:val="auto"/>
                                      <w:lang w:val="ru-RU" w:bidi="ar-SA"/>
                                    </w:rPr>
                                    <w:t xml:space="preserve">  Согласовано:</w:t>
                                  </w:r>
                                </w:p>
                              </w:txbxContent>
                            </wps:txbx>
                            <wps:bodyPr wrap="square" lIns="10800" rIns="10800" tIns="10800" bIns="1080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361640" cy="10400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4896000"/>
                                  <a:ext cx="543600" cy="232668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1425600" y="-59342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969200" y="-82594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789920" y="-82594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11000" y="-82594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432440" y="-82609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429920" y="-82594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09560" y="-78987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09200" y="-73634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11000" y="-66582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6920" y="0"/>
                                  <a:ext cx="7074360" cy="1040076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8130600" y="-80143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483760" y="-80175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074360" cy="104007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074360" cy="102769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2770560" y="8839080"/>
                                        <a:ext cx="4281840" cy="517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;宋体" w:cs="Times New Roman"/>
                                              <w:color w:val="000000"/>
                                              <w:lang w:val="ru-RU" w:bidi="ar-SA"/>
                                            </w:rPr>
                                            <w:t>Проект межевания территории.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19224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Изм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9200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Кол.уч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5056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504440" y="918720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№ док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856880" y="9184680"/>
                                        <a:ext cx="5313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Подпись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Дата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37440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Стади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03920" y="937440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342480" y="9374400"/>
                                        <a:ext cx="71820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Лист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56304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П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03920" y="956304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4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374040"/>
                                        <a:ext cx="71172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Директор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543960"/>
                                        <a:ext cx="7059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Исполнил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4520" y="6864120"/>
                                        <a:ext cx="89460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Batang;바탕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Взам. инв. №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 xml:space="preserve"> 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4520" y="9020520"/>
                                        <a:ext cx="89460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Инв. № подл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524880" y="7582320"/>
                                        <a:ext cx="125532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20"/>
                                              <w:rFonts w:ascii="Times New Roman" w:hAnsi="Times New Roman" w:eastAsia="Batang;바탕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Подп. и дата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074360" cy="10276920"/>
                                      </a:xfrm>
                                    </wpg:grpSpPr>
                                    <wps:wsp>
                                      <wps:cNvCnPr/>
                                      <wps:spPr>
                                        <a:xfrm>
                                          <a:off x="1613520" y="-103824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30640" y="200412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42880" y="-103572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25600" y="-103572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31360" y="-14040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33160" y="111384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429840" y="0"/>
                                          <a:ext cx="6644520" cy="102769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12240" y="0"/>
                                            <a:ext cx="6632640" cy="10276920"/>
                                          </a:xfrm>
                                        </wpg:grpSpPr>
                                        <wps:wsp>
                                          <wps:cNvCnPr/>
                                          <wps:spPr>
                                            <a:xfrm>
                                              <a:off x="8058240" y="-826056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054280" y="200484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1425600" y="201348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048520" y="201600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s:wsp>
                                        <wps:cNvCnPr/>
                                        <wps:spPr>
                                          <a:xfrm>
                                            <a:off x="8068320" y="11113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758040" y="5810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8066520" y="5767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35320" y="7556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27400" y="9302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33160" y="12942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25600" y="14688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31360" y="16560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29560" y="18306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264360" y="12909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385440" y="5792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788840" y="5716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142000" y="5716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500560" y="5716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859480" y="5716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263640" y="20091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264360" y="14731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801480" y="11131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7340040" y="11073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1145160" y="9378360"/>
                                        <a:ext cx="71172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 xml:space="preserve">     Новик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45160" y="9552960"/>
                                        <a:ext cx="7059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Косицка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37836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04.2024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54396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04.2024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746640"/>
                                        <a:ext cx="1786320" cy="517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 xml:space="preserve">  ИП Новиков Ю.О.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770560" y="9378360"/>
                                        <a:ext cx="2445480" cy="8809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rFonts w:ascii="Times New Roman" w:hAnsi="Times New Roman" w:eastAsia="SimSun;宋体" w:cs="Times New Roman"/>
                                              <w:color w:val="000000"/>
                                              <w:lang w:val="ru-RU" w:bidi="ar-SA"/>
                                            </w:rPr>
                                            <w:t>Список участников</w:t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6489720" y="10261080"/>
                                      <a:ext cx="570960" cy="139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631200" y="9563760"/>
                              <a:ext cx="7138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19</w:t>
                                </w:r>
                              </w:p>
                            </w:txbxContent>
                          </wps:txbx>
                          <wps:bodyPr wrap="square" lIns="10800" rIns="10800" tIns="10800" bIns="1080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674" style="position:absolute;margin-left:-252.5pt;margin-top:-10.4pt;width:663.2pt;height:819pt" coordorigin="-5050,-208" coordsize="13264,16380">
                <v:shape id="shape_0" stroked="f" o:allowincell="f" style="position:absolute;left:7629;top:-208;width:555;height:3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676" style="position:absolute;left:-5050;top:-208;width:13264;height:16380">
                  <v:group id="shape_0" alt="Группа 677" style="position:absolute;left:-5050;top:-208;width:13264;height:16380">
                    <v:shape id="shape_0" stroked="f" o:allowincell="f" style="position:absolute;left:-5050;top:5814;width:3652;height:268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ru-RU" w:bidi="ar-SA"/>
                              </w:rPr>
                              <w:t xml:space="preserve">  Согласовано: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Группа 679" style="position:absolute;left:-3754;top:-208;width:11968;height:16380">
                      <v:group id="shape_0" alt="Группа 680" style="position:absolute;left:-3379;top:7502;width:856;height:3664">
                        <v:shape id="shape_0" ID="Автофигуры 681" stroked="t" o:allowincell="f" style="position:absolute;left:-1134;top:-184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2" stroked="t" o:allowincell="f" style="position:absolute;left:-278;top:-550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3" stroked="t" o:allowincell="f" style="position:absolute;left:-560;top:-550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4" stroked="t" o:allowincell="f" style="position:absolute;left:-842;top:-550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5" stroked="t" o:allowincell="f" style="position:absolute;left:-1123;top:-550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6" stroked="t" o:allowincell="f" style="position:absolute;left:-1127;top:-550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7" stroked="t" o:allowincell="f" style="position:absolute;left:-844;top:-493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8" stroked="t" o:allowincell="f" style="position:absolute;left:-845;top:-409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9" stroked="t" o:allowincell="f" style="position:absolute;left:-842;top:-298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690" style="position:absolute;left:-3754;top:-208;width:11968;height:16380">
                        <v:shape id="shape_0" ID="Автофигуры 691" stroked="t" o:allowincell="f" style="position:absolute;left:9877;top:-1282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92" stroked="t" o:allowincell="f" style="position:absolute;left:10433;top:-1283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group id="shape_0" alt="Группа 693" style="position:absolute;left:-3754;top:-208;width:11968;height:16380">
                          <v:group id="shape_0" alt="Группа 694" style="position:absolute;left:-3754;top:-208;width:11968;height:16185">
                            <v:shape id="shape_0" stroked="f" o:allowincell="f" style="position:absolute;left:1436;top:13712;width:6742;height:81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;宋体" w:cs="Times New Roman"/>
                                        <w:color w:val="000000"/>
                                        <w:lang w:val="ru-RU" w:bidi="ar-SA"/>
                                      </w:rPr>
                                      <w:t>Проект межевания территории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236;top:14268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Изм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680;top:14256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Кол.уч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115;top:14256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558;top:14260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№ док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;top:14256;width:836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Подпись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835;top:14256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366;top:14555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Стади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213;top:14555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061;top:14555;width:1130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Лист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366;top:14852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П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213;top:14852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236;top:14554;width:1120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Директор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236;top:14822;width:1111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Исполнил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470;top:10602;width:1408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Batang;바탕" w:cs="Times New Roman"/>
                                        <w:color w:val="auto"/>
                                        <w:lang w:val="en-US" w:bidi="ar-SA"/>
                                      </w:rPr>
                                      <w:t>Взам. инв. №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470;top:13998;width:1408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Инв. № подл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754;top:11733;width:1976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Batang;바탕" w:cs="Times New Roman"/>
                                        <w:color w:val="auto"/>
                                        <w:lang w:val="en-US" w:bidi="ar-SA"/>
                                      </w:rPr>
                                      <w:t>Подп. и дат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group id="shape_0" alt="Группа 712" style="position:absolute;left:-2927;top:-208;width:11141;height:16185">
                              <v:shape id="shape_0" ID="Автофигуры 713" stroked="t" o:allowincell="f" style="position:absolute;left:-386;top:-1843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4" stroked="t" o:allowincell="f" style="position:absolute;left:-674;top:2948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5" stroked="t" o:allowincell="f" style="position:absolute;left:-655;top:-1839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6" stroked="t" o:allowincell="f" style="position:absolute;left:-682;top:-1839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7" stroked="t" o:allowincell="f" style="position:absolute;left:-673;top:-429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8" stroked="t" o:allowincell="f" style="position:absolute;left:-670;top:1546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group id="shape_0" alt="Группа 719" style="position:absolute;left:-2250;top:-208;width:10464;height:16185">
                                <v:group id="shape_0" alt="Группа 720" style="position:absolute;left:-2231;top:-208;width:10445;height:16185">
                                  <v:shape id="shape_0" ID="Автофигуры 721" stroked="t" o:allowincell="f" style="position:absolute;left:10459;top:-13217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2" stroked="t" o:allowincell="f" style="position:absolute;left:10453;top:2949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3" stroked="t" o:allowincell="f" style="position:absolute;left:14;top:2963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4" stroked="t" o:allowincell="f" style="position:absolute;left:10444;top:2967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  <v:shape id="shape_0" ID="Автофигуры 725" stroked="t" o:allowincell="f" style="position:absolute;left:10456;top:154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6" stroked="t" o:allowincell="f" style="position:absolute;left:3668;top:707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7" stroked="t" o:allowincell="f" style="position:absolute;left:10453;top:700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8" stroked="t" o:allowincell="f" style="position:absolute;left:10;top:98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9" stroked="t" o:allowincell="f" style="position:absolute;left:-2;top:1257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0" stroked="t" o:allowincell="f" style="position:absolute;left:7;top:1830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1" stroked="t" o:allowincell="f" style="position:absolute;left:-5;top:2105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2" stroked="t" o:allowincell="f" style="position:absolute;left:4;top:2400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3" stroked="t" o:allowincell="f" style="position:absolute;left:1;top:2675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4" stroked="t" o:allowincell="f" style="position:absolute;left:7615;top:1825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5" stroked="t" o:allowincell="f" style="position:absolute;left:3081;top:70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6" stroked="t" o:allowincell="f" style="position:absolute;left:567;top:69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7" stroked="t" o:allowincell="f" style="position:absolute;left:1123;top:69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8" stroked="t" o:allowincell="f" style="position:absolute;left:1688;top:69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9" stroked="t" o:allowincell="f" style="position:absolute;left:2253;top:69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0" stroked="t" o:allowincell="f" style="position:absolute;left:7614;top:295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1" stroked="t" o:allowincell="f" style="position:absolute;left:7615;top:211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2" stroked="t" o:allowincell="f" style="position:absolute;left:8461;top:1545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3" stroked="t" o:allowincell="f" style="position:absolute;left:9309;top:153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</v:group>
                            </v:group>
                            <v:shape id="shape_0" stroked="f" o:allowincell="f" style="position:absolute;left:-1124;top:14561;width:1120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Новик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124;top:14836;width:1111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Косицка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835;top:14561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04.2024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835;top:14822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04.2024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366;top:15141;width:2812;height:814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ИП Новиков Ю.О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436;top:14561;width:3850;height:1386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SimSun;宋体" w:cs="Times New Roman"/>
                                        <w:color w:val="000000"/>
                                        <w:lang w:val="ru-RU" w:bidi="ar-SA"/>
                                      </w:rPr>
                                      <w:t>Список участник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shape id="shape_0" stroked="f" o:allowincell="f" style="position:absolute;left:7293;top:15951;width:898;height:21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064;top:14853;width:1123;height:24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SimSun;宋体" w:cs="Times New Roman"/>
                              <w:color w:val="auto"/>
                              <w:lang w:val="ru-RU" w:bidi="ar-SA"/>
                            </w:rPr>
                            <w:t>1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tbl>
      <w:tblPr>
        <w:tblW w:w="98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670"/>
      </w:tblGrid>
      <w:tr>
        <w:trPr/>
        <w:tc>
          <w:tcPr>
            <w:tcW w:w="9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</w:rPr>
              <w:t>В разработке документации принимали участие: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476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Отдел, должность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Ф.И.О.</w:t>
            </w:r>
          </w:p>
        </w:tc>
      </w:tr>
      <w:tr>
        <w:trPr>
          <w:trHeight w:val="476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ГИП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Новиков Ю. О.</w:t>
            </w:r>
          </w:p>
        </w:tc>
      </w:tr>
      <w:tr>
        <w:trPr>
          <w:trHeight w:val="486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Разработчик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Косицкая Н. С.</w:t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rFonts w:eastAsia="Times New Roman"/>
          <w:b/>
          <w:b/>
          <w:sz w:val="40"/>
          <w:szCs w:val="40"/>
        </w:rPr>
      </w:pPr>
      <w:r>
        <w:rPr>
          <w:rFonts w:eastAsia="Times New Roman"/>
          <w:b/>
          <w:sz w:val="40"/>
          <w:szCs w:val="40"/>
        </w:rPr>
        <w:t xml:space="preserve">                </w:t>
      </w:r>
    </w:p>
    <w:p>
      <w:pPr>
        <w:pStyle w:val="Normal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2225040</wp:posOffset>
                </wp:positionH>
                <wp:positionV relativeFrom="paragraph">
                  <wp:posOffset>-153670</wp:posOffset>
                </wp:positionV>
                <wp:extent cx="7361555" cy="10400665"/>
                <wp:effectExtent l="0" t="0" r="0" b="0"/>
                <wp:wrapNone/>
                <wp:docPr id="9" name="Группа 6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61640" cy="10400760"/>
                          <a:chOff x="0" y="0"/>
                          <a:chExt cx="7361640" cy="10400760"/>
                        </a:xfrm>
                      </wpg:grpSpPr>
                      <wps:wsp>
                        <wps:cNvSpPr txBox="1"/>
                        <wps:spPr>
                          <a:xfrm>
                            <a:off x="6990120" y="0"/>
                            <a:ext cx="35316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361640" cy="10400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361640" cy="1040076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1060920" y="3823920"/>
                                <a:ext cx="2319480" cy="170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SimSun;宋体" w:cs="Times New Roman"/>
                                      <w:color w:val="auto"/>
                                      <w:lang w:val="ru-RU" w:bidi="ar-SA"/>
                                    </w:rPr>
                                    <w:t xml:space="preserve">  Согласовано:</w:t>
                                  </w:r>
                                </w:p>
                              </w:txbxContent>
                            </wps:txbx>
                            <wps:bodyPr wrap="square" lIns="10800" rIns="10800" tIns="10800" bIns="1080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361640" cy="10400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4896000"/>
                                  <a:ext cx="543600" cy="232668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1505160" y="-58644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048760" y="-81896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869480" y="-81896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90560" y="-81896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512000" y="-81910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509480" y="-81896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89120" y="-78289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88760" y="-7293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90560" y="-6588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6920" y="0"/>
                                  <a:ext cx="7074360" cy="1040076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8210160" y="-79444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563320" y="-79477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074360" cy="104007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074360" cy="102769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2770560" y="8839080"/>
                                        <a:ext cx="4281840" cy="517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;宋体" w:cs="Times New Roman"/>
                                              <w:color w:val="000000"/>
                                              <w:lang w:val="ru-RU" w:bidi="ar-SA"/>
                                            </w:rPr>
                                            <w:t>Проект межевания территории.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19224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Изм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9200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Кол.уч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5056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504440" y="918720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№ док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856880" y="9184680"/>
                                        <a:ext cx="5313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Подпись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Дата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37440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Стади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03920" y="937440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342480" y="9374400"/>
                                        <a:ext cx="71820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Лист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56304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П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03920" y="956304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5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374040"/>
                                        <a:ext cx="71172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Директор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543960"/>
                                        <a:ext cx="7059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Исполнил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4520" y="6864120"/>
                                        <a:ext cx="89460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Batang;바탕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Взам. инв. №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 xml:space="preserve"> 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4520" y="9020520"/>
                                        <a:ext cx="89460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Инв. № подл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524880" y="7582320"/>
                                        <a:ext cx="125532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20"/>
                                              <w:rFonts w:ascii="Times New Roman" w:hAnsi="Times New Roman" w:eastAsia="Batang;바탕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Подп. и дата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074360" cy="10276920"/>
                                      </a:xfrm>
                                    </wpg:grpSpPr>
                                    <wps:wsp>
                                      <wps:cNvCnPr/>
                                      <wps:spPr>
                                        <a:xfrm>
                                          <a:off x="1693080" y="-96840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510200" y="207396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522440" y="-96588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505160" y="-96588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510920" y="-7056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512720" y="118368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429840" y="0"/>
                                          <a:ext cx="6644520" cy="102769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12240" y="0"/>
                                            <a:ext cx="6632640" cy="10276920"/>
                                          </a:xfrm>
                                        </wpg:grpSpPr>
                                        <wps:wsp>
                                          <wps:cNvCnPr/>
                                          <wps:spPr>
                                            <a:xfrm>
                                              <a:off x="8137800" y="-819072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133840" y="207468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1505160" y="208332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128080" y="208620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s:wsp>
                                        <wps:cNvCnPr/>
                                        <wps:spPr>
                                          <a:xfrm>
                                            <a:off x="8147880" y="11811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837600" y="6508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8146080" y="6465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14880" y="8254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06960" y="10000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12720" y="13640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05160" y="15386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10920" y="17258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09120" y="19004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43920" y="13608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465000" y="6490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868400" y="6415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221560" y="6415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580120" y="6415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939760" y="6415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43200" y="20790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43920" y="15429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881040" y="11829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7419600" y="11772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1145160" y="9378360"/>
                                        <a:ext cx="71172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 xml:space="preserve">     Новик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45160" y="9552960"/>
                                        <a:ext cx="7059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Косицка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37836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04.2024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54396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04.2024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746640"/>
                                        <a:ext cx="1786320" cy="517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 xml:space="preserve">  ИП Новиков Ю.О.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770560" y="9378360"/>
                                        <a:ext cx="2445480" cy="8809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rFonts w:ascii="Times New Roman" w:hAnsi="Times New Roman" w:eastAsia="SimSun;宋体" w:cs="Times New Roman"/>
                                              <w:color w:val="000000"/>
                                              <w:lang w:val="ru-RU" w:bidi="ar-SA"/>
                                            </w:rPr>
                                            <w:t>Состав проекта</w:t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6489720" y="10261080"/>
                                      <a:ext cx="570960" cy="139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631200" y="9563760"/>
                              <a:ext cx="7138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SimSun;宋体" w:cs="Times New Roman"/>
                                    <w:color w:val="auto"/>
                                    <w:lang w:val="en-US" w:eastAsia="en-US" w:bidi="ar-SA"/>
                                  </w:rPr>
                                  <w:t>19</w:t>
                                </w:r>
                              </w:p>
                            </w:txbxContent>
                          </wps:txbx>
                          <wps:bodyPr wrap="square" lIns="10800" rIns="10800" tIns="10800" bIns="1080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674" style="position:absolute;margin-left:-258.75pt;margin-top:-12.1pt;width:663.2pt;height:819pt" coordorigin="-5175,-242" coordsize="13264,16380">
                <v:shape id="shape_0" stroked="f" o:allowincell="f" style="position:absolute;left:7504;top:-242;width:555;height:3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676" style="position:absolute;left:-5175;top:-242;width:13264;height:16380">
                  <v:group id="shape_0" alt="Группа 677" style="position:absolute;left:-5175;top:-242;width:13264;height:16380">
                    <v:shape id="shape_0" stroked="f" o:allowincell="f" style="position:absolute;left:-5175;top:5780;width:3652;height:268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ru-RU" w:bidi="ar-SA"/>
                              </w:rPr>
                              <w:t xml:space="preserve">  Согласовано: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Группа 679" style="position:absolute;left:-3879;top:-242;width:11968;height:16380">
                      <v:group id="shape_0" alt="Группа 680" style="position:absolute;left:-3504;top:7468;width:856;height:3664">
                        <v:shape id="shape_0" ID="Автофигуры 681" stroked="t" o:allowincell="f" style="position:absolute;left:-1134;top:-176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2" stroked="t" o:allowincell="f" style="position:absolute;left:-278;top:-542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3" stroked="t" o:allowincell="f" style="position:absolute;left:-560;top:-542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4" stroked="t" o:allowincell="f" style="position:absolute;left:-842;top:-542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5" stroked="t" o:allowincell="f" style="position:absolute;left:-1123;top:-543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6" stroked="t" o:allowincell="f" style="position:absolute;left:-1127;top:-542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7" stroked="t" o:allowincell="f" style="position:absolute;left:-844;top:-486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8" stroked="t" o:allowincell="f" style="position:absolute;left:-845;top:-401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9" stroked="t" o:allowincell="f" style="position:absolute;left:-842;top:-290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690" style="position:absolute;left:-3879;top:-242;width:11968;height:16380">
                        <v:shape id="shape_0" ID="Автофигуры 691" stroked="t" o:allowincell="f" style="position:absolute;left:9877;top:-1275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92" stroked="t" o:allowincell="f" style="position:absolute;left:10433;top:-1275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group id="shape_0" alt="Группа 693" style="position:absolute;left:-3879;top:-242;width:11968;height:16380">
                          <v:group id="shape_0" alt="Группа 694" style="position:absolute;left:-3879;top:-242;width:11968;height:16184">
                            <v:shape id="shape_0" stroked="f" o:allowincell="f" style="position:absolute;left:1311;top:13678;width:6742;height:81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;宋体" w:cs="Times New Roman"/>
                                        <w:color w:val="000000"/>
                                        <w:lang w:val="ru-RU" w:bidi="ar-SA"/>
                                      </w:rPr>
                                      <w:t>Проект межевания территории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61;top:14234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Изм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805;top:14222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Кол.уч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240;top:14222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683;top:14226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№ док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28;top:14222;width:836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Подпись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10;top:14222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241;top:14521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Стади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088;top:14521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936;top:14521;width:1130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Лист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241;top:14818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П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088;top:14818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SimSun;宋体" w:cs="Times New Roman"/>
                                        <w:color w:val="auto"/>
                                        <w:lang w:val="en-US" w:eastAsia="en-US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61;top:14520;width:1120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Директор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61;top:14788;width:1111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Исполнил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595;top:10568;width:1408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Batang;바탕" w:cs="Times New Roman"/>
                                        <w:color w:val="auto"/>
                                        <w:lang w:val="en-US" w:bidi="ar-SA"/>
                                      </w:rPr>
                                      <w:t>Взам. инв. №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595;top:13964;width:1408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Инв. № подл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879;top:11699;width:1976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Batang;바탕" w:cs="Times New Roman"/>
                                        <w:color w:val="auto"/>
                                        <w:lang w:val="en-US" w:bidi="ar-SA"/>
                                      </w:rPr>
                                      <w:t>Подп. и дат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group id="shape_0" alt="Группа 712" style="position:absolute;left:-3052;top:-242;width:11141;height:16184">
                              <v:shape id="shape_0" ID="Автофигуры 713" stroked="t" o:allowincell="f" style="position:absolute;left:-386;top:-1767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4" stroked="t" o:allowincell="f" style="position:absolute;left:-674;top:3024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5" stroked="t" o:allowincell="f" style="position:absolute;left:-655;top:-1763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6" stroked="t" o:allowincell="f" style="position:absolute;left:-682;top:-1763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7" stroked="t" o:allowincell="f" style="position:absolute;left:-673;top:-353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8" stroked="t" o:allowincell="f" style="position:absolute;left:-670;top:1622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group id="shape_0" alt="Группа 719" style="position:absolute;left:-2375;top:-242;width:10464;height:16184">
                                <v:group id="shape_0" alt="Группа 720" style="position:absolute;left:-2356;top:-242;width:10445;height:16184">
                                  <v:shape id="shape_0" ID="Автофигуры 721" stroked="t" o:allowincell="f" style="position:absolute;left:10459;top:-13141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2" stroked="t" o:allowincell="f" style="position:absolute;left:10453;top:3025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3" stroked="t" o:allowincell="f" style="position:absolute;left:14;top:3039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4" stroked="t" o:allowincell="f" style="position:absolute;left:10444;top:3043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  <v:shape id="shape_0" ID="Автофигуры 725" stroked="t" o:allowincell="f" style="position:absolute;left:10456;top:161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6" stroked="t" o:allowincell="f" style="position:absolute;left:3668;top:783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7" stroked="t" o:allowincell="f" style="position:absolute;left:10453;top:77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8" stroked="t" o:allowincell="f" style="position:absolute;left:10;top:105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9" stroked="t" o:allowincell="f" style="position:absolute;left:-2;top:1333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0" stroked="t" o:allowincell="f" style="position:absolute;left:7;top:190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1" stroked="t" o:allowincell="f" style="position:absolute;left:-5;top:2181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2" stroked="t" o:allowincell="f" style="position:absolute;left:4;top:247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3" stroked="t" o:allowincell="f" style="position:absolute;left:1;top:2751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4" stroked="t" o:allowincell="f" style="position:absolute;left:7615;top:1901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5" stroked="t" o:allowincell="f" style="position:absolute;left:3081;top:780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6" stroked="t" o:allowincell="f" style="position:absolute;left:567;top:76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7" stroked="t" o:allowincell="f" style="position:absolute;left:1123;top:76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8" stroked="t" o:allowincell="f" style="position:absolute;left:1688;top:76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9" stroked="t" o:allowincell="f" style="position:absolute;left:2254;top:76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0" stroked="t" o:allowincell="f" style="position:absolute;left:7614;top:303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1" stroked="t" o:allowincell="f" style="position:absolute;left:7615;top:218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2" stroked="t" o:allowincell="f" style="position:absolute;left:8461;top:1621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3" stroked="t" o:allowincell="f" style="position:absolute;left:9309;top:161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</v:group>
                            </v:group>
                            <v:shape id="shape_0" stroked="f" o:allowincell="f" style="position:absolute;left:-1249;top:14527;width:1120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Новик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249;top:14802;width:1111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Косицка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10;top:14527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04.2024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10;top:14788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04.2024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241;top:15107;width:2812;height:814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ИП Новиков Ю.О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311;top:14527;width:3850;height:1386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SimSun;宋体" w:cs="Times New Roman"/>
                                        <w:color w:val="000000"/>
                                        <w:lang w:val="ru-RU" w:bidi="ar-SA"/>
                                      </w:rPr>
                                      <w:t>Состав проект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shape id="shape_0" stroked="f" o:allowincell="f" style="position:absolute;left:7168;top:15917;width:898;height:21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6939;top:14819;width:1123;height:24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SimSun;宋体" w:cs="Times New Roman"/>
                              <w:color w:val="auto"/>
                              <w:lang w:val="en-US" w:eastAsia="en-US" w:bidi="ar-SA"/>
                            </w:rPr>
                            <w:t>1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</w:t>
      </w:r>
    </w:p>
    <w:tbl>
      <w:tblPr>
        <w:tblW w:w="9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1800"/>
        <w:gridCol w:w="5330"/>
        <w:gridCol w:w="2055"/>
      </w:tblGrid>
      <w:tr>
        <w:trPr/>
        <w:tc>
          <w:tcPr>
            <w:tcW w:w="9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проек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чение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ниги альбом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1,ПЗ.Г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2,ПЗ.Г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3,ПЗ.ГЧ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ланиров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ча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ая ча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ланиров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по обосновани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ая ча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меже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часть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атериалы по обосновани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ая часть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</w:t>
      </w:r>
    </w:p>
    <w:p>
      <w:pPr>
        <w:pStyle w:val="Heading4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tabs>
          <w:tab w:val="clear" w:pos="708"/>
          <w:tab w:val="left" w:pos="1343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2222500</wp:posOffset>
                </wp:positionH>
                <wp:positionV relativeFrom="paragraph">
                  <wp:posOffset>-111760</wp:posOffset>
                </wp:positionV>
                <wp:extent cx="7361555" cy="10333990"/>
                <wp:effectExtent l="0" t="0" r="0" b="0"/>
                <wp:wrapNone/>
                <wp:docPr id="10" name="Группа 6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61640" cy="10334160"/>
                          <a:chOff x="0" y="0"/>
                          <a:chExt cx="7361640" cy="10334160"/>
                        </a:xfrm>
                      </wpg:grpSpPr>
                      <wps:wsp>
                        <wps:cNvSpPr txBox="1"/>
                        <wps:spPr>
                          <a:xfrm>
                            <a:off x="6990120" y="0"/>
                            <a:ext cx="35316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361640" cy="10334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361640" cy="1033416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1053720" y="3799440"/>
                                <a:ext cx="2305080" cy="170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SimSun;宋体" w:cs="Times New Roman"/>
                                      <w:color w:val="auto"/>
                                      <w:lang w:val="ru-RU" w:bidi="ar-SA"/>
                                    </w:rPr>
                                    <w:t xml:space="preserve">  Согласовано:</w:t>
                                  </w:r>
                                </w:p>
                              </w:txbxContent>
                            </wps:txbx>
                            <wps:bodyPr wrap="square" lIns="10800" rIns="10800" tIns="10800" bIns="1080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361640" cy="10334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4864680"/>
                                  <a:ext cx="543600" cy="231192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1502640" y="-57924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046240" y="-81032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866960" y="-81032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88040" y="-81032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509480" y="-81046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506960" y="-81032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86600" y="-77450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86240" y="-72129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88040" y="-65120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6920" y="0"/>
                                  <a:ext cx="7074360" cy="1033416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8207640" y="-78602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560800" y="-78634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074360" cy="103341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074360" cy="102121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2770560" y="8784000"/>
                                        <a:ext cx="4281840" cy="5137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;宋体" w:cs="Times New Roman"/>
                                              <w:color w:val="000000"/>
                                              <w:lang w:val="ru-RU" w:bidi="ar-SA"/>
                                            </w:rPr>
                                            <w:t>Проект межевания территории.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134640"/>
                                        <a:ext cx="353160" cy="1688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Изм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92000" y="9127440"/>
                                        <a:ext cx="353160" cy="1688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Кол.уч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50560" y="9127440"/>
                                        <a:ext cx="353160" cy="1688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504440" y="9129960"/>
                                        <a:ext cx="353160" cy="1688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№ док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856880" y="9127440"/>
                                        <a:ext cx="531360" cy="1688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Подпись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127440"/>
                                        <a:ext cx="353160" cy="1688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Дата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314640"/>
                                        <a:ext cx="537840" cy="1569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Стади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03920" y="9314640"/>
                                        <a:ext cx="537840" cy="1569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342480" y="9314640"/>
                                        <a:ext cx="718200" cy="1569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Лист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502200"/>
                                        <a:ext cx="537840" cy="1569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П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03920" y="9502200"/>
                                        <a:ext cx="537840" cy="1569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6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315360"/>
                                        <a:ext cx="711720" cy="1688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Директор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484200"/>
                                        <a:ext cx="705960" cy="1688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Исполнил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1640" y="6820560"/>
                                        <a:ext cx="88884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Batang;바탕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Взам. инв. №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 xml:space="preserve"> 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1640" y="8963640"/>
                                        <a:ext cx="88884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Инв. № подл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521280" y="7535160"/>
                                        <a:ext cx="124776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20"/>
                                              <w:rFonts w:ascii="Times New Roman" w:hAnsi="Times New Roman" w:eastAsia="Batang;바탕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Подп. и дата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074360" cy="10212120"/>
                                      </a:xfrm>
                                    </wpg:grpSpPr>
                                    <wps:wsp>
                                      <wps:cNvCnPr/>
                                      <wps:spPr>
                                        <a:xfrm>
                                          <a:off x="1690560" y="-92772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507680" y="209520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519920" y="-92520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502640" y="-92520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508400" y="-3564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510200" y="121068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429840" y="0"/>
                                          <a:ext cx="6644520" cy="102121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12240" y="0"/>
                                            <a:ext cx="6632640" cy="10212120"/>
                                          </a:xfrm>
                                        </wpg:grpSpPr>
                                        <wps:wsp>
                                          <wps:cNvCnPr/>
                                          <wps:spPr>
                                            <a:xfrm>
                                              <a:off x="8135280" y="-810468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131320" y="209592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1502640" y="210492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125560" y="210744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s:wsp>
                                        <wps:cNvCnPr/>
                                        <wps:spPr>
                                          <a:xfrm>
                                            <a:off x="8145360" y="12081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835080" y="6818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8143560" y="6775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12360" y="8553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04440" y="10285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10200" y="13899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02640" y="15631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08400" y="17499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06600" y="19231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41400" y="13867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462480" y="6800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865880" y="6724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219040" y="6724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577600" y="6724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937240" y="6724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40680" y="21006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41400" y="15678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878520" y="12103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7417080" y="12045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1145160" y="9320040"/>
                                        <a:ext cx="711720" cy="1688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 xml:space="preserve">     Новик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45160" y="9493200"/>
                                        <a:ext cx="705960" cy="1688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Косицка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320040"/>
                                        <a:ext cx="353160" cy="1688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04.2024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484200"/>
                                        <a:ext cx="353160" cy="1688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04.2024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685080"/>
                                        <a:ext cx="1786320" cy="5137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 xml:space="preserve">  ИП Новиков Ю.О.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770560" y="9320040"/>
                                        <a:ext cx="2445480" cy="8751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rFonts w:ascii="Times New Roman" w:hAnsi="Times New Roman" w:eastAsia="SimSun;宋体" w:cs="Times New Roman"/>
                                              <w:color w:val="000000"/>
                                              <w:lang w:val="ru-RU" w:bidi="ar-SA"/>
                                            </w:rPr>
                                            <w:t>Содержание</w:t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6489720" y="10194840"/>
                                      <a:ext cx="570960" cy="1389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631200" y="9502200"/>
                              <a:ext cx="7138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19</w:t>
                                </w:r>
                              </w:p>
                            </w:txbxContent>
                          </wps:txbx>
                          <wps:bodyPr wrap="square" lIns="10800" rIns="10800" tIns="10800" bIns="1080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674" style="position:absolute;margin-left:-258pt;margin-top:-8.8pt;width:662.65pt;height:813.7pt" coordorigin="-5160,-176" coordsize="13253,16274">
                <v:shape id="shape_0" stroked="f" o:allowincell="f" style="position:absolute;left:7508;top:-176;width:555;height:3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676" style="position:absolute;left:-5160;top:-176;width:13253;height:16274">
                  <v:group id="shape_0" alt="Группа 677" style="position:absolute;left:-5160;top:-176;width:13253;height:16274">
                    <v:shape id="shape_0" stroked="f" o:allowincell="f" style="position:absolute;left:-5159;top:5807;width:3629;height:268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ru-RU" w:bidi="ar-SA"/>
                              </w:rPr>
                              <w:t xml:space="preserve">  Согласовано: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Группа 679" style="position:absolute;left:-3869;top:-176;width:11962;height:16274">
                      <v:group id="shape_0" alt="Группа 680" style="position:absolute;left:-3500;top:7485;width:856;height:3640">
                        <v:shape id="shape_0" ID="Автофигуры 681" stroked="t" o:allowincell="f" style="position:absolute;left:-1134;top:-163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2" stroked="t" o:allowincell="f" style="position:absolute;left:-278;top:-527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3" stroked="t" o:allowincell="f" style="position:absolute;left:-560;top:-527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4" stroked="t" o:allowincell="f" style="position:absolute;left:-842;top:-527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5" stroked="t" o:allowincell="f" style="position:absolute;left:-1123;top:-527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6" stroked="t" o:allowincell="f" style="position:absolute;left:-1127;top:-527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7" stroked="t" o:allowincell="f" style="position:absolute;left:-844;top:-471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8" stroked="t" o:allowincell="f" style="position:absolute;left:-845;top:-387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9" stroked="t" o:allowincell="f" style="position:absolute;left:-842;top:-277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690" style="position:absolute;left:-3869;top:-176;width:11962;height:16274">
                        <v:shape id="shape_0" ID="Автофигуры 691" stroked="t" o:allowincell="f" style="position:absolute;left:9877;top:-1255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92" stroked="t" o:allowincell="f" style="position:absolute;left:10433;top:-1255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group id="shape_0" alt="Группа 693" style="position:absolute;left:-3869;top:-176;width:11962;height:16274">
                          <v:group id="shape_0" alt="Группа 694" style="position:absolute;left:-3869;top:-176;width:11962;height:16082">
                            <v:shape id="shape_0" stroked="f" o:allowincell="f" style="position:absolute;left:1315;top:13657;width:6742;height:808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;宋体" w:cs="Times New Roman"/>
                                        <w:color w:val="000000"/>
                                        <w:lang w:val="ru-RU" w:bidi="ar-SA"/>
                                      </w:rPr>
                                      <w:t>Проект межевания территории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57;top:14210;width:555;height:26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Изм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801;top:14198;width:555;height:26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Кол.уч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236;top:14198;width:555;height:26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679;top:14202;width:555;height:26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№ док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24;top:14198;width:836;height:26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Подпись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14;top:14198;width:555;height:26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245;top:14493;width:846;height:24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Стади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092;top:14493;width:846;height:24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940;top:14493;width:1130;height:24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Лист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245;top:14788;width:846;height:24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П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092;top:14788;width:846;height:24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57;top:14494;width:1120;height:26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Директор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57;top:14760;width:1111;height:26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Исполнил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586;top:10565;width:1399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Batang;바탕" w:cs="Times New Roman"/>
                                        <w:color w:val="auto"/>
                                        <w:lang w:val="en-US" w:bidi="ar-SA"/>
                                      </w:rPr>
                                      <w:t>Взам. инв. №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586;top:13940;width:1399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Инв. № подл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869;top:11691;width:1964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Batang;바탕" w:cs="Times New Roman"/>
                                        <w:color w:val="auto"/>
                                        <w:lang w:val="en-US" w:bidi="ar-SA"/>
                                      </w:rPr>
                                      <w:t>Подп. и дат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group id="shape_0" alt="Группа 712" style="position:absolute;left:-3048;top:-176;width:11141;height:16082">
                              <v:shape id="shape_0" ID="Автофигуры 713" stroked="t" o:allowincell="f" style="position:absolute;left:-386;top:-1637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4" stroked="t" o:allowincell="f" style="position:absolute;left:-674;top:3124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5" stroked="t" o:allowincell="f" style="position:absolute;left:-655;top:-1633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6" stroked="t" o:allowincell="f" style="position:absolute;left:-682;top:-1633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7" stroked="t" o:allowincell="f" style="position:absolute;left:-673;top:-232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8" stroked="t" o:allowincell="f" style="position:absolute;left:-670;top:1731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group id="shape_0" alt="Группа 719" style="position:absolute;left:-2371;top:-176;width:10464;height:16082">
                                <v:group id="shape_0" alt="Группа 720" style="position:absolute;left:-2352;top:-176;width:10445;height:16082">
                                  <v:shape id="shape_0" ID="Автофигуры 721" stroked="t" o:allowincell="f" style="position:absolute;left:10459;top:-12939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2" stroked="t" o:allowincell="f" style="position:absolute;left:10453;top:3125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3" stroked="t" o:allowincell="f" style="position:absolute;left:14;top:3139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4" stroked="t" o:allowincell="f" style="position:absolute;left:10444;top:3143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  <v:shape id="shape_0" ID="Автофигуры 725" stroked="t" o:allowincell="f" style="position:absolute;left:10456;top:1727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6" stroked="t" o:allowincell="f" style="position:absolute;left:3668;top:89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7" stroked="t" o:allowincell="f" style="position:absolute;left:10453;top:891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8" stroked="t" o:allowincell="f" style="position:absolute;left:10;top:1171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9" stroked="t" o:allowincell="f" style="position:absolute;left:-2;top:144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0" stroked="t" o:allowincell="f" style="position:absolute;left:7;top:2013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1" stroked="t" o:allowincell="f" style="position:absolute;left:-5;top:228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2" stroked="t" o:allowincell="f" style="position:absolute;left:4;top:2580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3" stroked="t" o:allowincell="f" style="position:absolute;left:1;top:2853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4" stroked="t" o:allowincell="f" style="position:absolute;left:7615;top:200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5" stroked="t" o:allowincell="f" style="position:absolute;left:3081;top:895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6" stroked="t" o:allowincell="f" style="position:absolute;left:567;top:883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7" stroked="t" o:allowincell="f" style="position:absolute;left:1123;top:883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8" stroked="t" o:allowincell="f" style="position:absolute;left:1688;top:883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9" stroked="t" o:allowincell="f" style="position:absolute;left:2254;top:883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0" stroked="t" o:allowincell="f" style="position:absolute;left:7614;top:313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1" stroked="t" o:allowincell="f" style="position:absolute;left:7615;top:2293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2" stroked="t" o:allowincell="f" style="position:absolute;left:8461;top:1730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3" stroked="t" o:allowincell="f" style="position:absolute;left:9309;top:1721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</v:group>
                            </v:group>
                            <v:shape id="shape_0" stroked="f" o:allowincell="f" style="position:absolute;left:-1245;top:14501;width:1120;height:26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Новик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245;top:14774;width:1111;height:26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Косицка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14;top:14501;width:555;height:26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04.2024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14;top:14760;width:555;height:26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04.2024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245;top:15076;width:2812;height:808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ИП Новиков Ю.О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315;top:14501;width:3850;height:1377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SimSun;宋体" w:cs="Times New Roman"/>
                                        <w:color w:val="000000"/>
                                        <w:lang w:val="ru-RU" w:bidi="ar-SA"/>
                                      </w:rPr>
                                      <w:t>Содержание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shape id="shape_0" stroked="f" o:allowincell="f" style="position:absolute;left:7172;top:15879;width:898;height:218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6943;top:14788;width:1123;height:246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SimSun;宋体" w:cs="Times New Roman"/>
                              <w:color w:val="auto"/>
                              <w:lang w:val="ru-RU" w:bidi="ar-SA"/>
                            </w:rPr>
                            <w:t>1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3"/>
        <w:gridCol w:w="6090"/>
        <w:gridCol w:w="1994"/>
      </w:tblGrid>
      <w:tr>
        <w:trPr/>
        <w:tc>
          <w:tcPr>
            <w:tcW w:w="10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означение 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П-1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П-2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П-3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П-4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П-5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34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правка ГИПа</w:t>
            </w:r>
          </w:p>
          <w:p>
            <w:pPr>
              <w:pStyle w:val="Style3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став проекта</w:t>
            </w:r>
          </w:p>
          <w:p>
            <w:pPr>
              <w:pStyle w:val="Style3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яснительная записка</w:t>
            </w:r>
          </w:p>
          <w:p>
            <w:pPr>
              <w:pStyle w:val="Style34"/>
              <w:jc w:val="both"/>
              <w:rPr/>
            </w:pPr>
            <w:r>
              <w:rPr>
                <w:sz w:val="28"/>
                <w:szCs w:val="28"/>
                <w:lang w:val="ru-RU"/>
              </w:rPr>
              <w:t>Графическая часть</w:t>
            </w:r>
          </w:p>
          <w:p>
            <w:pPr>
              <w:pStyle w:val="Style3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щие данные</w:t>
            </w:r>
          </w:p>
          <w:p>
            <w:pPr>
              <w:pStyle w:val="Style3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ертёж межевания</w:t>
            </w:r>
          </w:p>
          <w:p>
            <w:pPr>
              <w:pStyle w:val="Style3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аницы существующих земельных участков.</w:t>
            </w:r>
          </w:p>
          <w:p>
            <w:pPr>
              <w:pStyle w:val="Style3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стоположение существующих объектов капитального строительства</w:t>
            </w:r>
          </w:p>
          <w:p>
            <w:pPr>
              <w:pStyle w:val="Style3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аницы зон с особыми условиями использования территории. Границы особо охраняемых природных территорий.</w:t>
            </w:r>
          </w:p>
          <w:p>
            <w:pPr>
              <w:pStyle w:val="Style3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аницы территорий объектов культурного наследия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933575</wp:posOffset>
                </wp:positionH>
                <wp:positionV relativeFrom="paragraph">
                  <wp:posOffset>-126365</wp:posOffset>
                </wp:positionV>
                <wp:extent cx="7155180" cy="10378440"/>
                <wp:effectExtent l="0" t="0" r="0" b="0"/>
                <wp:wrapNone/>
                <wp:docPr id="11" name="Группа 52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5360" cy="10378440"/>
                          <a:chOff x="0" y="0"/>
                          <a:chExt cx="7155360" cy="10378440"/>
                        </a:xfrm>
                      </wpg:grpSpPr>
                      <wps:wsp>
                        <wps:cNvSpPr txBox="1"/>
                        <wps:spPr>
                          <a:xfrm>
                            <a:off x="6566400" y="10238760"/>
                            <a:ext cx="57708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155360" cy="10262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55360" cy="1026288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8001720" y="-80373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357760" y="-80402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155360" cy="10262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494040"/>
                                  <a:ext cx="189720" cy="375588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343080" y="360720"/>
                                    <a:ext cx="89352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Batang;바탕" w:cs="Times New Roman"/>
                                          <w:color w:val="auto"/>
                                          <w:lang w:val="en-US" w:bidi="ar-SA"/>
                                        </w:rPr>
                                        <w:t>Взам. инв. №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343080" y="2514600"/>
                                    <a:ext cx="89352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Инв. № подл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523080" y="1078200"/>
                                    <a:ext cx="125352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Batang;바탕" w:cs="Times New Roman"/>
                                          <w:color w:val="auto"/>
                                          <w:lang w:val="en-US" w:bidi="ar-SA"/>
                                        </w:rPr>
                                        <w:t>Подп. и дат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1403280" y="-75704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19320" y="-45324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31200" y="-75686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13560" y="-75686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19680" y="-66736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21840" y="-5421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7120" y="0"/>
                                  <a:ext cx="6708240" cy="1026288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7921440" y="-82886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17120" y="19627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13560" y="19717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11360" y="19742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7040" y="9712440"/>
                                  <a:ext cx="6713280" cy="540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65200" y="6120"/>
                                    <a:ext cx="3973320" cy="516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1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;宋体" w:cs="Times New Roman"/>
                                          <w:color w:val="000000"/>
                                          <w:lang w:val="ru-RU" w:bidi="ar-SA"/>
                                        </w:rPr>
                                        <w:t>Проект межевания территории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840" y="358560"/>
                                    <a:ext cx="35676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Изм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3600" y="351000"/>
                                    <a:ext cx="35676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pacing w:val="-4"/>
                                          <w:szCs w:val="16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Кол.уч</w:t>
                                      </w:r>
                                      <w:r>
                                        <w:rPr>
                                          <w:kern w:val="2"/>
                                          <w:spacing w:val="-4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6840" y="351000"/>
                                    <a:ext cx="35676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84320" y="353520"/>
                                    <a:ext cx="35676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pacing w:val="-4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№ док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41440" y="351000"/>
                                    <a:ext cx="53784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Подп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79280" y="351000"/>
                                    <a:ext cx="35676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39600" y="13320"/>
                                    <a:ext cx="356760" cy="241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39600" y="254520"/>
                                    <a:ext cx="367200" cy="266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9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713280" cy="54036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3569040" y="-8280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926480" y="-82843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20760" y="-81057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13200" y="-79311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52440" y="-80334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192480" y="-8280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577880" y="-82886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935360" y="-82886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298600" y="-82886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661120" y="-82886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52440" y="-77482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788160" y="720"/>
                              <a:ext cx="345960" cy="24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5211" style="position:absolute;margin-left:-193.45pt;margin-top:-9.95pt;width:604.6pt;height:817.2pt" coordorigin="-3869,-199" coordsize="12092,16344">
                <v:shape id="shape_0" stroked="f" o:allowincell="f" style="position:absolute;left:7296;top:15925;width:908;height:2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5213" style="position:absolute;left:-3869;top:-199;width:12092;height:16162">
                  <v:group id="shape_0" alt="Группа 5214" style="position:absolute;left:-3869;top:-199;width:12092;height:16162">
                    <v:shape id="shape_0" ID="Автофигуры 5215" stroked="t" o:allowincell="f" style="position:absolute;left:9556;top:-12856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Автофигуры 5216" stroked="t" o:allowincell="f" style="position:absolute;left:10117;top:-12861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group id="shape_0" alt="Группа 5217" style="position:absolute;left:-3869;top:-199;width:12092;height:16162">
                      <v:group id="shape_0" alt="Группа 5218" style="position:absolute;left:-3869;top:10595;width:1974;height:5348">
                        <v:shape id="shape_0" stroked="f" o:allowincell="f" style="position:absolute;left:-3585;top:10596;width:1406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Batang;바탕" w:cs="Times New Roman"/>
                                    <w:color w:val="auto"/>
                                    <w:lang w:val="en-US" w:bidi="ar-SA"/>
                                  </w:rPr>
                                  <w:t>Взам. инв. 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585;top:13988;width:1406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868;top:11725;width:1973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Batang;바탕" w:cs="Times New Roman"/>
                                    <w:color w:val="auto"/>
                                    <w:lang w:val="en-US" w:bidi="ar-SA"/>
                                  </w:rPr>
                                  <w:t>Подп. и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Автофигуры 5222" stroked="t" o:allowincell="f" style="position:absolute;left:-835;top:-189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23" stroked="t" o:allowincell="f" style="position:absolute;left:-1125;top:289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24" stroked="t" o:allowincell="f" style="position:absolute;left:-1106;top:-189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25" stroked="t" o:allowincell="f" style="position:absolute;left:-1134;top:-189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26" stroked="t" o:allowincell="f" style="position:absolute;left:-1124;top:-48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27" stroked="t" o:allowincell="f" style="position:absolute;left:-1121;top:149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5228" style="position:absolute;left:-2341;top:-199;width:10564;height:16162">
                        <v:shape id="shape_0" ID="Автофигуры 5229" stroked="t" o:allowincell="f" style="position:absolute;left:10134;top:-1325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30" stroked="t" o:allowincell="f" style="position:absolute;left:10127;top:289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31" stroked="t" o:allowincell="f" style="position:absolute;left:-430;top:290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32" stroked="t" o:allowincell="f" style="position:absolute;left:10118;top:291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5233" style="position:absolute;left:-2357;top:15096;width:10572;height:851">
                        <v:shape id="shape_0" stroked="f" o:allowincell="f" style="position:absolute;left:1368;top:15106;width:6256;height:81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;宋体" w:cs="Times New Roman"/>
                                    <w:color w:val="000000"/>
                                    <w:lang w:val="ru-RU" w:bidi="ar-SA"/>
                                  </w:rPr>
                                  <w:t>Проект межевания территории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346;top:15661;width:561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Из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784;top:15649;width:561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-4"/>
                                    <w:szCs w:val="16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Кол.уч</w:t>
                                </w:r>
                                <w:r>
                                  <w:rPr>
                                    <w:kern w:val="2"/>
                                    <w:spacing w:val="-4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212;top:15649;width:561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649;top:15653;width:561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4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№ до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87;top:15649;width:846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Подп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60;top:15649;width:561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627;top:15117;width:561;height:379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627;top:15497;width:577;height:418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;宋体" w:cs="Times New Roman"/>
                                    <w:color w:val="auto"/>
                                    <w:lang w:val="en-US" w:eastAsia="en-US" w:bidi="ar-SA"/>
                                  </w:rPr>
                                  <w:t>9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Группа 5243" style="position:absolute;left:-2357;top:15096;width:10572;height:851">
                          <v:shape id="shape_0" ID="Автофигуры 5244" stroked="t" o:allowincell="f" style="position:absolute;left:3264;top:2057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45" stroked="t" o:allowincell="f" style="position:absolute;left:10126;top:2050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46" stroked="t" o:allowincell="f" style="position:absolute;left:-434;top:2331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47" stroked="t" o:allowincell="f" style="position:absolute;left:-446;top:260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48" stroked="t" o:allowincell="f" style="position:absolute;left:9537;top:2445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49" stroked="t" o:allowincell="f" style="position:absolute;left:2671;top:2057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50" stroked="t" o:allowincell="f" style="position:absolute;left:128;top:2043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51" stroked="t" o:allowincell="f" style="position:absolute;left:691;top:2043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52" stroked="t" o:allowincell="f" style="position:absolute;left:1263;top:2043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53" stroked="t" o:allowincell="f" style="position:absolute;left:1834;top:2043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54" stroked="t" o:allowincell="f" style="position:absolute;left:9537;top:2894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645;top:-198;width:544;height:38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екстовая часть основной части проекта межевания территор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ind w:firstLine="709"/>
        <w:jc w:val="both"/>
        <w:rPr/>
      </w:pPr>
      <w:r>
        <w:rPr>
          <w:sz w:val="28"/>
          <w:szCs w:val="28"/>
          <w:lang w:val="en-US"/>
        </w:rPr>
        <w:t>Документация по внесению изменений в документацию по планировке территории (проект планировки и проект межевания)</w:t>
      </w:r>
      <w:r>
        <w:rPr>
          <w:sz w:val="28"/>
          <w:szCs w:val="28"/>
        </w:rPr>
        <w:t xml:space="preserve"> свободной от застройки </w:t>
      </w:r>
      <w:r>
        <w:rPr>
          <w:sz w:val="28"/>
          <w:szCs w:val="28"/>
          <w:lang w:val="en-US"/>
        </w:rPr>
        <w:t xml:space="preserve"> части кадастрового квартала 01:08:1314001, расположенного в станице Ханской МО «Город Майкоп»,</w:t>
      </w:r>
      <w:r>
        <w:rPr>
          <w:sz w:val="28"/>
          <w:szCs w:val="28"/>
        </w:rPr>
        <w:t xml:space="preserve"> ограниченной существующей застройкой по ул. Степной, переулку Калинина и ЛЭП в ст. Ханской,</w:t>
      </w:r>
      <w:r>
        <w:rPr>
          <w:sz w:val="28"/>
          <w:szCs w:val="28"/>
          <w:lang w:val="en-US"/>
        </w:rPr>
        <w:t xml:space="preserve"> утверждённую постановлением Администрации МО «Город Майкоп» от 22.08.2016 г №706, в части территории, ограниченной улицей Степной, проездом улицы Степной, земельными участками по пер. Калинина и охранной зоной ЛЭП в станице Ханской муниципального образования «Город Майкоп» Республики Адыгея</w:t>
      </w:r>
      <w:r>
        <w:rPr>
          <w:sz w:val="28"/>
          <w:szCs w:val="28"/>
        </w:rPr>
        <w:t xml:space="preserve"> (далее – проект межевания, проект) разработана в рамках реализации Градостроительного кодекса Российской Федерации.</w:t>
      </w:r>
    </w:p>
    <w:p>
      <w:pPr>
        <w:pStyle w:val="TextBody"/>
        <w:spacing w:lineRule="auto" w:line="220"/>
        <w:ind w:firstLine="709"/>
        <w:rPr/>
      </w:pPr>
      <w:r>
        <w:rPr>
          <w:sz w:val="28"/>
          <w:szCs w:val="28"/>
        </w:rPr>
        <w:t>Цель подготовки данного проекта межевания — определение местоположения границ образуемого земельного участка, линий отступа от красных линий, установленных в составе ранее утверждённого проекта планировки территории.</w:t>
      </w:r>
    </w:p>
    <w:p>
      <w:pPr>
        <w:pStyle w:val="TextBody"/>
        <w:spacing w:lineRule="auto" w:line="220"/>
        <w:ind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t>Данный проект межевания территории разрабатывается применительно к подлежащим застройке территориям, которые расположены в границах одного элемента планировочной структуры.</w:t>
      </w:r>
    </w:p>
    <w:p>
      <w:pPr>
        <w:pStyle w:val="TextBody"/>
        <w:spacing w:lineRule="auto" w:line="220"/>
        <w:ind w:firstLine="709"/>
        <w:rPr/>
      </w:pPr>
      <w:r>
        <w:rPr>
          <w:color w:val="000000"/>
          <w:sz w:val="28"/>
          <w:szCs w:val="28"/>
        </w:rPr>
        <w:t xml:space="preserve">Границы земельных участков для размещения объектов федерального, регионального и местного значения в проекте отсутствуют. </w:t>
      </w:r>
    </w:p>
    <w:p>
      <w:pPr>
        <w:pStyle w:val="TextBody"/>
        <w:spacing w:lineRule="auto" w:line="220"/>
        <w:ind w:firstLine="709"/>
        <w:rPr/>
      </w:pPr>
      <w:r>
        <w:rPr>
          <w:color w:val="000000"/>
          <w:sz w:val="28"/>
          <w:szCs w:val="28"/>
        </w:rPr>
        <w:t>В проекте межевания территории отсутствует информация по п.4 ч.5 ст.43 Градостроительного кодекса Российской Федерации ввиду того, что документация подготовлена не в отношении лесных участков.</w:t>
      </w:r>
    </w:p>
    <w:p>
      <w:pPr>
        <w:pStyle w:val="TextBody"/>
        <w:spacing w:lineRule="auto" w:line="22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Земельных участков, которые в дальнейшем предполагаются к резервированию и (или) изъятию для государственных или муниципальных нужд, в проекте не предусмотрено.</w:t>
      </w:r>
    </w:p>
    <w:p>
      <w:pPr>
        <w:pStyle w:val="TextBody"/>
        <w:spacing w:lineRule="auto" w:line="220"/>
        <w:ind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t>Проектом предлагается образование 1 земельного участка для ведения личного подсобного хозяйства (далее - ЛПХ).</w:t>
      </w:r>
    </w:p>
    <w:p>
      <w:pPr>
        <w:pStyle w:val="TextBody"/>
        <w:spacing w:lineRule="auto" w:line="220"/>
        <w:ind w:firstLine="709"/>
        <w:rPr>
          <w:rFonts w:eastAsia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Генеральным планом образуемый земельный участок расположен в границах ст. Ханской муниципального образования «Город Майкоп» и относятся к землям населённых пунктов.</w:t>
      </w:r>
    </w:p>
    <w:p>
      <w:pPr>
        <w:pStyle w:val="TextBody"/>
        <w:spacing w:lineRule="auto" w:line="220"/>
        <w:ind w:firstLine="709"/>
        <w:rPr/>
      </w:pPr>
      <w:r>
        <w:rPr>
          <w:rFonts w:eastAsia="Times New Roman"/>
          <w:color w:val="000000"/>
          <w:sz w:val="28"/>
          <w:szCs w:val="28"/>
        </w:rPr>
        <w:t>Земельные участки территории проектирования находятся в зоне Ж-1Б, предназначенной для обеспечения правовых, социальных, культурных, бытовых условий формирования жилых районов из отдельно стоящих индивидуальных жилых домов усадебного типа с возможностью ведения развитого личного подсобного хозяйства, а также с минимально разрешённым набором услуг местного значения.</w:t>
      </w:r>
    </w:p>
    <w:p>
      <w:pPr>
        <w:pStyle w:val="TextBody"/>
        <w:spacing w:lineRule="auto" w:line="220"/>
        <w:ind w:firstLine="709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Образование самостоятельного участка для размещения ОКС на прирезаемой территории невозможно, т.к. геологические условия не являются подходящими для этого. В периоды обильных дождей и интенсивного снеготаяния возможно появление подземных вод типа «верховодка», а также разлитие близко расположенного водоёма. Таким образом, отдельный участок в пределах прирезаемой территории не будет соответствовать требованиям п.6 ст.11.9 Земельного кодекса Российской Федерации в части </w:t>
      </w:r>
      <w:r>
        <w:rPr>
          <w:color w:val="000000"/>
          <w:sz w:val="28"/>
          <w:szCs w:val="28"/>
          <w:shd w:fill="FFFFFF" w:val="clear"/>
        </w:rPr>
        <w:t>размещения объектов недвижимости и препятствующих рациональному использованию и охране земель недостатков</w:t>
      </w:r>
      <w:r>
        <w:rPr>
          <w:rFonts w:eastAsia="Times New Roman"/>
          <w:color w:val="000000"/>
          <w:sz w:val="28"/>
          <w:szCs w:val="28"/>
        </w:rPr>
        <w:t xml:space="preserve">.  </w:t>
      </w:r>
    </w:p>
    <w:p>
      <w:pPr>
        <w:pStyle w:val="TextBody"/>
        <w:spacing w:lineRule="auto" w:line="22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ной документацией предусмотрено образование одного земельного участка для ведения ЛПХ в один этап.</w:t>
      </w:r>
    </w:p>
    <w:p>
      <w:pPr>
        <w:pStyle w:val="TextBody"/>
        <w:spacing w:lineRule="auto" w:line="220"/>
        <w:ind w:firstLine="709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TextBody"/>
        <w:spacing w:lineRule="auto" w:line="220"/>
        <w:ind w:firstLine="709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2040255</wp:posOffset>
                </wp:positionH>
                <wp:positionV relativeFrom="paragraph">
                  <wp:posOffset>-142240</wp:posOffset>
                </wp:positionV>
                <wp:extent cx="7158355" cy="10370185"/>
                <wp:effectExtent l="0" t="0" r="0" b="0"/>
                <wp:wrapNone/>
                <wp:docPr id="12" name="Группа 87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8240" cy="10370160"/>
                          <a:chOff x="0" y="0"/>
                          <a:chExt cx="7158240" cy="10370160"/>
                        </a:xfrm>
                      </wpg:grpSpPr>
                      <wps:wsp>
                        <wps:cNvSpPr txBox="1"/>
                        <wps:spPr>
                          <a:xfrm>
                            <a:off x="6570360" y="10230480"/>
                            <a:ext cx="57780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158240" cy="10254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58240" cy="1025460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8110800" y="-80391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468280" y="-80424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158240" cy="10254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488280"/>
                                  <a:ext cx="190440" cy="375336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342360" y="360000"/>
                                    <a:ext cx="89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Batang;바탕" w:cs="Times New Roman"/>
                                          <w:color w:val="auto"/>
                                          <w:lang w:val="en-US" w:bidi="ar-SA"/>
                                        </w:rPr>
                                        <w:t>Взам. инв. №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342360" y="2512080"/>
                                    <a:ext cx="89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Инв. № подл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522360" y="1077480"/>
                                    <a:ext cx="125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Batang;바탕" w:cs="Times New Roman"/>
                                          <w:color w:val="auto"/>
                                          <w:lang w:val="en-US" w:bidi="ar-SA"/>
                                        </w:rPr>
                                        <w:t>Подп. и дат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1509840" y="-75722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325880" y="-45370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337760" y="-75704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320120" y="-75704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326240" y="-66762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328400" y="-54248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7840" y="0"/>
                                  <a:ext cx="6710760" cy="1025460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8030520" y="-82904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026200" y="19526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319760" y="19616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020440" y="19641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7400" y="9704880"/>
                                  <a:ext cx="6715800" cy="539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66640" y="6840"/>
                                    <a:ext cx="3975120" cy="515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1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;宋体" w:cs="Times New Roman"/>
                                          <w:color w:val="000000"/>
                                          <w:lang w:val="ru-RU" w:bidi="ar-SA"/>
                                        </w:rPr>
                                        <w:t>Проект межевания территории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00" y="35856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Изм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468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pacing w:val="-4"/>
                                          <w:szCs w:val="16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Кол.уч</w:t>
                                      </w:r>
                                      <w:r>
                                        <w:rPr>
                                          <w:kern w:val="2"/>
                                          <w:spacing w:val="-4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792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85400" y="35352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pacing w:val="-4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№ док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41440" y="351000"/>
                                    <a:ext cx="53784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Подп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8000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41760" y="12600"/>
                                    <a:ext cx="356760" cy="240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41400" y="254520"/>
                                    <a:ext cx="367560" cy="265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10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715800" cy="53964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3677400" y="-82818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8035920" y="-82864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327680" y="-81079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320120" y="-79340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661160" y="-80362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300840" y="-82818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685160" y="-82908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042280" y="-82908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405520" y="-82908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768760" y="-82908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661160" y="-77511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790680" y="1440"/>
                              <a:ext cx="345960" cy="24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8770" style="position:absolute;margin-left:-201.75pt;margin-top:-11.2pt;width:604.8pt;height:816.55pt" coordorigin="-4035,-224" coordsize="12096,16331">
                <v:shape id="shape_0" stroked="f" o:allowincell="f" style="position:absolute;left:7134;top:15887;width:909;height:2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8772" style="position:absolute;left:-4035;top:-224;width:12096;height:16149">
                  <v:group id="shape_0" alt="Группа 8773" style="position:absolute;left:-4035;top:-224;width:12096;height:16149">
                    <v:shape id="shape_0" ID="Автофигуры 8774" stroked="t" o:allowincell="f" style="position:absolute;left:9560;top:-12884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Автофигуры 8775" stroked="t" o:allowincell="f" style="position:absolute;left:10123;top:-12889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group id="shape_0" alt="Группа 8776" style="position:absolute;left:-4035;top:-224;width:12096;height:16149">
                      <v:group id="shape_0" alt="Группа 8777" style="position:absolute;left:-4035;top:10560;width:1973;height:5346">
                        <v:shape id="shape_0" stroked="f" o:allowincell="f" style="position:absolute;left:-3752;top:10561;width:1405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Batang;바탕" w:cs="Times New Roman"/>
                                    <w:color w:val="auto"/>
                                    <w:lang w:val="en-US" w:bidi="ar-SA"/>
                                  </w:rPr>
                                  <w:t>Взам. инв. 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752;top:13950;width:1405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4035;top:11690;width:1972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Batang;바탕" w:cs="Times New Roman"/>
                                    <w:color w:val="auto"/>
                                    <w:lang w:val="en-US" w:bidi="ar-SA"/>
                                  </w:rPr>
                                  <w:t>Подп. и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Автофигуры 8781" stroked="t" o:allowincell="f" style="position:absolute;left:-835;top:-193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2" stroked="t" o:allowincell="f" style="position:absolute;left:-1125;top:284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3" stroked="t" o:allowincell="f" style="position:absolute;left:-1106;top:-192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4" stroked="t" o:allowincell="f" style="position:absolute;left:-1134;top:-192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5" stroked="t" o:allowincell="f" style="position:absolute;left:-1124;top:-52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6" stroked="t" o:allowincell="f" style="position:absolute;left:-1121;top:145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787" style="position:absolute;left:-2508;top:-224;width:10568;height:16149">
                        <v:shape id="shape_0" ID="Автофигуры 8788" stroked="t" o:allowincell="f" style="position:absolute;left:10139;top:-1328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9" stroked="t" o:allowincell="f" style="position:absolute;left:10132;top:285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90" stroked="t" o:allowincell="f" style="position:absolute;left:-429;top:286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91" stroked="t" o:allowincell="f" style="position:absolute;left:10123;top:286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792" style="position:absolute;left:-2524;top:15059;width:10576;height:850">
                        <v:shape id="shape_0" stroked="f" o:allowincell="f" style="position:absolute;left:1203;top:15070;width:6259;height:8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;宋体" w:cs="Times New Roman"/>
                                    <w:color w:val="000000"/>
                                    <w:lang w:val="ru-RU" w:bidi="ar-SA"/>
                                  </w:rPr>
                                  <w:t>Проект межевания территории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513;top:15624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Из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950;top:15612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-4"/>
                                    <w:szCs w:val="16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Кол.уч</w:t>
                                </w:r>
                                <w:r>
                                  <w:rPr>
                                    <w:kern w:val="2"/>
                                    <w:spacing w:val="-4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378;top:15612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815;top:15616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4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№ до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54;top:15612;width:846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Подп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594;top:15612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463;top:15079;width:561;height:378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462;top:15460;width:578;height:417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;宋体" w:cs="Times New Roman"/>
                                    <w:color w:val="auto"/>
                                    <w:lang w:val="en-US" w:eastAsia="en-US" w:bidi="ar-SA"/>
                                  </w:rPr>
                                  <w:t>1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Группа 8802" style="position:absolute;left:-2524;top:15059;width:10576;height:850">
                          <v:shape id="shape_0" ID="Автофигуры 8803" stroked="t" o:allowincell="f" style="position:absolute;left:3267;top:2017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4" stroked="t" o:allowincell="f" style="position:absolute;left:10131;top:2010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5" stroked="t" o:allowincell="f" style="position:absolute;left:-433;top:2291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6" stroked="t" o:allowincell="f" style="position:absolute;left:-445;top:2565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7" stroked="t" o:allowincell="f" style="position:absolute;left:9541;top:2404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8" stroked="t" o:allowincell="f" style="position:absolute;left:2674;top:2017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9" stroked="t" o:allowincell="f" style="position:absolute;left:130;top:2003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0" stroked="t" o:allowincell="f" style="position:absolute;left:692;top:2003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1" stroked="t" o:allowincell="f" style="position:absolute;left:1264;top:2003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2" stroked="t" o:allowincell="f" style="position:absolute;left:1836;top:2003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3" stroked="t" o:allowincell="f" style="position:absolute;left:9541;top:2853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481;top:-222;width:544;height:38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TextBody"/>
        <w:spacing w:lineRule="auto" w:line="220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В соответствии с п.3 ч.1 ст.39.28 Земельного кодекса Российской Федерации земельный участок ЗУ1 образуется в результате перераспределения земельного участка с кадастровым номером 01:08:1314001:119 с землями, государственная собственность на которые не разграничена. Площадь земельного участка ЗУ1 составит 1490.79 кв.м. Площадь прирезаемой территории составит 482.76 кв.м., что соответствует требованиям земельного законодательства и ПЗЗ, градостроительным регламентам для данной территориальной зоны в отношении предельных (минимальных и максимальных) размеров для образуемых участков. Минимальная и максимальная площади земельного участка для ведения ЛПХ в данной территориальной зоне </w:t>
      </w:r>
      <w:r>
        <w:rPr>
          <w:rFonts w:eastAsia="Times New Roman"/>
          <w:color w:val="000000"/>
          <w:sz w:val="28"/>
          <w:szCs w:val="28"/>
        </w:rPr>
        <w:t>Ж-1Б</w:t>
      </w:r>
      <w:r>
        <w:rPr>
          <w:rFonts w:eastAsia="Times New Roman"/>
          <w:sz w:val="28"/>
          <w:szCs w:val="28"/>
        </w:rPr>
        <w:t xml:space="preserve"> составляют соответственно 1000 кв.м. и 2500 кв.м.</w:t>
      </w:r>
    </w:p>
    <w:p>
      <w:pPr>
        <w:pStyle w:val="TextBody"/>
        <w:ind w:firstLine="709"/>
        <w:rPr/>
      </w:pPr>
      <w:r>
        <w:rPr>
          <w:sz w:val="28"/>
          <w:szCs w:val="28"/>
        </w:rPr>
        <w:t>Вид разрешённого использования земельного участка ЗУ1 останется таким же, как у исходного участка, согласно выписке из ЕГРН от 14.10.2023 - «для ведения личного подсобного хозяйства», в соответствии с п.3 ст.11.2 Земельного кодекса Российской Федерации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После постановки на государственный кадастровый учёт и регистрации права собственности на этот земельный участок  изменение видов разрешённого использования данного земельного участка не предусмотрено, т.к. данный ВРИ ЗУ   [2.2] — Для ведения личного подсобного хозяйства, является основным для данной территориальной зоны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На чертеже межевания показаны: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- Границы планируемых и существующих элементов планировочной структуры.</w:t>
      </w:r>
    </w:p>
    <w:p>
      <w:pPr>
        <w:pStyle w:val="TextBody"/>
        <w:ind w:firstLine="709"/>
        <w:rPr/>
      </w:pPr>
      <w:r>
        <w:rPr>
          <w:sz w:val="28"/>
          <w:szCs w:val="28"/>
        </w:rPr>
        <w:t>- Красные линии, утверждённые в составе проекта планировки территории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- Линии отступа от красных линий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- Границы образуемого и существующих земельных участков, условные номера образуемых земельных участков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Площади образуемых земельных участков соответствуют градостроительным нормативам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Перечень образуемого и существующих земельных участков, сведения об их площади, видах разрешённого использования приведены в таблице.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. Экспликация земельных участков. 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1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99"/>
        <w:gridCol w:w="2291"/>
        <w:gridCol w:w="709"/>
        <w:gridCol w:w="1276"/>
        <w:gridCol w:w="5386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земельного участка на чертеж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она по ПЗ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/>
            </w:pPr>
            <w:r>
              <w:rPr>
                <w:sz w:val="26"/>
                <w:szCs w:val="26"/>
              </w:rPr>
              <w:t xml:space="preserve">Площадь, </w:t>
            </w:r>
            <w:r>
              <w:rPr>
                <w:sz w:val="26"/>
                <w:szCs w:val="26"/>
                <w:lang w:val="ru-RU"/>
              </w:rPr>
              <w:t>кв.м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/>
            </w:pPr>
            <w:r>
              <w:rPr>
                <w:sz w:val="26"/>
                <w:szCs w:val="26"/>
              </w:rPr>
              <w:t>Вид разрешённого использования ЗУ (по ПЗЗ в соответствии с классификатором видов разрешённого использования)</w:t>
            </w:r>
          </w:p>
        </w:tc>
      </w:tr>
      <w:tr>
        <w:trPr>
          <w:trHeight w:val="43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eastAsia="Times New Roman"/>
                <w:color w:val="000000"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ЗУ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Ж-1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490.7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[2.</w:t>
            </w:r>
            <w:r>
              <w:rPr>
                <w:color w:val="000000"/>
                <w:sz w:val="26"/>
                <w:szCs w:val="26"/>
                <w:lang w:val="ru-RU"/>
              </w:rPr>
              <w:t>2</w:t>
            </w:r>
            <w:r>
              <w:rPr>
                <w:color w:val="000000"/>
                <w:sz w:val="26"/>
                <w:szCs w:val="26"/>
              </w:rPr>
              <w:t xml:space="preserve">] — Для </w:t>
            </w:r>
            <w:r>
              <w:rPr>
                <w:color w:val="000000"/>
                <w:sz w:val="26"/>
                <w:szCs w:val="26"/>
                <w:lang w:val="ru-RU"/>
              </w:rPr>
              <w:t>ведения личного подсобного хозяй</w:t>
            </w:r>
            <w:r>
              <w:rPr>
                <w:color w:val="000000"/>
                <w:sz w:val="26"/>
                <w:szCs w:val="26"/>
              </w:rPr>
              <w:t>ства.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eastAsia="Times New Roman"/>
                <w:color w:val="000000"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1:08:1314001: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Ж-1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1079 +/-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both"/>
              <w:rPr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</w:rPr>
              <w:t>Отдельно стоящие индивидуальные жилые дома с земельными участками</w:t>
            </w:r>
            <w:r>
              <w:rPr>
                <w:color w:val="000000"/>
                <w:sz w:val="26"/>
                <w:szCs w:val="26"/>
                <w:lang w:val="ru-RU"/>
              </w:rPr>
              <w:t>.</w:t>
            </w:r>
          </w:p>
        </w:tc>
      </w:tr>
      <w:tr>
        <w:trPr>
          <w:trHeight w:val="426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eastAsia="Times New Roman"/>
                <w:color w:val="000000"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1:08:1314001:1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Ж-1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1000 +/-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дельно стоящие индивидуальные жилые дома с земельными участками.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1:08:0000000:5498</w:t>
            </w:r>
          </w:p>
          <w:p>
            <w:pPr>
              <w:pStyle w:val="Style34"/>
              <w:jc w:val="center"/>
              <w:rPr>
                <w:rFonts w:eastAsia="Times New Roman"/>
                <w:color w:val="000000"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(в границах территории проектир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Ж-1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6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both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[12.0] – земельные участки (территории) общего пользования.</w:t>
            </w:r>
          </w:p>
          <w:p>
            <w:pPr>
              <w:pStyle w:val="Style34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[</w:t>
            </w:r>
            <w:r>
              <w:rPr>
                <w:color w:val="000000"/>
                <w:sz w:val="26"/>
                <w:szCs w:val="26"/>
                <w:lang w:val="ru-RU"/>
              </w:rPr>
              <w:t>3</w:t>
            </w:r>
            <w:r>
              <w:rPr>
                <w:color w:val="000000"/>
                <w:sz w:val="26"/>
                <w:szCs w:val="26"/>
              </w:rPr>
              <w:t xml:space="preserve">.1] — </w:t>
            </w:r>
            <w:r>
              <w:rPr>
                <w:color w:val="000000"/>
                <w:sz w:val="26"/>
                <w:szCs w:val="26"/>
                <w:lang w:val="ru-RU"/>
              </w:rPr>
              <w:t>Коммунальное обслуживание</w:t>
            </w:r>
            <w:r>
              <w:rPr>
                <w:color w:val="000000"/>
                <w:sz w:val="26"/>
                <w:szCs w:val="26"/>
              </w:rPr>
              <w:t>.</w:t>
            </w:r>
          </w:p>
        </w:tc>
      </w:tr>
    </w:tbl>
    <w:p>
      <w:pPr>
        <w:pStyle w:val="Normal"/>
        <w:spacing w:lineRule="atLeast" w:line="100"/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TextBody"/>
        <w:spacing w:lineRule="atLeast" w:line="100"/>
        <w:ind w:firstLine="709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1959610</wp:posOffset>
                </wp:positionH>
                <wp:positionV relativeFrom="paragraph">
                  <wp:posOffset>-111760</wp:posOffset>
                </wp:positionV>
                <wp:extent cx="7158355" cy="10370185"/>
                <wp:effectExtent l="0" t="0" r="0" b="0"/>
                <wp:wrapNone/>
                <wp:docPr id="13" name="Группа 87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8240" cy="10370160"/>
                          <a:chOff x="0" y="0"/>
                          <a:chExt cx="7158240" cy="10370160"/>
                        </a:xfrm>
                      </wpg:grpSpPr>
                      <wps:wsp>
                        <wps:cNvSpPr txBox="1"/>
                        <wps:spPr>
                          <a:xfrm>
                            <a:off x="6570360" y="10230480"/>
                            <a:ext cx="57780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158240" cy="10254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58240" cy="1025460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8030160" y="-80913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387640" y="-80946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158240" cy="10254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488280"/>
                                  <a:ext cx="190440" cy="375336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342360" y="360000"/>
                                    <a:ext cx="89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Batang;바탕" w:cs="Times New Roman"/>
                                          <w:color w:val="auto"/>
                                          <w:lang w:val="en-US" w:bidi="ar-SA"/>
                                        </w:rPr>
                                        <w:t>Взам. инв. №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342360" y="2512080"/>
                                    <a:ext cx="89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Инв. № подл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522360" y="1077480"/>
                                    <a:ext cx="125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Batang;바탕" w:cs="Times New Roman"/>
                                          <w:color w:val="auto"/>
                                          <w:lang w:val="en-US" w:bidi="ar-SA"/>
                                        </w:rPr>
                                        <w:t>Подп. и дат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1429200" y="-76244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45240" y="-45892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7120" y="-76226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39480" y="-76226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45600" y="-67284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47760" y="-54770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7840" y="0"/>
                                  <a:ext cx="6710760" cy="1025460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7949880" y="-83426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45560" y="19004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39120" y="19094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39800" y="19119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7400" y="9704880"/>
                                  <a:ext cx="6715800" cy="539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66640" y="6840"/>
                                    <a:ext cx="3975120" cy="515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1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;宋体" w:cs="Times New Roman"/>
                                          <w:color w:val="000000"/>
                                          <w:lang w:val="ru-RU" w:bidi="ar-SA"/>
                                        </w:rPr>
                                        <w:t>Проект межевания территории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00" y="35856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Изм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468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pacing w:val="-4"/>
                                          <w:szCs w:val="16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Кол.уч</w:t>
                                      </w:r>
                                      <w:r>
                                        <w:rPr>
                                          <w:kern w:val="2"/>
                                          <w:spacing w:val="-4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792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85400" y="35352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pacing w:val="-4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№ док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41440" y="351000"/>
                                    <a:ext cx="53784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Подп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8000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41760" y="12600"/>
                                    <a:ext cx="356760" cy="240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41400" y="254520"/>
                                    <a:ext cx="367560" cy="265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11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715800" cy="53964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3596760" y="-8334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955280" y="-83386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47040" y="-81601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39480" y="-79862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80520" y="-80884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220200" y="-8334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604520" y="-8343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961640" y="-8343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324880" y="-8343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688120" y="-8343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80520" y="-78033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790680" y="720"/>
                              <a:ext cx="345960" cy="24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8770" style="position:absolute;margin-left:-195.4pt;margin-top:-8.8pt;width:604.8pt;height:816.55pt" coordorigin="-3908,-176" coordsize="12096,16331">
                <v:shape id="shape_0" stroked="f" o:allowincell="f" style="position:absolute;left:7261;top:15935;width:909;height:2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8772" style="position:absolute;left:-3908;top:-176;width:12096;height:16149">
                  <v:group id="shape_0" alt="Группа 8773" style="position:absolute;left:-3908;top:-176;width:12096;height:16149">
                    <v:shape id="shape_0" ID="Автофигуры 8774" stroked="t" o:allowincell="f" style="position:absolute;left:9560;top:-12918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Автофигуры 8775" stroked="t" o:allowincell="f" style="position:absolute;left:10123;top:-12923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group id="shape_0" alt="Группа 8776" style="position:absolute;left:-3908;top:-176;width:12096;height:16149">
                      <v:group id="shape_0" alt="Группа 8777" style="position:absolute;left:-3908;top:10608;width:1973;height:5346">
                        <v:shape id="shape_0" stroked="f" o:allowincell="f" style="position:absolute;left:-3625;top:10609;width:1405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Batang;바탕" w:cs="Times New Roman"/>
                                    <w:color w:val="auto"/>
                                    <w:lang w:val="en-US" w:bidi="ar-SA"/>
                                  </w:rPr>
                                  <w:t>Взам. инв. 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625;top:13998;width:1405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908;top:11738;width:1972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Batang;바탕" w:cs="Times New Roman"/>
                                    <w:color w:val="auto"/>
                                    <w:lang w:val="en-US" w:bidi="ar-SA"/>
                                  </w:rPr>
                                  <w:t>Подп. и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Автофигуры 8781" stroked="t" o:allowincell="f" style="position:absolute;left:-835;top:-196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2" stroked="t" o:allowincell="f" style="position:absolute;left:-1125;top:281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3" stroked="t" o:allowincell="f" style="position:absolute;left:-1106;top:-196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4" stroked="t" o:allowincell="f" style="position:absolute;left:-1134;top:-196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5" stroked="t" o:allowincell="f" style="position:absolute;left:-1124;top:-55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6" stroked="t" o:allowincell="f" style="position:absolute;left:-1121;top:141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787" style="position:absolute;left:-2381;top:-176;width:10568;height:16149">
                        <v:shape id="shape_0" ID="Автофигуры 8788" stroked="t" o:allowincell="f" style="position:absolute;left:10139;top:-1331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9" stroked="t" o:allowincell="f" style="position:absolute;left:10132;top:281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90" stroked="t" o:allowincell="f" style="position:absolute;left:-429;top:283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91" stroked="t" o:allowincell="f" style="position:absolute;left:10123;top:283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792" style="position:absolute;left:-2397;top:15108;width:10576;height:850">
                        <v:shape id="shape_0" stroked="f" o:allowincell="f" style="position:absolute;left:1330;top:15118;width:6259;height:8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;宋体" w:cs="Times New Roman"/>
                                    <w:color w:val="000000"/>
                                    <w:lang w:val="ru-RU" w:bidi="ar-SA"/>
                                  </w:rPr>
                                  <w:t>Проект межевания территории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386;top:15672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Из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823;top:15660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-4"/>
                                    <w:szCs w:val="16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Кол.уч</w:t>
                                </w:r>
                                <w:r>
                                  <w:rPr>
                                    <w:kern w:val="2"/>
                                    <w:spacing w:val="-4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251;top:15660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688;top:15664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4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№ до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27;top:15660;width:846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Подп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21;top:15660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90;top:15127;width:561;height:378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89;top:15508;width:578;height:417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1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Группа 8802" style="position:absolute;left:-2397;top:15108;width:10576;height:850">
                          <v:shape id="shape_0" ID="Автофигуры 8803" stroked="t" o:allowincell="f" style="position:absolute;left:3267;top:1983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4" stroked="t" o:allowincell="f" style="position:absolute;left:10131;top:197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5" stroked="t" o:allowincell="f" style="position:absolute;left:-433;top:2257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6" stroked="t" o:allowincell="f" style="position:absolute;left:-445;top:2531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7" stroked="t" o:allowincell="f" style="position:absolute;left:9541;top:2370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8" stroked="t" o:allowincell="f" style="position:absolute;left:2674;top:1983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9" stroked="t" o:allowincell="f" style="position:absolute;left:130;top:196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0" stroked="t" o:allowincell="f" style="position:absolute;left:692;top:196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1" stroked="t" o:allowincell="f" style="position:absolute;left:1264;top:196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2" stroked="t" o:allowincell="f" style="position:absolute;left:1836;top:196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3" stroked="t" o:allowincell="f" style="position:absolute;left:9541;top:281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608;top:-175;width:544;height:38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TextBody"/>
        <w:spacing w:lineRule="atLeast" w:line="100"/>
        <w:ind w:firstLine="709"/>
        <w:rPr/>
      </w:pPr>
      <w:r>
        <w:rPr>
          <w:rFonts w:eastAsia="Times New Roman"/>
          <w:color w:val="000000"/>
          <w:sz w:val="28"/>
          <w:szCs w:val="28"/>
        </w:rPr>
        <w:t>В границах территории проектирования расположены существующие земельные участки для индивидуального жилищного строительства и для территорий общего пользования и коммунального обслуживания, которые находятся в территориальной зоне Ж-1Б, и образуемые земельные участки для личного подсобного хозяйства, которые также находятся в территориальной зоне Ж-1Б.</w:t>
      </w:r>
    </w:p>
    <w:p>
      <w:pPr>
        <w:pStyle w:val="TextBody"/>
        <w:spacing w:lineRule="atLeast" w:line="100"/>
        <w:ind w:firstLine="709"/>
        <w:rPr/>
      </w:pPr>
      <w:r>
        <w:rPr>
          <w:color w:val="000000"/>
          <w:sz w:val="28"/>
          <w:szCs w:val="28"/>
        </w:rPr>
        <w:t>Предельные (минимальные и (или) максимальные) размеры земельных участков, предназначенных для личного подсобного хозяйства, и предельные параметры разрешённого строительства, реконструкции объектов капитального строительства в территориальной зоне Ж-1Б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0" w:leader="none"/>
        </w:tabs>
        <w:suppressAutoHyphens w:val="true"/>
        <w:spacing w:lineRule="atLeast" w:line="100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минимальная/максимальная площадь земельных участков – 1000/2500 кв. 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0" w:leader="none"/>
        </w:tabs>
        <w:suppressAutoHyphens w:val="true"/>
        <w:spacing w:lineRule="atLeast" w:line="100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минимальная ширина земельных участков вдоль фронта улицы (проезда) - 20 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0" w:leader="none"/>
        </w:tabs>
        <w:suppressAutoHyphens w:val="true"/>
        <w:spacing w:lineRule="atLeast" w:line="100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минимальные отступы от границ земельных участков - 3 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0" w:leader="none"/>
        </w:tabs>
        <w:suppressAutoHyphens w:val="true"/>
        <w:spacing w:lineRule="atLeast" w:line="100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максимальное количество надземных этажей зданий - 3 этажа (включая мансардный этаж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0" w:leader="none"/>
        </w:tabs>
        <w:suppressAutoHyphens w:val="true"/>
        <w:spacing w:lineRule="atLeast" w:line="100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максимальный процент застройки в границах земельного участка: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8"/>
          <w:tab w:val="left" w:pos="1680" w:leader="none"/>
        </w:tabs>
        <w:suppressAutoHyphens w:val="true"/>
        <w:spacing w:lineRule="atLeast" w:line="100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при площади участка до 2000 кв. м - 40%;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8"/>
          <w:tab w:val="left" w:pos="1680" w:leader="none"/>
        </w:tabs>
        <w:suppressAutoHyphens w:val="true"/>
        <w:spacing w:lineRule="atLeast" w:line="100"/>
        <w:jc w:val="both"/>
        <w:rPr/>
      </w:pPr>
      <w:r>
        <w:rPr>
          <w:rFonts w:eastAsia="Times New Roman"/>
          <w:bCs/>
          <w:color w:val="000000"/>
          <w:sz w:val="28"/>
          <w:szCs w:val="28"/>
        </w:rPr>
        <w:t>при площади участка свыше 2000 кв. м - 30%</w:t>
      </w:r>
      <w:r>
        <w:rPr>
          <w:rFonts w:eastAsia="Times New Roman"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6405" w:leader="none"/>
        </w:tabs>
        <w:ind w:left="720" w:hanging="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В проекте есть границы публичных сервитутов:</w:t>
      </w:r>
    </w:p>
    <w:p>
      <w:pPr>
        <w:pStyle w:val="Normal"/>
        <w:spacing w:lineRule="atLeast" w:line="100"/>
        <w:ind w:firstLine="708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sz w:val="28"/>
          <w:szCs w:val="28"/>
          <w:lang w:val="en-US" w:eastAsia="zh-CN"/>
        </w:rPr>
        <w:t>- Публичный сервитут с целью размещения объекта электросетевого хозяйства регионального значения "Электросетевой комплекс ПС-110/35/6-10 кВ "Северная" с прилегающими ПС и ВЛ</w:t>
      </w:r>
      <w:r>
        <w:rPr>
          <w:rFonts w:eastAsia="Times New Roman"/>
          <w:bCs/>
          <w:sz w:val="28"/>
          <w:szCs w:val="28"/>
        </w:rPr>
        <w:t>В данном проекте особо охраняемые природные территории и территории объектов культурного наследия отсутствуют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eastAsia="Times New Roman"/>
          <w:bCs/>
          <w:color w:val="000000"/>
          <w:sz w:val="28"/>
          <w:szCs w:val="28"/>
        </w:rPr>
        <w:t xml:space="preserve">Территория проектирования входит в состав территории, на которую ранее была разработана документация по </w:t>
      </w:r>
      <w:r>
        <w:rPr>
          <w:sz w:val="28"/>
          <w:szCs w:val="28"/>
          <w:lang w:val="en-US"/>
        </w:rPr>
        <w:t>планировке территории (проект планировки и проект межевания) части кадастрового квартала 01:08:1314001, расположенного в станице Ханской МО «Город Майкоп», в части территории, ограниченной улицей Степной, проездом улицы Степной, земельными участками по пер. Калинина и охранной зоной ЛЭП в станице Ханской муниципального образования «Город Майкоп» Республики Адыгея, утверждённую постановлением Администрации МО «Город Майкоп» от 22.08.2016 г №706</w:t>
      </w:r>
      <w:r>
        <w:rPr>
          <w:rFonts w:eastAsia="Times New Roman"/>
          <w:bCs/>
          <w:color w:val="000000"/>
          <w:sz w:val="28"/>
          <w:szCs w:val="28"/>
        </w:rPr>
        <w:t>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eastAsia="Times New Roman"/>
          <w:bCs/>
          <w:sz w:val="28"/>
          <w:szCs w:val="28"/>
        </w:rPr>
        <w:t xml:space="preserve">Территория проектирования также </w:t>
      </w:r>
      <w:r>
        <w:rPr>
          <w:rFonts w:eastAsia="Times New Roman"/>
          <w:bCs/>
          <w:color w:val="000000"/>
          <w:sz w:val="28"/>
          <w:szCs w:val="28"/>
        </w:rPr>
        <w:t>входит в состав территории</w:t>
      </w:r>
      <w:r>
        <w:rPr>
          <w:rFonts w:eastAsia="Times New Roman"/>
          <w:bCs/>
          <w:sz w:val="28"/>
          <w:szCs w:val="28"/>
        </w:rPr>
        <w:t>, на которую была разработана документация по планировке (проект планировки и проект межевания) свободной от застройки территории части кадастрового квартала 01:08:1314001, расположенного в станице Ханской муниципального образования «Город Майкоп», ограниченной существующей застройкой по улице Степной, переулку Калинина и ЛЭП в станице Ханской, утверждённая постановлением Администрации МО «Город Майкоп» РА от 17.12.2020 г. №1364.</w:t>
      </w:r>
    </w:p>
    <w:p>
      <w:pPr>
        <w:pStyle w:val="Normal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Координаты образуемого земельного участка даны в Приложении 1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Координаты территории, на которую была разработана документация по планировке (проект планировки и проект межевания) свободной от застройки территории части кадастрового квартала 01:08:1314001, расположенного в станице Ханской муниципального образования «Город Майкоп», ограниченной существующей застройкой по улице Степной, переулку Калинина и ЛЭП в станице Ханской, утверждённая постановлением Администрации МО «Город Майкоп» РА от </w:t>
      </w:r>
      <w:r>
        <w:rPr>
          <w:rFonts w:eastAsia="Times New Roman"/>
          <w:bCs/>
          <w:sz w:val="28"/>
          <w:szCs w:val="28"/>
        </w:rPr>
        <w:t>22.08.2016 г. №706</w:t>
      </w:r>
      <w:r>
        <w:rPr>
          <w:sz w:val="28"/>
          <w:szCs w:val="28"/>
        </w:rPr>
        <w:t>, представлены в Приложении 2.</w:t>
      </w:r>
    </w:p>
    <w:p>
      <w:pPr>
        <w:pStyle w:val="Normal"/>
        <w:spacing w:lineRule="atLeast" w:line="100"/>
        <w:ind w:firstLine="709"/>
        <w:jc w:val="right"/>
        <w:rPr>
          <w:rFonts w:eastAsia="Times New Roman"/>
          <w:b/>
          <w:b/>
          <w:bCs/>
          <w:sz w:val="28"/>
          <w:szCs w:val="28"/>
          <w:lang w:val="en-US" w:eastAsia="en-US"/>
        </w:rPr>
      </w:pPr>
      <w:r>
        <w:rPr>
          <w:rFonts w:eastAsia="Times New Roman"/>
          <w:b/>
          <w:bCs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937385</wp:posOffset>
                </wp:positionH>
                <wp:positionV relativeFrom="paragraph">
                  <wp:posOffset>-114935</wp:posOffset>
                </wp:positionV>
                <wp:extent cx="7140575" cy="10355580"/>
                <wp:effectExtent l="0" t="0" r="0" b="0"/>
                <wp:wrapNone/>
                <wp:docPr id="14" name="Группа 890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0600" cy="10355760"/>
                          <a:chOff x="0" y="0"/>
                          <a:chExt cx="7140600" cy="10355760"/>
                        </a:xfrm>
                      </wpg:grpSpPr>
                      <wps:wsp>
                        <wps:cNvSpPr txBox="1"/>
                        <wps:spPr>
                          <a:xfrm>
                            <a:off x="6553800" y="10215720"/>
                            <a:ext cx="57672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140600" cy="10239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40600" cy="1023984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7991640" y="-83523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347680" y="-83556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140600" cy="10239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480720"/>
                                  <a:ext cx="189720" cy="374652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341640" y="359280"/>
                                    <a:ext cx="89100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Batang;바탕" w:cs="Times New Roman"/>
                                          <w:color w:val="auto"/>
                                          <w:lang w:val="en-US" w:bidi="ar-SA"/>
                                        </w:rPr>
                                        <w:t>Взам. инв. №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341640" y="2508840"/>
                                    <a:ext cx="89100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Инв. № подл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521640" y="1073880"/>
                                    <a:ext cx="125100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Batang;바탕" w:cs="Times New Roman"/>
                                          <w:color w:val="auto"/>
                                          <w:lang w:val="en-US" w:bidi="ar-SA"/>
                                        </w:rPr>
                                        <w:t>Подп. и дат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1406520" y="-78872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23280" y="-48564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35160" y="-78854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17520" y="-78854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23640" y="-6993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25800" y="-57430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6400" y="0"/>
                                  <a:ext cx="6694200" cy="1023984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7911720" y="-86029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07040" y="16254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17520" y="16344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01280" y="16369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6320" y="9690840"/>
                                  <a:ext cx="6699240" cy="5392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60880" y="6120"/>
                                    <a:ext cx="3965040" cy="515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1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;宋体" w:cs="Times New Roman"/>
                                          <w:color w:val="000000"/>
                                          <w:lang w:val="ru-RU" w:bidi="ar-SA"/>
                                        </w:rPr>
                                        <w:t>Проект межевания территории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840" y="35820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Изм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3240" y="35028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pacing w:val="-4"/>
                                          <w:szCs w:val="16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Кол.уч</w:t>
                                      </w:r>
                                      <w:r>
                                        <w:rPr>
                                          <w:kern w:val="2"/>
                                          <w:spacing w:val="-4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5760" y="35028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81800" y="35280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pacing w:val="-4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№ док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38200" y="350280"/>
                                    <a:ext cx="53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Подп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74240" y="35028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25920" y="12600"/>
                                    <a:ext cx="356400" cy="240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25920" y="254520"/>
                                    <a:ext cx="366480" cy="265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12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699240" cy="53928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3568680" y="-85942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916760" y="-85986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25080" y="-84204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17520" y="-82468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43080" y="-83484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192840" y="-85942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581120" y="-86032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938240" y="-86032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300040" y="-86032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662560" y="-86032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43080" y="-8064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774840" y="1440"/>
                              <a:ext cx="345600" cy="24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8905" style="position:absolute;margin-left:-193.65pt;margin-top:-9.05pt;width:603.35pt;height:815.4pt" coordorigin="-3873,-181" coordsize="12067,16308">
                <v:shape id="shape_0" stroked="f" o:allowincell="f" style="position:absolute;left:7270;top:15907;width:907;height:2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8907" style="position:absolute;left:-3873;top:-181;width:12067;height:16126">
                  <v:group id="shape_0" alt="Группа 8908" style="position:absolute;left:-3873;top:-181;width:12067;height:16126">
                    <v:shape id="shape_0" ID="Автофигуры 8909" stroked="t" o:allowincell="f" style="position:absolute;left:9534;top:-13334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Автофигуры 8910" stroked="t" o:allowincell="f" style="position:absolute;left:10095;top:-13339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group id="shape_0" alt="Группа 8911" style="position:absolute;left:-3873;top:-181;width:12067;height:16126">
                      <v:group id="shape_0" alt="Группа 8912" style="position:absolute;left:-3873;top:10590;width:1970;height:5335">
                        <v:shape id="shape_0" stroked="f" o:allowincell="f" style="position:absolute;left:-3589;top:10591;width:1402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Batang;바탕" w:cs="Times New Roman"/>
                                    <w:color w:val="auto"/>
                                    <w:lang w:val="en-US" w:bidi="ar-SA"/>
                                  </w:rPr>
                                  <w:t>Взам. инв. 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589;top:13976;width:1402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872;top:11716;width:1969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Batang;바탕" w:cs="Times New Roman"/>
                                    <w:color w:val="auto"/>
                                    <w:lang w:val="en-US" w:bidi="ar-SA"/>
                                  </w:rPr>
                                  <w:t>Подп. и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Автофигуры 8916" stroked="t" o:allowincell="f" style="position:absolute;left:-836;top:-239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917" stroked="t" o:allowincell="f" style="position:absolute;left:-1125;top:237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918" stroked="t" o:allowincell="f" style="position:absolute;left:-1106;top:-239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919" stroked="t" o:allowincell="f" style="position:absolute;left:-1134;top:-239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920" stroked="t" o:allowincell="f" style="position:absolute;left:-1124;top:-98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921" stroked="t" o:allowincell="f" style="position:absolute;left:-1121;top:98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922" style="position:absolute;left:-2348;top:-181;width:10542;height:16126">
                        <v:shape id="shape_0" ID="Автофигуры 8923" stroked="t" o:allowincell="f" style="position:absolute;left:10111;top:-1372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924" stroked="t" o:allowincell="f" style="position:absolute;left:10104;top:237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925" stroked="t" o:allowincell="f" style="position:absolute;left:-431;top:239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926" stroked="t" o:allowincell="f" style="position:absolute;left:10095;top:239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927" style="position:absolute;left:-2364;top:15080;width:10550;height:848">
                        <v:shape id="shape_0" stroked="f" o:allowincell="f" style="position:absolute;left:1354;top:15090;width:6243;height:81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;宋体" w:cs="Times New Roman"/>
                                    <w:color w:val="000000"/>
                                    <w:lang w:val="ru-RU" w:bidi="ar-SA"/>
                                  </w:rPr>
                                  <w:t>Проект межевания территории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353;top:15644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Из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792;top:15632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-4"/>
                                    <w:szCs w:val="16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Кол.уч</w:t>
                                </w:r>
                                <w:r>
                                  <w:rPr>
                                    <w:kern w:val="2"/>
                                    <w:spacing w:val="-4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221;top:15632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660;top:15636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4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№ до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99;top:15632;width:844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Подп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45;top:15632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98;top:15100;width:560;height:378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98;top:15481;width:576;height:417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;宋体" w:cs="Times New Roman"/>
                                    <w:color w:val="auto"/>
                                    <w:lang w:val="en-US" w:eastAsia="en-US" w:bidi="ar-SA"/>
                                  </w:rPr>
                                  <w:t>1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Группа 8937" style="position:absolute;left:-2364;top:15080;width:10550;height:848">
                          <v:shape id="shape_0" ID="Автофигуры 8938" stroked="t" o:allowincell="f" style="position:absolute;left:3256;top:154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39" stroked="t" o:allowincell="f" style="position:absolute;left:10103;top:153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40" stroked="t" o:allowincell="f" style="position:absolute;left:-435;top:1820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41" stroked="t" o:allowincell="f" style="position:absolute;left:-447;top:2093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42" stroked="t" o:allowincell="f" style="position:absolute;left:9515;top:1933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43" stroked="t" o:allowincell="f" style="position:absolute;left:2664;top:154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44" stroked="t" o:allowincell="f" style="position:absolute;left:126;top:153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45" stroked="t" o:allowincell="f" style="position:absolute;left:688;top:153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46" stroked="t" o:allowincell="f" style="position:absolute;left:1258;top:153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47" stroked="t" o:allowincell="f" style="position:absolute;left:1829;top:153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48" stroked="t" o:allowincell="f" style="position:absolute;left:9515;top:2381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618;top:-179;width:543;height:38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tLeast" w:line="100"/>
        <w:ind w:firstLine="709"/>
        <w:jc w:val="right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Приложение 1</w:t>
      </w:r>
    </w:p>
    <w:p>
      <w:pPr>
        <w:pStyle w:val="Normal"/>
        <w:spacing w:lineRule="atLeast" w:line="100"/>
        <w:jc w:val="center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</w:r>
    </w:p>
    <w:p>
      <w:pPr>
        <w:pStyle w:val="Normal"/>
        <w:spacing w:lineRule="atLeast" w:line="100"/>
        <w:jc w:val="center"/>
        <w:rPr>
          <w:rFonts w:eastAsia="Times New Roman"/>
          <w:bCs/>
          <w:sz w:val="28"/>
          <w:szCs w:val="28"/>
        </w:rPr>
      </w:pPr>
      <w:r>
        <w:rPr>
          <w:rFonts w:eastAsia="Times New Roman"/>
          <w:b/>
          <w:bCs/>
          <w:sz w:val="32"/>
          <w:szCs w:val="32"/>
        </w:rPr>
        <w:t>Каталог координат образуемых земельных участков</w:t>
      </w:r>
    </w:p>
    <w:p>
      <w:pPr>
        <w:pStyle w:val="Normal"/>
        <w:spacing w:lineRule="atLeast" w:line="100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/>
      </w:pPr>
      <w:r>
        <w:rPr>
          <w:b/>
          <w:bCs/>
          <w:sz w:val="28"/>
          <w:szCs w:val="28"/>
        </w:rPr>
        <w:t>ЗУ1</w:t>
      </w:r>
      <w:r>
        <w:rPr/>
        <w:t xml:space="preserve">   </w:t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713"/>
        <w:gridCol w:w="3555"/>
        <w:gridCol w:w="347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ind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№</w:t>
            </w:r>
          </w:p>
          <w:p>
            <w:pPr>
              <w:pStyle w:val="Style28"/>
              <w:tabs>
                <w:tab w:val="clear" w:pos="708"/>
                <w:tab w:val="left" w:pos="1484" w:leader="none"/>
              </w:tabs>
              <w:ind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п/п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ind w:hanging="0"/>
              <w:jc w:val="center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  <w:t>Х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ind w:hanging="0"/>
              <w:jc w:val="center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  <w:t>У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ind w:hanging="0"/>
              <w:jc w:val="center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ind w:hanging="0"/>
              <w:jc w:val="center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ind w:hanging="0"/>
              <w:jc w:val="center"/>
              <w:rPr>
                <w:rFonts w:cs="Arial"/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40059.14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ind w:hanging="0"/>
              <w:jc w:val="center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218799.760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ind w:hanging="0"/>
              <w:jc w:val="center"/>
              <w:rPr/>
            </w:pPr>
            <w:r>
              <w:rPr>
                <w:rFonts w:cs="Arial"/>
                <w:b/>
                <w:bCs/>
                <w:sz w:val="28"/>
                <w:szCs w:val="28"/>
                <w:lang w:val="en-US"/>
              </w:rPr>
              <w:t>S=</w:t>
            </w:r>
            <w:r>
              <w:rPr>
                <w:rFonts w:cs="Arial"/>
                <w:b/>
                <w:bCs/>
                <w:sz w:val="28"/>
                <w:szCs w:val="28"/>
              </w:rPr>
              <w:t>1490.79 кв.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ind w:hanging="0"/>
              <w:jc w:val="center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  <w:t>2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ind w:hanging="0"/>
              <w:jc w:val="center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40058.81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ind w:hanging="0"/>
              <w:jc w:val="center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218784.740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snapToGrid w:val="false"/>
              <w:ind w:hanging="0"/>
              <w:jc w:val="center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ind w:hanging="0"/>
              <w:jc w:val="center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  <w:t>3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ind w:hanging="0"/>
              <w:jc w:val="center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40041.57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ind w:hanging="0"/>
              <w:jc w:val="center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218762.470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snapToGrid w:val="false"/>
              <w:ind w:hanging="0"/>
              <w:jc w:val="center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ind w:hanging="0"/>
              <w:jc w:val="center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  <w:t>4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ind w:hanging="0"/>
              <w:jc w:val="center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</w:rPr>
              <w:t>440013.49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ind w:hanging="0"/>
              <w:jc w:val="center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</w:rPr>
              <w:t>2218784.210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snapToGrid w:val="false"/>
              <w:ind w:hanging="0"/>
              <w:jc w:val="center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ind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5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ind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439987.45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ind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2218804.380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snapToGrid w:val="false"/>
              <w:ind w:hanging="0"/>
              <w:jc w:val="center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ind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6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ind w:hanging="0"/>
              <w:jc w:val="center"/>
              <w:rPr/>
            </w:pPr>
            <w:r>
              <w:rPr>
                <w:rFonts w:cs="Arial"/>
                <w:sz w:val="28"/>
                <w:szCs w:val="28"/>
                <w:lang w:val="en-US"/>
              </w:rPr>
              <w:t>4</w:t>
            </w:r>
            <w:r>
              <w:rPr>
                <w:rFonts w:cs="Arial"/>
                <w:sz w:val="28"/>
                <w:szCs w:val="28"/>
              </w:rPr>
              <w:t>39990.21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ind w:hanging="0"/>
              <w:jc w:val="center"/>
              <w:rPr/>
            </w:pPr>
            <w:r>
              <w:rPr>
                <w:rFonts w:cs="Arial"/>
                <w:sz w:val="28"/>
                <w:szCs w:val="28"/>
                <w:lang w:val="en-US"/>
              </w:rPr>
              <w:t>22188</w:t>
            </w:r>
            <w:r>
              <w:rPr>
                <w:rFonts w:cs="Arial"/>
                <w:sz w:val="28"/>
                <w:szCs w:val="28"/>
              </w:rPr>
              <w:t>07.950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snapToGrid w:val="false"/>
              <w:ind w:hanging="0"/>
              <w:jc w:val="center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ind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7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ind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439982.61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ind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2218813.140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snapToGrid w:val="false"/>
              <w:ind w:hanging="0"/>
              <w:jc w:val="center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ind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8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ind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439987.02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ind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2218819.903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snapToGrid w:val="false"/>
              <w:ind w:hanging="0"/>
              <w:jc w:val="center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ind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ind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440021.22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ind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2218794.190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snapToGrid w:val="false"/>
              <w:ind w:hanging="0"/>
              <w:jc w:val="center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ind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  <w:lang w:val="en-US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ind w:hanging="0"/>
              <w:jc w:val="center"/>
              <w:rPr>
                <w:rFonts w:cs="Arial"/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40059.14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ind w:hanging="0"/>
              <w:jc w:val="center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218799.760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snapToGrid w:val="false"/>
              <w:ind w:hanging="0"/>
              <w:jc w:val="center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snapToGrid w:val="false"/>
              <w:ind w:hanging="0"/>
              <w:jc w:val="center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snapToGrid w:val="false"/>
              <w:ind w:hanging="0"/>
              <w:jc w:val="center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snapToGrid w:val="false"/>
              <w:ind w:hanging="0"/>
              <w:jc w:val="center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snapToGrid w:val="false"/>
              <w:ind w:hanging="0"/>
              <w:jc w:val="center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6405" w:leader="none"/>
        </w:tabs>
        <w:jc w:val="both"/>
        <w:rPr>
          <w:b/>
          <w:b/>
          <w:color w:val="FF0000"/>
          <w:sz w:val="28"/>
          <w:szCs w:val="28"/>
          <w:lang w:eastAsia="zh-CN"/>
        </w:rPr>
      </w:pPr>
      <w:r>
        <w:rPr>
          <w:b/>
          <w:color w:val="FF0000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b/>
          <w:b/>
          <w:color w:val="FF0000"/>
          <w:sz w:val="28"/>
          <w:szCs w:val="28"/>
          <w:lang w:eastAsia="zh-CN"/>
        </w:rPr>
      </w:pPr>
      <w:r>
        <w:rPr>
          <w:b/>
          <w:color w:val="FF0000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TextBody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TextBody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</w:t>
      </w:r>
    </w:p>
    <w:p>
      <w:pPr>
        <w:pStyle w:val="Normal"/>
        <w:spacing w:lineRule="atLeast" w:line="100"/>
        <w:ind w:firstLine="709"/>
        <w:jc w:val="right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right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right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right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right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right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right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right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right"/>
        <w:rPr>
          <w:rFonts w:eastAsia="Times New Roman"/>
          <w:bCs/>
          <w:sz w:val="28"/>
          <w:szCs w:val="28"/>
          <w:lang w:val="en-US" w:eastAsia="en-US"/>
        </w:rPr>
      </w:pPr>
      <w:r>
        <w:rPr>
          <w:rFonts w:eastAsia="Times New Roman"/>
          <w:bCs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988185</wp:posOffset>
                </wp:positionH>
                <wp:positionV relativeFrom="paragraph">
                  <wp:posOffset>-105410</wp:posOffset>
                </wp:positionV>
                <wp:extent cx="7140575" cy="10355580"/>
                <wp:effectExtent l="0" t="0" r="0" b="0"/>
                <wp:wrapNone/>
                <wp:docPr id="15" name="Группа 890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0600" cy="10355760"/>
                          <a:chOff x="0" y="0"/>
                          <a:chExt cx="7140600" cy="10355760"/>
                        </a:xfrm>
                      </wpg:grpSpPr>
                      <wps:wsp>
                        <wps:cNvSpPr txBox="1"/>
                        <wps:spPr>
                          <a:xfrm>
                            <a:off x="6553800" y="10215720"/>
                            <a:ext cx="57672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140600" cy="10239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40600" cy="1023984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8042400" y="-86014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398440" y="-86047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140600" cy="10239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480720"/>
                                  <a:ext cx="189720" cy="374652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341640" y="359280"/>
                                    <a:ext cx="89100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Batang;바탕" w:cs="Times New Roman"/>
                                          <w:color w:val="auto"/>
                                          <w:lang w:val="en-US" w:bidi="ar-SA"/>
                                        </w:rPr>
                                        <w:t>Взам. инв. №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341640" y="2508840"/>
                                    <a:ext cx="89100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Инв. № подл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521640" y="1073880"/>
                                    <a:ext cx="125100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Batang;바탕" w:cs="Times New Roman"/>
                                          <w:color w:val="auto"/>
                                          <w:lang w:val="en-US" w:bidi="ar-SA"/>
                                        </w:rPr>
                                        <w:t>Подп. и дат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1457280" y="-81367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74040" y="-51058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85920" y="-81349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68280" y="-81349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74400" y="-72424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76560" y="-59922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6400" y="0"/>
                                  <a:ext cx="6694200" cy="1023984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7962480" y="-88524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57800" y="13762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68280" y="13849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52040" y="13874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6320" y="9690840"/>
                                  <a:ext cx="6699240" cy="5392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60880" y="6120"/>
                                    <a:ext cx="3965040" cy="515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1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;宋体" w:cs="Times New Roman"/>
                                          <w:color w:val="000000"/>
                                          <w:lang w:val="ru-RU" w:bidi="ar-SA"/>
                                        </w:rPr>
                                        <w:t>Проект межевания территории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840" y="35820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Изм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3240" y="35028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pacing w:val="-4"/>
                                          <w:szCs w:val="16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Кол.уч</w:t>
                                      </w:r>
                                      <w:r>
                                        <w:rPr>
                                          <w:kern w:val="2"/>
                                          <w:spacing w:val="-4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5760" y="35028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81800" y="35280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pacing w:val="-4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№ док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38200" y="350280"/>
                                    <a:ext cx="53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Подп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74240" y="35028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25920" y="12600"/>
                                    <a:ext cx="356400" cy="240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25920" y="254520"/>
                                    <a:ext cx="366480" cy="265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13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699240" cy="53928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3619440" y="-88437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967520" y="-88480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75840" y="-86695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68280" y="-84963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93840" y="-85978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243600" y="-88437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631880" y="-88524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989000" y="-88524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350800" y="-88524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713320" y="-88524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93840" y="-83134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774840" y="1440"/>
                              <a:ext cx="345600" cy="24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8905" style="position:absolute;margin-left:-197.65pt;margin-top:-8.3pt;width:603.35pt;height:815.4pt" coordorigin="-3953,-166" coordsize="12067,16308">
                <v:shape id="shape_0" stroked="f" o:allowincell="f" style="position:absolute;left:7190;top:15922;width:907;height:2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8907" style="position:absolute;left:-3953;top:-166;width:12067;height:16126">
                  <v:group id="shape_0" alt="Группа 8908" style="position:absolute;left:-3953;top:-166;width:12067;height:16126">
                    <v:shape id="shape_0" ID="Автофигуры 8909" stroked="t" o:allowincell="f" style="position:absolute;left:9534;top:-13712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Автофигуры 8910" stroked="t" o:allowincell="f" style="position:absolute;left:10095;top:-13717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group id="shape_0" alt="Группа 8911" style="position:absolute;left:-3953;top:-166;width:12067;height:16126">
                      <v:group id="shape_0" alt="Группа 8912" style="position:absolute;left:-3953;top:10605;width:1970;height:5335">
                        <v:shape id="shape_0" stroked="f" o:allowincell="f" style="position:absolute;left:-3669;top:10606;width:1402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Batang;바탕" w:cs="Times New Roman"/>
                                    <w:color w:val="auto"/>
                                    <w:lang w:val="en-US" w:bidi="ar-SA"/>
                                  </w:rPr>
                                  <w:t>Взам. инв. 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669;top:13991;width:1402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952;top:11731;width:1969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Batang;바탕" w:cs="Times New Roman"/>
                                    <w:color w:val="auto"/>
                                    <w:lang w:val="en-US" w:bidi="ar-SA"/>
                                  </w:rPr>
                                  <w:t>Подп. и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Автофигуры 8916" stroked="t" o:allowincell="f" style="position:absolute;left:-836;top:-277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917" stroked="t" o:allowincell="f" style="position:absolute;left:-1125;top:199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918" stroked="t" o:allowincell="f" style="position:absolute;left:-1106;top:-277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919" stroked="t" o:allowincell="f" style="position:absolute;left:-1134;top:-277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920" stroked="t" o:allowincell="f" style="position:absolute;left:-1124;top:-136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921" stroked="t" o:allowincell="f" style="position:absolute;left:-1121;top:60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922" style="position:absolute;left:-2428;top:-166;width:10542;height:16126">
                        <v:shape id="shape_0" ID="Автофигуры 8923" stroked="t" o:allowincell="f" style="position:absolute;left:10111;top:-1410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924" stroked="t" o:allowincell="f" style="position:absolute;left:10104;top:200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925" stroked="t" o:allowincell="f" style="position:absolute;left:-431;top:201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926" stroked="t" o:allowincell="f" style="position:absolute;left:10095;top:201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927" style="position:absolute;left:-2444;top:15095;width:10550;height:849">
                        <v:shape id="shape_0" stroked="f" o:allowincell="f" style="position:absolute;left:1274;top:15105;width:6243;height:81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;宋体" w:cs="Times New Roman"/>
                                    <w:color w:val="000000"/>
                                    <w:lang w:val="ru-RU" w:bidi="ar-SA"/>
                                  </w:rPr>
                                  <w:t>Проект межевания территории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433;top:15659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Из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872;top:15647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-4"/>
                                    <w:szCs w:val="16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Кол.уч</w:t>
                                </w:r>
                                <w:r>
                                  <w:rPr>
                                    <w:kern w:val="2"/>
                                    <w:spacing w:val="-4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301;top:15647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740;top:15651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4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№ до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79;top:15647;width:844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Подп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65;top:15647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18;top:15115;width:560;height:378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18;top:15496;width:576;height:417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;宋体" w:cs="Times New Roman"/>
                                    <w:color w:val="auto"/>
                                    <w:lang w:val="en-US" w:eastAsia="en-US" w:bidi="ar-SA"/>
                                  </w:rPr>
                                  <w:t>1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Группа 8937" style="position:absolute;left:-2444;top:15095;width:10550;height:849">
                          <v:shape id="shape_0" ID="Автофигуры 8938" stroked="t" o:allowincell="f" style="position:absolute;left:3256;top:116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39" stroked="t" o:allowincell="f" style="position:absolute;left:10103;top:1161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40" stroked="t" o:allowincell="f" style="position:absolute;left:-435;top:144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41" stroked="t" o:allowincell="f" style="position:absolute;left:-447;top:1715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42" stroked="t" o:allowincell="f" style="position:absolute;left:9515;top:1555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43" stroked="t" o:allowincell="f" style="position:absolute;left:2664;top:116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44" stroked="t" o:allowincell="f" style="position:absolute;left:126;top:1154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45" stroked="t" o:allowincell="f" style="position:absolute;left:688;top:1154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46" stroked="t" o:allowincell="f" style="position:absolute;left:1258;top:1154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47" stroked="t" o:allowincell="f" style="position:absolute;left:1829;top:1154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48" stroked="t" o:allowincell="f" style="position:absolute;left:9515;top:2003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538;top:-164;width:543;height:38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tLeast" w:line="100"/>
        <w:ind w:firstLine="709"/>
        <w:jc w:val="right"/>
        <w:rPr>
          <w:rFonts w:eastAsia="Times New Roman"/>
          <w:b/>
          <w:b/>
          <w:bCs/>
          <w:sz w:val="12"/>
          <w:szCs w:val="12"/>
        </w:rPr>
      </w:pPr>
      <w:r>
        <w:rPr>
          <w:rFonts w:eastAsia="Times New Roman"/>
          <w:bCs/>
          <w:sz w:val="28"/>
          <w:szCs w:val="28"/>
        </w:rPr>
        <w:t>Приложение 2</w:t>
      </w:r>
    </w:p>
    <w:p>
      <w:pPr>
        <w:pStyle w:val="Normal"/>
        <w:spacing w:lineRule="atLeast" w:line="100"/>
        <w:ind w:firstLine="709"/>
        <w:jc w:val="right"/>
        <w:rPr>
          <w:rFonts w:eastAsia="Times New Roman"/>
          <w:b/>
          <w:b/>
          <w:bCs/>
          <w:sz w:val="12"/>
          <w:szCs w:val="12"/>
        </w:rPr>
      </w:pPr>
      <w:r>
        <w:rPr>
          <w:rFonts w:eastAsia="Times New Roman"/>
          <w:b/>
          <w:bCs/>
          <w:sz w:val="12"/>
          <w:szCs w:val="12"/>
        </w:rPr>
      </w:r>
    </w:p>
    <w:p>
      <w:pPr>
        <w:pStyle w:val="Normal"/>
        <w:spacing w:lineRule="atLeast" w:line="100"/>
        <w:jc w:val="center"/>
        <w:rPr>
          <w:rFonts w:eastAsia="Times New Roman"/>
          <w:bCs/>
          <w:sz w:val="28"/>
          <w:szCs w:val="28"/>
        </w:rPr>
      </w:pPr>
      <w:r>
        <w:rPr>
          <w:rFonts w:eastAsia="Times New Roman"/>
          <w:b/>
          <w:bCs/>
          <w:sz w:val="32"/>
          <w:szCs w:val="32"/>
        </w:rPr>
        <w:t>Каталог координат территории, на которую была разработана документация по планировке территории, утверждённая постановлением Администрации МО «Город Майкоп» РА от 22.08.2016 г. №706</w:t>
      </w:r>
    </w:p>
    <w:p>
      <w:pPr>
        <w:pStyle w:val="Normal"/>
        <w:spacing w:lineRule="atLeast" w:line="100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713"/>
        <w:gridCol w:w="3555"/>
        <w:gridCol w:w="347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05" w:leader="none"/>
              </w:tabs>
              <w:jc w:val="both"/>
              <w:rPr/>
            </w:pPr>
            <w:r>
              <w:rPr>
                <w:rFonts w:eastAsia="Times New Roman"/>
                <w:bCs/>
                <w:sz w:val="28"/>
                <w:szCs w:val="28"/>
                <w:lang w:eastAsia="zh-CN"/>
              </w:rPr>
              <w:t xml:space="preserve">  </w:t>
            </w:r>
            <w:r>
              <w:rPr>
                <w:rFonts w:cs="Arial"/>
                <w:sz w:val="28"/>
                <w:szCs w:val="28"/>
              </w:rPr>
              <w:t>№</w:t>
            </w:r>
          </w:p>
          <w:p>
            <w:pPr>
              <w:pStyle w:val="Style28"/>
              <w:tabs>
                <w:tab w:val="clear" w:pos="708"/>
                <w:tab w:val="left" w:pos="1484" w:leader="none"/>
              </w:tabs>
              <w:ind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п/п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ind w:hanging="0"/>
              <w:jc w:val="center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  <w:t>Х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ind w:hanging="0"/>
              <w:jc w:val="center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  <w:t>У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ind w:hanging="0"/>
              <w:jc w:val="center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ind w:hanging="0"/>
              <w:jc w:val="center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ind w:hanging="0"/>
              <w:jc w:val="center"/>
              <w:rPr>
                <w:rFonts w:cs="Arial"/>
                <w:b/>
                <w:b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eastAsia="zh-CN"/>
              </w:rPr>
              <w:t>440226.97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ind w:hanging="0"/>
              <w:jc w:val="center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eastAsia="zh-CN"/>
              </w:rPr>
              <w:t>2218613.360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snapToGrid w:val="false"/>
              <w:ind w:hanging="0"/>
              <w:jc w:val="center"/>
              <w:rPr>
                <w:rFonts w:cs="Arial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ind w:hanging="0"/>
              <w:jc w:val="center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  <w:t>2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ind w:hanging="0"/>
              <w:jc w:val="center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eastAsia="zh-CN"/>
              </w:rPr>
              <w:t>440173.89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ind w:hanging="0"/>
              <w:jc w:val="center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eastAsia="zh-CN"/>
              </w:rPr>
              <w:t>2218592.460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snapToGrid w:val="false"/>
              <w:ind w:hanging="0"/>
              <w:jc w:val="center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ind w:hanging="0"/>
              <w:jc w:val="center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  <w:t>3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ind w:hanging="0"/>
              <w:jc w:val="center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eastAsia="zh-CN"/>
              </w:rPr>
              <w:t>440146.96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ind w:hanging="0"/>
              <w:jc w:val="center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eastAsia="zh-CN"/>
              </w:rPr>
              <w:t>2218581.270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snapToGrid w:val="false"/>
              <w:ind w:hanging="0"/>
              <w:jc w:val="center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ind w:hanging="0"/>
              <w:jc w:val="center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  <w:t>4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ind w:hanging="0"/>
              <w:jc w:val="center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eastAsia="zh-CN"/>
              </w:rPr>
              <w:t>440063.16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ind w:hanging="0"/>
              <w:jc w:val="center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eastAsia="zh-CN"/>
              </w:rPr>
              <w:t>2218571.260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snapToGrid w:val="false"/>
              <w:ind w:hanging="0"/>
              <w:jc w:val="center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ind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5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ind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eastAsia="zh-CN"/>
              </w:rPr>
              <w:t>439995.07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ind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eastAsia="zh-CN"/>
              </w:rPr>
              <w:t>2218613.410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snapToGrid w:val="false"/>
              <w:ind w:hanging="0"/>
              <w:jc w:val="center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ind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6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ind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eastAsia="zh-CN"/>
              </w:rPr>
              <w:t>439978.83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ind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eastAsia="zh-CN"/>
              </w:rPr>
              <w:t>2218623.460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snapToGrid w:val="false"/>
              <w:ind w:hanging="0"/>
              <w:jc w:val="center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ind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7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ind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eastAsia="zh-CN"/>
              </w:rPr>
              <w:t>439951.22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ind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eastAsia="zh-CN"/>
              </w:rPr>
              <w:t>2218648.104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snapToGrid w:val="false"/>
              <w:ind w:hanging="0"/>
              <w:jc w:val="center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ind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8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ind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eastAsia="zh-CN"/>
              </w:rPr>
              <w:t>439994.30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ind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eastAsia="zh-CN"/>
              </w:rPr>
              <w:t>2218701.490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snapToGrid w:val="false"/>
              <w:ind w:hanging="0"/>
              <w:jc w:val="center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ind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ind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eastAsia="zh-CN"/>
              </w:rPr>
              <w:t>439914.40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ind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eastAsia="zh-CN"/>
              </w:rPr>
              <w:t>2218770.520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snapToGrid w:val="false"/>
              <w:ind w:hanging="0"/>
              <w:jc w:val="center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ind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1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ind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eastAsia="zh-CN"/>
              </w:rPr>
              <w:t>439915.49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ind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eastAsia="zh-CN"/>
              </w:rPr>
              <w:t>2218773.110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snapToGrid w:val="false"/>
              <w:ind w:hanging="0"/>
              <w:jc w:val="center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ind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1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ind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eastAsia="zh-CN"/>
              </w:rPr>
              <w:t>439936.16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ind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eastAsia="zh-CN"/>
              </w:rPr>
              <w:t>2218804.500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snapToGrid w:val="false"/>
              <w:ind w:hanging="0"/>
              <w:jc w:val="center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ind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12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ind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eastAsia="zh-CN"/>
              </w:rPr>
              <w:t>439959.55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ind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eastAsia="zh-CN"/>
              </w:rPr>
              <w:t>2218840.170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snapToGrid w:val="false"/>
              <w:ind w:hanging="0"/>
              <w:jc w:val="center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ind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13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ind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eastAsia="zh-CN"/>
              </w:rPr>
              <w:t>439964.32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ind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eastAsia="zh-CN"/>
              </w:rPr>
              <w:t>2218847.670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snapToGrid w:val="false"/>
              <w:ind w:hanging="0"/>
              <w:jc w:val="center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ind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14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ind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eastAsia="zh-CN"/>
              </w:rPr>
              <w:t>439912.95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ind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eastAsia="zh-CN"/>
              </w:rPr>
              <w:t>2218882.955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snapToGrid w:val="false"/>
              <w:ind w:hanging="0"/>
              <w:jc w:val="center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ind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15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ind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eastAsia="zh-CN"/>
              </w:rPr>
              <w:t>439930.64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ind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eastAsia="zh-CN"/>
              </w:rPr>
              <w:t>2218915.650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snapToGrid w:val="false"/>
              <w:ind w:hanging="0"/>
              <w:jc w:val="center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ind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16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ind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eastAsia="zh-CN"/>
              </w:rPr>
              <w:t>440169.40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ind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eastAsia="zh-CN"/>
              </w:rPr>
              <w:t>2218949.521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snapToGrid w:val="false"/>
              <w:ind w:hanging="0"/>
              <w:jc w:val="center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ind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  <w:lang w:val="en-US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ind w:hanging="0"/>
              <w:jc w:val="center"/>
              <w:rPr>
                <w:rFonts w:cs="Arial"/>
                <w:b/>
                <w:b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eastAsia="zh-CN"/>
              </w:rPr>
              <w:t>440226.97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ind w:hanging="0"/>
              <w:jc w:val="center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eastAsia="zh-CN"/>
              </w:rPr>
              <w:t>2218613.360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snapToGrid w:val="false"/>
              <w:ind w:hanging="0"/>
              <w:jc w:val="center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snapToGrid w:val="false"/>
              <w:ind w:hanging="0"/>
              <w:jc w:val="center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snapToGrid w:val="false"/>
              <w:ind w:hanging="0"/>
              <w:jc w:val="center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snapToGrid w:val="false"/>
              <w:ind w:hanging="0"/>
              <w:jc w:val="center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snapToGrid w:val="false"/>
              <w:ind w:hanging="0"/>
              <w:jc w:val="center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6405" w:leader="none"/>
        </w:tabs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TextBody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sectPr>
      <w:footerReference w:type="default" r:id="rId4"/>
      <w:type w:val="nextPage"/>
      <w:pgSz w:w="11906" w:h="16838"/>
      <w:pgMar w:left="1134" w:right="567" w:gutter="0" w:header="0" w:top="539" w:footer="720" w:bottom="776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 2">
    <w:charset w:val="02"/>
    <w:family w:val="roman"/>
    <w:pitch w:val="variable"/>
  </w:font>
  <w:font w:name="SPDS">
    <w:altName w:val="Arial"/>
    <w:charset w:val="cc"/>
    <w:family w:val="swiss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ISOCPEUR">
    <w:charset w:val="cc"/>
    <w:family w:val="swiss"/>
    <w:pitch w:val="variable"/>
  </w:font>
  <w:font w:name="SimSun">
    <w:altName w:val="宋体"/>
    <w:charset w:val="86"/>
    <w:family w:val="auto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column">
                <wp:posOffset>1207770</wp:posOffset>
              </wp:positionH>
              <wp:positionV relativeFrom="page">
                <wp:posOffset>313055</wp:posOffset>
              </wp:positionV>
              <wp:extent cx="243205" cy="146685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24.65pt;mso-position-vertical-relative:page;margin-left:95.1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column">
                <wp:posOffset>1207770</wp:posOffset>
              </wp:positionH>
              <wp:positionV relativeFrom="page">
                <wp:posOffset>316230</wp:posOffset>
              </wp:positionV>
              <wp:extent cx="243205" cy="146685"/>
              <wp:effectExtent l="0" t="0" r="0" b="0"/>
              <wp:wrapSquare wrapText="largest"/>
              <wp:docPr id="1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24.9pt;mso-position-vertical-relative:page;margin-left:95.1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column">
                <wp:align>left</wp:align>
              </wp:positionH>
              <wp:positionV relativeFrom="page">
                <wp:posOffset>316230</wp:posOffset>
              </wp:positionV>
              <wp:extent cx="471805" cy="146685"/>
              <wp:effectExtent l="0" t="0" r="0" b="0"/>
              <wp:wrapSquare wrapText="largest"/>
              <wp:docPr id="1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5pt;mso-wrap-distance-left:0pt;mso-wrap-distance-right:0pt;mso-wrap-distance-top:0pt;mso-wrap-distance-bottom:0pt;margin-top:24.9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20"/>
        </w:tabs>
        <w:ind w:left="420" w:hanging="420"/>
      </w:pPr>
      <w:rPr>
        <w:rFonts w:ascii="Arial" w:hAnsi="Arial" w:cs="Arial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outlineLvl w:val="1"/>
    </w:pPr>
    <w:rPr>
      <w:rFonts w:ascii="Arial" w:hAnsi="Arial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686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8789" w:leader="none"/>
      </w:tabs>
      <w:ind w:hanging="108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-180" w:leader="none"/>
      </w:tabs>
      <w:ind w:firstLine="720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147" w:leader="none"/>
      </w:tabs>
      <w:ind w:right="-108" w:hanging="0"/>
      <w:outlineLvl w:val="8"/>
    </w:pPr>
    <w:rPr/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Wingdings" w:hAnsi="Wingdings" w:cs="Wingdings"/>
      <w:sz w:val="18"/>
      <w:szCs w:val="18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sz w:val="24"/>
      <w:szCs w:val="24"/>
    </w:rPr>
  </w:style>
  <w:style w:type="character" w:styleId="4">
    <w:name w:val="Заголовок 4 Знак"/>
    <w:qFormat/>
    <w:rPr>
      <w:b/>
      <w:sz w:val="24"/>
      <w:szCs w:val="24"/>
    </w:rPr>
  </w:style>
  <w:style w:type="character" w:styleId="9">
    <w:name w:val="Заголовок 9 Знак"/>
    <w:qFormat/>
    <w:rPr>
      <w:sz w:val="24"/>
      <w:szCs w:val="24"/>
    </w:rPr>
  </w:style>
  <w:style w:type="character" w:styleId="VisitedInternetLink">
    <w:name w:val="FollowedHyperlink"/>
    <w:rPr>
      <w:color w:val="800000"/>
      <w:u w:val="single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caps/>
      <w:sz w:val="24"/>
      <w:szCs w:val="24"/>
    </w:rPr>
  </w:style>
  <w:style w:type="character" w:styleId="Style7">
    <w:name w:val="Текст Знак"/>
    <w:qFormat/>
    <w:rPr>
      <w:rFonts w:ascii="Courier New" w:hAnsi="Courier New" w:cs="Courier New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Красная строка Знак"/>
    <w:qFormat/>
    <w:rPr/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Название Знак"/>
    <w:qFormat/>
    <w:rPr>
      <w:b/>
      <w:szCs w:val="24"/>
    </w:rPr>
  </w:style>
  <w:style w:type="character" w:styleId="Style13">
    <w:name w:val="Нижний колонтитул Знак"/>
    <w:qFormat/>
    <w:rPr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Подзаголовок Знак"/>
    <w:qFormat/>
    <w:rPr>
      <w:b/>
      <w:bCs/>
      <w:sz w:val="24"/>
    </w:rPr>
  </w:style>
  <w:style w:type="character" w:styleId="WW8Num5z1">
    <w:name w:val="WW8Num5z1"/>
    <w:qFormat/>
    <w:rPr>
      <w:rFonts w:ascii="Wingdings 2" w:hAnsi="Wingdings 2" w:cs="StarSymbol;Microsoft YaHei"/>
      <w:sz w:val="18"/>
      <w:szCs w:val="18"/>
    </w:rPr>
  </w:style>
  <w:style w:type="character" w:styleId="5">
    <w:name w:val="Заголовок 5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tabs>
        <w:tab w:val="clear" w:pos="708"/>
        <w:tab w:val="left" w:pos="-18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jc w:val="center"/>
    </w:pPr>
    <w:rPr>
      <w:caps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-180" w:leader="none"/>
      </w:tabs>
      <w:spacing w:before="120" w:after="0"/>
      <w:ind w:firstLine="180"/>
      <w:jc w:val="both"/>
    </w:pPr>
    <w:rPr/>
  </w:style>
  <w:style w:type="paragraph" w:styleId="Style17">
    <w:name w:val="Название объекта"/>
    <w:basedOn w:val="Normal"/>
    <w:qFormat/>
    <w:pPr>
      <w:jc w:val="center"/>
    </w:pPr>
    <w:rPr/>
  </w:style>
  <w:style w:type="paragraph" w:styleId="Style18">
    <w:name w:val="Текст примечания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709" w:leader="none"/>
        <w:tab w:val="right" w:pos="9356" w:leader="dot"/>
      </w:tabs>
      <w:ind w:left="540" w:right="691" w:hanging="300"/>
    </w:pPr>
    <w:rPr>
      <w:rFonts w:ascii="SPDS;Arial" w:hAnsi="SPDS;Arial" w:eastAsia="SimSun;宋体" w:cs="SPDS;Arial"/>
    </w:rPr>
  </w:style>
  <w:style w:type="paragraph" w:styleId="Style19">
    <w:name w:val="Красная строка"/>
    <w:basedOn w:val="TextBody"/>
    <w:qFormat/>
    <w:pPr>
      <w:spacing w:before="0" w:after="120"/>
      <w:ind w:firstLine="210"/>
      <w:jc w:val="left"/>
    </w:pPr>
    <w:rPr>
      <w:szCs w:val="20"/>
      <w:lang w:val="ru-RU"/>
    </w:rPr>
  </w:style>
  <w:style w:type="paragraph" w:styleId="TextBodyIndent">
    <w:name w:val="Body Text Indent"/>
    <w:basedOn w:val="Normal"/>
    <w:pPr>
      <w:tabs>
        <w:tab w:val="clear" w:pos="708"/>
        <w:tab w:val="left" w:pos="-180" w:leader="none"/>
      </w:tabs>
      <w:ind w:firstLine="72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Style20">
    <w:name w:val="Обычный (веб)"/>
    <w:basedOn w:val="Normal"/>
    <w:qFormat/>
    <w:pPr>
      <w:spacing w:before="100" w:after="10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-180" w:leader="none"/>
      </w:tabs>
      <w:ind w:firstLine="612"/>
    </w:pPr>
    <w:rPr/>
  </w:style>
  <w:style w:type="paragraph" w:styleId="Subtitle">
    <w:name w:val="Subtitle"/>
    <w:basedOn w:val="Normal"/>
    <w:next w:val="TextBody"/>
    <w:qFormat/>
    <w:pPr>
      <w:ind w:left="9360" w:firstLine="720"/>
      <w:jc w:val="center"/>
    </w:pPr>
    <w:rPr>
      <w:b/>
      <w:bCs/>
      <w:szCs w:val="20"/>
    </w:rPr>
  </w:style>
  <w:style w:type="paragraph" w:styleId="Style21">
    <w:name w:val="Цитата"/>
    <w:basedOn w:val="Normal"/>
    <w:qFormat/>
    <w:pPr>
      <w:spacing w:before="120" w:after="0"/>
      <w:ind w:left="57" w:right="57" w:hanging="0"/>
      <w:jc w:val="center"/>
    </w:pPr>
    <w:rPr>
      <w:rFonts w:ascii="Arial" w:hAnsi="Arial" w:cs="Arial"/>
      <w:color w:val="000000"/>
      <w:sz w:val="18"/>
    </w:rPr>
  </w:style>
  <w:style w:type="paragraph" w:styleId="11">
    <w:name w:val="Знак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ПЗ)"/>
    <w:basedOn w:val="Normal"/>
    <w:qFormat/>
    <w:pPr>
      <w:ind w:firstLine="720"/>
      <w:jc w:val="both"/>
    </w:pPr>
    <w:rPr>
      <w:szCs w:val="20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4">
    <w:name w:val="заголовок 2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i/>
      <w:szCs w:val="20"/>
    </w:rPr>
  </w:style>
  <w:style w:type="paragraph" w:styleId="41">
    <w:name w:val="заголовок 4"/>
    <w:basedOn w:val="Normal"/>
    <w:next w:val="Normal"/>
    <w:qFormat/>
    <w:pPr>
      <w:keepNext w:val="true"/>
    </w:pPr>
    <w:rPr>
      <w:rFonts w:ascii="Arial" w:hAnsi="Arial" w:cs="Arial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  <w:lang w:bidi="ru-RU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0"/>
      <w:lang w:val="ru-RU" w:bidi="ar-SA" w:eastAsia="zh-CN"/>
    </w:rPr>
  </w:style>
  <w:style w:type="paragraph" w:styleId="Style25">
    <w:name w:val="Стиль"/>
    <w:qFormat/>
    <w:pPr>
      <w:widowControl w:val="false"/>
      <w:autoSpaceDE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paragraph" w:styleId="Style26">
    <w:name w:val="Текст таблицы"/>
    <w:basedOn w:val="Normal1"/>
    <w:qFormat/>
    <w:pPr>
      <w:suppressAutoHyphens w:val="true"/>
    </w:pPr>
    <w:rPr>
      <w:rFonts w:eastAsia="Arial"/>
      <w:sz w:val="22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lineRule="auto" w:line="360"/>
      <w:jc w:val="center"/>
    </w:pPr>
    <w:rPr>
      <w:rFonts w:eastAsia="Arial Unicode MS" w:cs="Tahoma"/>
      <w:b/>
      <w:color w:val="000000"/>
      <w:sz w:val="36"/>
      <w:lang w:val="en-US" w:bidi="en-US"/>
    </w:rPr>
  </w:style>
  <w:style w:type="paragraph" w:styleId="12">
    <w:name w:val="Абзац списка1"/>
    <w:basedOn w:val="Normal"/>
    <w:qFormat/>
    <w:pPr>
      <w:spacing w:before="0" w:after="240"/>
      <w:ind w:left="720" w:hanging="0"/>
      <w:jc w:val="both"/>
    </w:pPr>
    <w:rPr>
      <w:rFonts w:eastAsia="Calibri"/>
    </w:rPr>
  </w:style>
  <w:style w:type="paragraph" w:styleId="ListParagraph">
    <w:name w:val="List Paragraph"/>
    <w:basedOn w:val="Normal"/>
    <w:qFormat/>
    <w:pPr>
      <w:spacing w:before="0" w:after="240"/>
      <w:ind w:left="720" w:hanging="0"/>
      <w:jc w:val="both"/>
    </w:pPr>
    <w:rPr>
      <w:rFonts w:eastAsia="Calibri"/>
    </w:rPr>
  </w:style>
  <w:style w:type="paragraph" w:styleId="Style27">
    <w:name w:val="Заголовок таблицы повторяющийся"/>
    <w:basedOn w:val="Normal1"/>
    <w:qFormat/>
    <w:pPr>
      <w:suppressAutoHyphens w:val="true"/>
      <w:jc w:val="center"/>
    </w:pPr>
    <w:rPr>
      <w:rFonts w:eastAsia="Arial"/>
      <w:b/>
      <w:sz w:val="22"/>
    </w:rPr>
  </w:style>
  <w:style w:type="paragraph" w:styleId="Style28">
    <w:name w:val="Новый абзац"/>
    <w:basedOn w:val="Normal"/>
    <w:qFormat/>
    <w:pPr>
      <w:ind w:firstLine="567"/>
      <w:jc w:val="both"/>
    </w:pPr>
    <w:rPr>
      <w:szCs w:val="20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tyle30">
    <w:name w:val="Заголовок таблицы"/>
    <w:basedOn w:val="Normal"/>
    <w:qFormat/>
    <w:pPr>
      <w:widowControl w:val="false"/>
      <w:suppressLineNumbers/>
      <w:suppressAutoHyphens w:val="true"/>
      <w:jc w:val="center"/>
    </w:pPr>
    <w:rPr>
      <w:rFonts w:eastAsia="Arial Unicode MS" w:cs="Tahoma"/>
      <w:b/>
      <w:bCs/>
      <w:color w:val="000000"/>
      <w:lang w:val="en-US" w:bidi="en-US"/>
    </w:rPr>
  </w:style>
  <w:style w:type="paragraph" w:styleId="Style31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2">
    <w:name w:val="Штамп"/>
    <w:basedOn w:val="Normal"/>
    <w:qFormat/>
    <w:pPr>
      <w:keepNext w:val="true"/>
      <w:tabs>
        <w:tab w:val="clear" w:pos="708"/>
        <w:tab w:val="left" w:pos="720" w:leader="none"/>
      </w:tabs>
      <w:spacing w:lineRule="auto" w:line="360"/>
      <w:jc w:val="center"/>
    </w:pPr>
    <w:rPr>
      <w:rFonts w:ascii="Arial" w:hAnsi="Arial" w:eastAsia="Batang;바탕" w:cs="Arial"/>
      <w:sz w:val="18"/>
      <w:szCs w:val="20"/>
      <w:lang w:val="en-US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szCs w:val="20"/>
    </w:rPr>
  </w:style>
  <w:style w:type="paragraph" w:styleId="Style33">
    <w:name w:val="Чертежный"/>
    <w:qFormat/>
    <w:pPr>
      <w:widowControl/>
      <w:bidi w:val="0"/>
      <w:jc w:val="both"/>
    </w:pPr>
    <w:rPr>
      <w:rFonts w:ascii="ISOCPEUR" w:hAnsi="ISOCPEUR" w:eastAsia="SimSun;宋体" w:cs="ISOCPEUR"/>
      <w:i/>
      <w:color w:val="auto"/>
      <w:sz w:val="28"/>
      <w:szCs w:val="20"/>
      <w:lang w:val="uk-UA" w:bidi="ar-SA" w:eastAsia="zh-CN"/>
    </w:rPr>
  </w:style>
  <w:style w:type="paragraph" w:styleId="Style3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Microsoft YaHei"/>
      <w:kern w:val="2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8T11:23:00Z</dcterms:created>
  <dc:creator>Alone</dc:creator>
  <dc:description/>
  <cp:keywords/>
  <dc:language>en-US</dc:language>
  <cp:lastModifiedBy>Vas Vas</cp:lastModifiedBy>
  <cp:lastPrinted>2024-05-21T20:15:00Z</cp:lastPrinted>
  <dcterms:modified xsi:type="dcterms:W3CDTF">2024-05-22T07:23:00Z</dcterms:modified>
  <cp:revision>5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38582432F242F2893D4303370ED132_13</vt:lpwstr>
  </property>
  <property fmtid="{D5CDD505-2E9C-101B-9397-08002B2CF9AE}" pid="3" name="KSOProductBuildVer">
    <vt:lpwstr>1049-12.2.0.16731</vt:lpwstr>
  </property>
</Properties>
</file>