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5"/>
        <w:jc w:val="center"/>
        <w:rPr>
          <w:rFonts w:eastAsia="Arial Unicode MS;Arial"/>
          <w:b/>
          <w:b/>
          <w:bCs/>
          <w:color w:val="000000"/>
          <w:sz w:val="38"/>
          <w:szCs w:val="38"/>
          <w:lang w:val="en-US" w:eastAsia="en-US" w:bidi="en-US"/>
        </w:rPr>
      </w:pPr>
      <w:r>
        <w:rPr>
          <w:rFonts w:eastAsia="Arial Unicode MS;Arial"/>
          <w:b/>
          <w:bCs/>
          <w:color w:val="000000"/>
          <w:sz w:val="38"/>
          <w:szCs w:val="38"/>
          <w:lang w:val="en-US" w:eastAsia="en-US" w:bidi="en-US"/>
        </w:rPr>
      </w:r>
    </w:p>
    <w:p>
      <w:pPr>
        <w:pStyle w:val="Style25"/>
        <w:jc w:val="center"/>
        <w:rPr>
          <w:rFonts w:eastAsia="Arial Unicode MS;Arial"/>
          <w:b/>
          <w:b/>
          <w:bCs/>
          <w:color w:val="000000"/>
          <w:sz w:val="38"/>
          <w:szCs w:val="38"/>
          <w:lang w:val="en-US" w:eastAsia="en-US" w:bidi="en-US"/>
        </w:rPr>
      </w:pPr>
      <w:r>
        <w:rPr>
          <w:rFonts w:eastAsia="Arial Unicode MS;Arial"/>
          <w:b/>
          <w:bCs/>
          <w:color w:val="000000"/>
          <w:sz w:val="38"/>
          <w:szCs w:val="38"/>
          <w:lang w:val="en-US" w:eastAsia="en-US" w:bidi="en-US"/>
        </w:rPr>
      </w:r>
    </w:p>
    <w:p>
      <w:pPr>
        <w:pStyle w:val="Style25"/>
        <w:jc w:val="center"/>
        <w:rPr>
          <w:b/>
          <w:b/>
          <w:sz w:val="32"/>
          <w:szCs w:val="32"/>
          <w:lang w:bidi="he-IL"/>
        </w:rPr>
      </w:pP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Документация по внесению изменений в документацию по планировке территории (проект планировки и проект межевания) </w:t>
      </w:r>
      <w:r>
        <w:rPr>
          <w:rFonts w:eastAsia="Arial Unicode MS;Arial"/>
          <w:b/>
          <w:bCs/>
          <w:color w:val="000000"/>
          <w:sz w:val="32"/>
          <w:szCs w:val="32"/>
          <w:lang w:val="ru-RU" w:eastAsia="en-US" w:bidi="en-US"/>
        </w:rPr>
        <w:t>свободной</w:t>
      </w:r>
      <w:r>
        <w:rPr>
          <w:rFonts w:eastAsia="Arial Unicode MS;Arial"/>
          <w:b/>
          <w:bCs/>
          <w:color w:val="000000"/>
          <w:sz w:val="32"/>
          <w:szCs w:val="32"/>
          <w:lang w:val="ru-RU" w:eastAsia="en-US" w:bidi="en-US"/>
        </w:rPr>
        <w:t xml:space="preserve"> от застройки </w:t>
      </w: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части кадастрового квартала 01:08:1314001, расположенного в станице Ханской МО «Город Майкоп», </w:t>
      </w:r>
      <w:r>
        <w:rPr>
          <w:rFonts w:eastAsia="Arial Unicode MS;Arial"/>
          <w:b/>
          <w:bCs/>
          <w:color w:val="000000"/>
          <w:sz w:val="32"/>
          <w:szCs w:val="32"/>
          <w:lang w:val="ru-RU" w:eastAsia="en-US" w:bidi="en-US"/>
        </w:rPr>
        <w:t>ограниченной</w:t>
      </w: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 существующей застройкой по ул. Степной, переулку Калинина и ЛЭП в ст. Ханской,</w:t>
      </w: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 утверждённую постановлением Администрации МО «Город Майкоп» от 22.08.2016 г №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32"/>
          <w:lang w:bidi="he-IL"/>
        </w:rPr>
      </w:pPr>
      <w:r>
        <w:rPr>
          <w:b/>
          <w:sz w:val="28"/>
          <w:szCs w:val="32"/>
          <w:lang w:bidi="he-IL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4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казчик: Пронина Н. И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5"/>
        <w:jc w:val="center"/>
        <w:rPr>
          <w:b/>
          <w:b/>
          <w:sz w:val="32"/>
          <w:szCs w:val="32"/>
          <w:lang w:bidi="he-IL"/>
        </w:rPr>
      </w:pP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Документация по внесению изменений в документацию по планировке территории (проект планировки и проект межевания) </w:t>
      </w:r>
      <w:r>
        <w:rPr>
          <w:rFonts w:eastAsia="Arial Unicode MS;Arial"/>
          <w:b/>
          <w:bCs/>
          <w:color w:val="000000"/>
          <w:sz w:val="32"/>
          <w:szCs w:val="32"/>
          <w:lang w:val="ru-RU" w:eastAsia="en-US" w:bidi="en-US"/>
        </w:rPr>
        <w:t>свободной</w:t>
      </w:r>
      <w:r>
        <w:rPr>
          <w:rFonts w:eastAsia="Arial Unicode MS;Arial"/>
          <w:b/>
          <w:bCs/>
          <w:color w:val="000000"/>
          <w:sz w:val="32"/>
          <w:szCs w:val="32"/>
          <w:lang w:val="ru-RU" w:eastAsia="en-US" w:bidi="en-US"/>
        </w:rPr>
        <w:t xml:space="preserve"> от застройки </w:t>
      </w: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>части кадастрового квартала 01:08:1314001,  расположенного в станице Ханской МО «Город Майкоп»,</w:t>
      </w: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 ограниченной существующей застройкой по ул. Степной, переулку Калинина и ЛЭП в ст. Ханской,</w:t>
      </w: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 утверждённую постановлением Администрации МО «Город Майкоп» от 22.08.2016 г №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</w:t>
      </w:r>
    </w:p>
    <w:p>
      <w:pPr>
        <w:pStyle w:val="Style20"/>
        <w:spacing w:before="0" w:after="0"/>
        <w:jc w:val="center"/>
        <w:rPr>
          <w:b/>
          <w:b/>
          <w:sz w:val="32"/>
          <w:szCs w:val="32"/>
          <w:lang w:bidi="he-IL"/>
        </w:rPr>
      </w:pPr>
      <w:r>
        <w:rPr>
          <w:b/>
          <w:sz w:val="32"/>
          <w:szCs w:val="32"/>
          <w:lang w:bidi="he-IL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4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63140</wp:posOffset>
                </wp:positionH>
                <wp:positionV relativeFrom="paragraph">
                  <wp:posOffset>-145415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43320" y="189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88720" y="-43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09080" y="-43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9440" y="-43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50160" y="-43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47640" y="-43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8000" y="-73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7280" y="46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29440" y="116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67760" y="-18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622360" y="-19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31240" y="6787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8360" y="9829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60240" y="6789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3320" y="6789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49080" y="7684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50880" y="8938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95760" y="-435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91800" y="9829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43320" y="9838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86040" y="9841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205480" y="8936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82600" y="8406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203680" y="8401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52680" y="8580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5120" y="8755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50880" y="9119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3320" y="9293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9080" y="9481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46920" y="965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6480" y="911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509280" y="8404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906920" y="839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61520" y="839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621520" y="839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81520" y="8396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5760" y="9834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96480" y="9298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935760" y="8938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75400" y="8932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61.75pt;margin-top:-11.45pt;width:664.8pt;height:818.95pt" coordorigin="-5235,-229" coordsize="13296,16379">
                <v:shape id="shape_0" stroked="f" o:allowincell="f" style="position:absolute;left:7477;top:-229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235;top:-229;width:13296;height:16379">
                  <v:group id="shape_0" alt="Группа 677" style="position:absolute;left:-5235;top:-229;width:13296;height:16379">
                    <v:shape id="shape_0" stroked="f" o:allowincell="f" style="position:absolute;left:-5234;top:5792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937;top:-229;width:11999;height:16379">
                      <v:group id="shape_0" alt="Группа 680" style="position:absolute;left:-3564;top:7481;width:859;height:3664">
                        <v:shape id="shape_0" ID="Автофигуры 681" stroked="t" o:allowincell="f" style="position:absolute;left:-1134;top:10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67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3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2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3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937;top:-229;width:11999;height:16379">
                        <v:shape id="shape_0" ID="Автофигуры 691" stroked="t" o:allowincell="f" style="position:absolute;left:9909;top:-5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937;top:-229;width:11999;height:16379">
                          <v:group id="shape_0" alt="Группа 694" style="position:absolute;left:-3937;top:-229;width:11999;height:16184">
                            <v:shape id="shape_0" stroked="f" o:allowincell="f" style="position:absolute;left:1265;top:13691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247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61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94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36;top:14239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;top:14235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23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4534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57;top:14534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06;top:14534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4831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57;top:14831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533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419;top:14801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53;top:10580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53;top:13976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937;top:11711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111;top:-229;width:11173;height:16184">
                              <v:shape id="shape_0" ID="Автофигуры 713" stroked="t" o:allowincell="f" style="position:absolute;left:-385;top:104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2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18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38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433;top:-229;width:10495;height:16184">
                                <v:group id="shape_0" alt="Группа 720" style="position:absolute;left:-2415;top:-229;width:10476;height:16184">
                                  <v:shape id="shape_0" ID="Автофигуры 721" stroked="t" o:allowincell="f" style="position:absolute;left:10492;top:-91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2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26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26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3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0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0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2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5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1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4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47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49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1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0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2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4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38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38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303;top:14540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303;top:14815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54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2;top:14801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07;top:15120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65;top:14540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40;top:15930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09;top:14832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  <w:lang w:val="en-US"/>
        </w:rPr>
        <w:t>2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  <w:lang w:val="en-US"/>
        </w:rPr>
        <w:t xml:space="preserve"> апреля 2024 г.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lineRule="auto" w:line="360"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по внесению изменений в документацию по планировке территории (проект планировки и проект межевания) </w:t>
      </w:r>
      <w:r>
        <w:rPr>
          <w:sz w:val="28"/>
          <w:szCs w:val="28"/>
          <w:lang w:val="ru-RU"/>
        </w:rPr>
        <w:t>свободной</w:t>
      </w:r>
      <w:r>
        <w:rPr>
          <w:sz w:val="28"/>
          <w:szCs w:val="28"/>
          <w:lang w:val="ru-RU"/>
        </w:rPr>
        <w:t xml:space="preserve"> от застройки </w:t>
      </w:r>
      <w:r>
        <w:rPr>
          <w:sz w:val="28"/>
          <w:szCs w:val="28"/>
          <w:lang w:val="en-US"/>
        </w:rPr>
        <w:t>части кадастрового квартала 01:08:1314001, расположенного в станице Ханской МО «Город Майкоп», расположенного в станице Ханской МО «Город Майкоп»,</w:t>
      </w:r>
      <w:r>
        <w:rPr>
          <w:sz w:val="28"/>
          <w:szCs w:val="28"/>
          <w:lang w:val="ru-RU"/>
        </w:rPr>
        <w:t xml:space="preserve"> ограниченной существующей застройкой по ул. Степной, переулку Калинина и ЛЭП в ст. Ханской,</w:t>
      </w:r>
      <w:r>
        <w:rPr>
          <w:sz w:val="28"/>
          <w:szCs w:val="28"/>
          <w:lang w:val="en-US"/>
        </w:rPr>
        <w:t xml:space="preserve"> утверждённую постановлением Администрации МО «Город Майкоп» от 22.08.2016 г №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sz w:val="26"/>
          <w:szCs w:val="26"/>
          <w:lang w:val="en-US"/>
        </w:rPr>
        <w:t xml:space="preserve">Главный инженер проекта 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en-US"/>
        </w:rPr>
        <w:t>Новиков Ю. О.</w:t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613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46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46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46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46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46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810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567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86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8218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1242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1799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1240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1240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344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909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4650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18003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18090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18115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906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37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372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55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725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089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264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45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626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086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374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367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367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367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367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1804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268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908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90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9pt" coordorigin="-5050,-208" coordsize="13264,16380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80">
                  <v:group id="shape_0" alt="Группа 677" style="position:absolute;left:-5050;top:-208;width:13264;height:16380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80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2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8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2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4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3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80">
                        <v:shape id="shape_0" ID="Автофигуры 691" stroked="t" o:allowincell="f" style="position:absolute;left:9877;top:-131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1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80">
                          <v:group id="shape_0" alt="Группа 694" style="position:absolute;left:-3754;top:-208;width:11968;height:16185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5">
                              <v:shape id="shape_0" ID="Автофигуры 713" stroked="t" o:allowincell="f" style="position:absolute;left:-386;top:-216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62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16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16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75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2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5">
                                <v:group id="shape_0" alt="Группа 720" style="position:absolute;left:-2231;top:-208;width:10445;height:16185">
                                  <v:shape id="shape_0" ID="Автофигуры 721" stroked="t" o:allowincell="f" style="position:absolute;left:10459;top:-1353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62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64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64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22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3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3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6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93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5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7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0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35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50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3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3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3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3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3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63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7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22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2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05990</wp:posOffset>
                </wp:positionH>
                <wp:positionV relativeFrom="paragraph">
                  <wp:posOffset>-13462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86080" y="-618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29680" y="-851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0400" y="-851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1480" y="-851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2920" y="-851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0400" y="-851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0040" y="-815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69680" y="-7615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1480" y="-690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080" y="-826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4240" y="-8268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4000" y="-1289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1752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3360" y="-1287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6080" y="-1287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840" y="-391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3640" y="862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8720" y="-8512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760" y="1753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86080" y="1762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000" y="1764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8800" y="85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18520" y="329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000" y="325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800" y="504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7880" y="67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3640" y="104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6080" y="1217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840" y="1404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0040" y="1579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840" y="103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45920" y="327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49320" y="32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2480" y="32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1040" y="32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0680" y="32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120" y="1757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4840" y="1221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1960" y="861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0520" y="85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25pt;margin-top:-10.6pt;width:663.2pt;height:818.95pt" coordorigin="-5145,-212" coordsize="13264,16379">
                <v:shape id="shape_0" stroked="f" o:allowincell="f" style="position:absolute;left:7534;top:-21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45;top:-212;width:13264;height:16379">
                  <v:group id="shape_0" alt="Группа 677" style="position:absolute;left:-5145;top:-212;width:13264;height:16379">
                    <v:shape id="shape_0" stroked="f" o:allowincell="f" style="position:absolute;left:-5145;top:581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49;top:-212;width:11968;height:16379">
                      <v:group id="shape_0" alt="Группа 680" style="position:absolute;left:-3474;top:7498;width:856;height:3664">
                        <v:shape id="shape_0" ID="Автофигуры 681" stroked="t" o:allowincell="f" style="position:absolute;left:-1134;top:-22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3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4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3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49;top:-212;width:11968;height:16379">
                        <v:shape id="shape_0" ID="Автофигуры 691" stroked="t" o:allowincell="f" style="position:absolute;left:9877;top:-132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2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49;top:-212;width:11968;height:16379">
                          <v:group id="shape_0" alt="Группа 694" style="position:absolute;left:-3849;top:-212;width:11968;height:16184">
                            <v:shape id="shape_0" stroked="f" o:allowincell="f" style="position:absolute;left:1341;top:1370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26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75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0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53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98;top:1425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25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455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8;top:1455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66;top:1455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48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8;top:148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55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1;top:1481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65;top:105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65;top:1399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49;top:1172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22;top:-212;width:11141;height:16184">
                              <v:shape id="shape_0" ID="Автофигуры 713" stroked="t" o:allowincell="f" style="position:absolute;left:-386;top:-224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5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2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23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82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14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45;top:-212;width:10464;height:16184">
                                <v:group id="shape_0" alt="Группа 720" style="position:absolute;left:-2326;top:-212;width:10445;height:16184">
                                  <v:shape id="shape_0" ID="Автофигуры 721" stroked="t" o:allowincell="f" style="position:absolute;left:10459;top:-1361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5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56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56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14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3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3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5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8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70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2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2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3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2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5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7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1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1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19;top:1455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9;top:1483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55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40;top:1481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71;top:1513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41;top:1455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8;top:1594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9;top:1484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,ПЗ.ГЧ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12975</wp:posOffset>
                </wp:positionH>
                <wp:positionV relativeFrom="paragraph">
                  <wp:posOffset>-197485</wp:posOffset>
                </wp:positionV>
                <wp:extent cx="7361555" cy="10400665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2920" y="-6288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6520" y="-861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7240" y="-861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8320" y="-861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9760" y="-861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240" y="-861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880" y="-825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7717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8320" y="-7012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7920" y="-836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51080" y="-837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80840" y="-1392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7960" y="164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-1389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2920" y="-1389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-494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0480" y="759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5560" y="-8614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1600" y="1650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2920" y="1659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5840" y="1662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5640" y="757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5360" y="226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3840" y="222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2640" y="40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4720" y="576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480" y="93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1114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1301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1476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31680" y="936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2760" y="225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6160" y="21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9320" y="21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7880" y="21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7520" y="21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30960" y="1654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31680" y="1118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8800" y="758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7360" y="753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8pt;margin-top:-15.55pt;width:663.2pt;height:819pt" coordorigin="-5156,-311" coordsize="13264,16380">
                <v:shape id="shape_0" stroked="f" o:allowincell="f" style="position:absolute;left:7523;top:-311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6;top:-311;width:13264;height:16380">
                  <v:group id="shape_0" alt="Группа 677" style="position:absolute;left:-5156;top:-311;width:13264;height:16380">
                    <v:shape id="shape_0" stroked="f" o:allowincell="f" style="position:absolute;left:-5156;top:571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60;top:-311;width:11968;height:16380">
                      <v:group id="shape_0" alt="Группа 680" style="position:absolute;left:-3485;top:7399;width:856;height:3664">
                        <v:shape id="shape_0" ID="Автофигуры 681" stroked="t" o:allowincell="f" style="position:absolute;left:-1134;top:-25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61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6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55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7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36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60;top:-311;width:11968;height:16380">
                        <v:shape id="shape_0" ID="Автофигуры 691" stroked="t" o:allowincell="f" style="position:absolute;left:9877;top:-134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34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60;top:-311;width:11968;height:16380">
                          <v:group id="shape_0" alt="Группа 694" style="position:absolute;left:-3860;top:-311;width:11968;height:16184">
                            <v:shape id="shape_0" stroked="f" o:allowincell="f" style="position:absolute;left:1330;top:1360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42;top:1416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6;top:141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1;top:141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4;top:1415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9;top:1415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9;top:141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0;top:144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07;top:144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5;top:1445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0;top:1474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07;top:1474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42;top:1445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42;top:1471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6;top:1049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6;top:138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60;top:1163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3;top:-311;width:11141;height:16184">
                              <v:shape id="shape_0" ID="Автофигуры 713" stroked="t" o:allowincell="f" style="position:absolute;left:-386;top:-250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28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250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250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09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8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6;top:-311;width:10464;height:16184">
                                <v:group id="shape_0" alt="Группа 720" style="position:absolute;left:-2337;top:-311;width:10445;height:16184">
                                  <v:shape id="shape_0" ID="Автофигуры 721" stroked="t" o:allowincell="f" style="position:absolute;left:10459;top:-1387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28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30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30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8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4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3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5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7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0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1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2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8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8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30;top:1445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30;top:1473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9;top:1445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9;top:1471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0;top:1503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0;top:1445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87;top:1584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58;top:1475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7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8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9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а планировочной структуры территории с отображением элементов планировочной структуры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организации движения транспорта, пешеходов и улично-дорожной сет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границ территорий объектов культурного наследия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зон с особыми условиями использования территори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местоположения существующих объектов капитального строительства, в т.ч. линейных, подлежащих сносу, незавершённого строительства, подходы к водным объектам общего пользования и их береговым полосам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но-пространственное решение застройки территории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вертикальной планировки, инженерной подготовки и инженерной защиты территории</w:t>
            </w:r>
          </w:p>
          <w:p>
            <w:pPr>
              <w:pStyle w:val="Style34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Чертёж планировки, утверждённый постановлением Администрации МО "Город Майкоп" от </w:t>
            </w:r>
            <w:r>
              <w:rPr>
                <w:sz w:val="27"/>
                <w:szCs w:val="27"/>
                <w:lang w:eastAsia="en-US"/>
              </w:rPr>
              <w:t>22.08.2016 г №70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zxx"/>
              </w:rPr>
            </w:pPr>
            <w:r>
              <w:rPr>
                <w:bCs/>
                <w:sz w:val="28"/>
                <w:szCs w:val="28"/>
                <w:lang w:val="zxx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zxx"/>
              </w:rPr>
            </w:pPr>
            <w:r>
              <w:rPr>
                <w:bCs/>
                <w:sz w:val="28"/>
                <w:szCs w:val="28"/>
                <w:lang w:val="zxx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360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363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89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855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89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89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99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74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61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639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64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650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60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607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429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254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356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60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61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61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61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61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071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36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37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8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4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3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4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4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9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9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7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3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3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4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5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54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18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09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19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54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5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5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5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5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38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нженерных изыска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68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val="en-US" w:eastAsia="en-US" w:bidi="en-US"/>
        </w:rPr>
        <w:t>Участок работ расположен по адресу: Республика Адыгея, г. Майкоп, ст</w:t>
      </w:r>
      <w:r>
        <w:rPr>
          <w:rFonts w:eastAsia="Arial Unicode MS;Arial"/>
          <w:color w:val="000000"/>
          <w:sz w:val="28"/>
          <w:szCs w:val="28"/>
          <w:lang w:eastAsia="en-US" w:bidi="en-US"/>
        </w:rPr>
        <w:t>. Ханская, часть кадастрового квартала 01:08:1314001, ограниченная ул. Степной, проездом ул. Степной, земельными участками по пер. Калинина и охранной зоной ЛЭП 110 кВ.</w:t>
      </w:r>
    </w:p>
    <w:p>
      <w:pPr>
        <w:pStyle w:val="Normal"/>
        <w:tabs>
          <w:tab w:val="clear" w:pos="708"/>
          <w:tab w:val="left" w:pos="6405" w:leader="none"/>
        </w:tabs>
        <w:spacing w:lineRule="auto" w:line="28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льеф исследуемой площадки спокойный, ровный. На территории проектирования имеется пруд и низменность, заросшая деревьями и кустарником. На момент обследования территория представляет собой участок без построек.</w:t>
      </w:r>
    </w:p>
    <w:p>
      <w:pPr>
        <w:pStyle w:val="Normal"/>
        <w:tabs>
          <w:tab w:val="clear" w:pos="708"/>
          <w:tab w:val="left" w:pos="6405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оморфологическом отношении участок работ расположен на первой надпойменной террасе правого берега реки Бел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ритория, рассматриваемая в проектной документации, относи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йону и подрайону III-Б климатического районирования, согласно СП 131.13330.2020</w:t>
      </w:r>
      <w:r>
        <w:rPr>
          <w:color w:val="2D2D2D"/>
          <w:sz w:val="28"/>
          <w:szCs w:val="28"/>
        </w:rPr>
        <w:t xml:space="preserve"> «Строительная климатология»</w:t>
      </w:r>
      <w:r>
        <w:rPr>
          <w:sz w:val="28"/>
          <w:szCs w:val="28"/>
        </w:rPr>
        <w:t xml:space="preserve">. Климат района изысканий умеренно-континентальный с резко выраженной вертикальной зональностью. Зима мягкая короткая. Лето жаркое, продолжительно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е условия, характерные для данной местнос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температура воздуха в январе — около -0.1 º С, в июле — около +22.9 º 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температура воздуха — +11.5 º С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орозки на территории наблюдаются со второй декады октября и могут продолжаться до начала мая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топительного сезона — 148 дн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ющие ветра в зимний период — южные, юго-западные. Преобладающие ветра в летний период — северо-восточные и южные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количество выпадаемых осадков —  808 мм, большая часть приходится на летний период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еговая нагрузка — 1.0 кП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ной напор ветра —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.48 кП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глубина промерзания грунта — 0.8 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аиболее холодной пятидневки — -19 º С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ейсмичность по карте А ОСР-2016  — 7 баллов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асные инженерно-геологические явлени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ейсмичность,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изкое расположение грунтовых вод,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ядом расположенный водоём.</w:t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rFonts w:eastAsia="Arial Unicode MS;Arial"/>
          <w:color w:val="000000"/>
          <w:sz w:val="28"/>
          <w:szCs w:val="28"/>
          <w:lang w:eastAsia="en-US" w:bidi="en-US"/>
        </w:rPr>
      </w:pPr>
      <w:r>
        <w:rPr>
          <w:rFonts w:eastAsia="Arial Unicode MS;Arial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suppressAutoHyphens w:val="true"/>
        <w:ind w:firstLine="300"/>
        <w:jc w:val="both"/>
        <w:rPr>
          <w:rFonts w:eastAsia="Arial Unicode MS;Arial"/>
          <w:b/>
          <w:b/>
          <w:bCs/>
          <w:color w:val="000000"/>
          <w:sz w:val="28"/>
          <w:szCs w:val="28"/>
          <w:u w:val="single"/>
          <w:lang w:val="en-US" w:eastAsia="en-US" w:bidi="en-US"/>
        </w:rPr>
      </w:pPr>
      <w:r>
        <w:rPr>
          <w:rFonts w:eastAsia="Arial Unicode MS;Arial"/>
          <w:b/>
          <w:bCs/>
          <w:color w:val="000000"/>
          <w:sz w:val="28"/>
          <w:szCs w:val="28"/>
          <w:u w:val="single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55165</wp:posOffset>
                </wp:positionH>
                <wp:positionV relativeFrom="paragraph">
                  <wp:posOffset>-135890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25840" y="-8561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83320" y="-8564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24880" y="-809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-5059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2800" y="-8092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5160" y="-8092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1280" y="-719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3440" y="-5946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45560" y="-881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1240" y="1430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4800" y="143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35480" y="144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92440" y="-880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50960" y="-8808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2720" y="-8629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5160" y="-8456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6200" y="-8558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15880" y="-880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0200" y="-881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57320" y="-881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0560" y="-881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83800" y="-881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76200" y="-8273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5.1pt;margin-top:-10.7pt;width:604.8pt;height:816.55pt" coordorigin="-3902,-214" coordsize="12096,16331">
                <v:shape id="shape_0" stroked="f" o:allowincell="f" style="position:absolute;left:7268;top:1589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02;top:-214;width:12096;height:16149">
                  <v:group id="shape_0" alt="Группа 8773" style="position:absolute;left:-3902;top:-214;width:12096;height:16149">
                    <v:shape id="shape_0" ID="Автофигуры 8774" stroked="t" o:allowincell="f" style="position:absolute;left:9560;top:-1369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70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02;top:-214;width:12096;height:16149">
                      <v:group id="shape_0" alt="Группа 8777" style="position:absolute;left:-3902;top:10570;width:1973;height:5346">
                        <v:shape id="shape_0" stroked="f" o:allowincell="f" style="position:absolute;left:-3618;top:1057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18;top:1396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1;top:1170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7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0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7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7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3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6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74;top:-214;width:10568;height:16149">
                        <v:shape id="shape_0" ID="Автофигуры 8788" stroked="t" o:allowincell="f" style="position:absolute;left:10139;top:-140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0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0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0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390;top:15070;width:10576;height:850">
                        <v:shape id="shape_0" stroked="f" o:allowincell="f" style="position:absolute;left:1337;top:1508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79;top:1563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16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44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1;top:1562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0;top:1562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8;top:1562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7;top:1508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6;top:1547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390;top:15070;width:10576;height:850">
                          <v:shape id="shape_0" ID="Автофигуры 8803" stroked="t" o:allowincell="f" style="position:absolute;left:3267;top:12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1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47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75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20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19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19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19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19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04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15;top:-211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оектным решением для территории является образование земельного участка, предназначенного для личного подсобного хозяйства, за счёт увеличения его площади, которая планируется к использованию для благоустройства и укрепления берега водоёма без ограничения общего доступа к нему граждан, в соответствии со ст.6 Водного кодекса Российской Федерации. Зоны планируемого размещения объектов капитального строительства определены на основании Правил землепользования и застройки муниципального образования «Город Майкоп», Нормативов градостроительного проектирования Республики Адыгея, Нормативов градостроительного проектирования муниципального образования «Город Майкоп», а также с учётом размеров охранных зон существующих инженерных сетей: существующих (0.4 кВ) и высоковольтных (6 кВ, 10 кВ, 110 кВ) линий электропередач, сетей водоснабжения, строящегося газопров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необходимых отступов образованы зоны возможн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предусмотрены отступы от красных линий – 5 м, от границ соседних земельных участков отступы составят 3 м. Для соблюдения противопожарных разрывов необходимо выдерживать расстояние между жилыми зданиями от 6 до 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снование соответствия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ётным показателям минимально допустимого уровня обеспеченности территории объектами коммунальной, транспортной, социальной инфраструктур и расчётным показателям максимально допустимого уровня территориальной доступности таких объектов дл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мещение либо изменение территорий, предназначенных для размещения объектов федерального, регионального и местного значения, в проекте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, коммунальная и социальная инфраструктуры находятся в стадии  формирования.</w:t>
      </w:r>
    </w:p>
    <w:p>
      <w:pPr>
        <w:pStyle w:val="TextBody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В документации не предусмотрено проектирование новых улиц. Ширина проезжей части запроектированных ранее улиц составляет 6.0 м, ширина тротуара — 1.5 м. Предусмотрено также озеле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41525</wp:posOffset>
                </wp:positionH>
                <wp:positionV relativeFrom="paragraph">
                  <wp:posOffset>-67945</wp:posOffset>
                </wp:positionV>
                <wp:extent cx="7195185" cy="10378440"/>
                <wp:effectExtent l="0" t="0" r="0" b="0"/>
                <wp:wrapNone/>
                <wp:docPr id="13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47160" y="-8622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06440" y="-8625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12000" y="-8157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7320" y="-5119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9200" y="-8155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1560" y="-8155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7680" y="-7260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840" y="-6008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66880" y="-8874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62560" y="1377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1560" y="138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56800" y="138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90360" y="-8865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71920" y="-8869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9120" y="-8691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1200" y="-8516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95360" y="-8618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12000" y="-8865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88400" y="-8874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46960" y="-8874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12360" y="-8874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77400" y="-8874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95360" y="-8333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1.9pt;margin-top:-5.35pt;width:607.7pt;height:817.2pt" coordorigin="-4038,-107" coordsize="12154,16344">
                <v:shape id="shape_0" stroked="f" o:allowincell="f" style="position:absolute;left:7185;top:16017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38;top:-107;width:12154;height:16162">
                  <v:group id="shape_0" alt="Группа 11403" style="position:absolute;left:-4038;top:-107;width:12154;height:16162">
                    <v:shape id="shape_0" ID="Автофигуры 11404" stroked="t" o:allowincell="f" style="position:absolute;left:9615;top:-1368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69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38;top:-107;width:12154;height:16162">
                      <v:group id="shape_0" alt="Группа 11407" style="position:absolute;left:-4038;top:10688;width:1974;height:5347">
                        <v:shape id="shape_0" stroked="f" o:allowincell="f" style="position:absolute;left:-3754;top:10689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54;top:14081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37;top:11818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7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7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7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13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6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507;top:-107;width:10624;height:16162">
                        <v:shape id="shape_0" ID="Автофигуры 11418" stroked="t" o:allowincell="f" style="position:absolute;left:10197;top:-140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523;top:15188;width:10631;height:851">
                        <v:shape id="shape_0" stroked="f" o:allowincell="f" style="position:absolute;left:1224;top:15198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12;top:15753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46;top:15741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71;top:15741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06;top:15745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1;top:15741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0;top:15741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5;top:15209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6;top:15589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523;top:15188;width:10631;height:851">
                          <v:shape id="shape_0" ID="Автофигуры 11433" stroked="t" o:allowincell="f" style="position:absolute;left:3289;top:12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2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150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1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2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2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2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2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2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5;top:-106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шеходная система представлена тротуарами и пешеходными дорожками, расположенными вдоль тротуаров и вокруг участков. Для пересечения проезжих частей предусмотрены пешеходные перех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ПЗ.ГЧ.Т2.ГП-3 указаны направления движения транспортных потоков, пешеходные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ования расположена в двух территориальных зонах: зоне застройки индивидуальными жилыми домами с содержанием домашнего скота и птицы  Ж-1Б. Принадлежит к категории земель населённых пунктов. Минимальная площадь земельного участка для личного подсобного хозяйства в территориальной зоне Ж-1Б составляет 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аксимальная – 2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составляет 1.88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земельных участков, рассматриваемых в проектной документации, частично застро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чрезвычайные ситуации природного характе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Ливневые осад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топление низинных участков склоновыми стоками дождевых и талых во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упный град — диаметр градин 20 мм и боле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льный ветер — скорость при порывах 25 м/сек и боле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ильный гололёд — обледенение ЛЭП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йсмическая опасность — 7-9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ЧС техногенного характер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инженерных коммуникац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водо-, электро- или газоснабж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возникновения чрезвычайных ситуаций природного и техногенного характер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пасных производств и потенциально опасных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необходимо учитывать антисейсмические меро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обходимых мероприятий по повышению устойчивости функционирования объектов инфраструк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инженерной подготовке террито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ыполнен с учётом всех необходимых требований пожарной безопасности СП 112.13330.2011 «Пожарная безопасность зданий и сооружений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ое пожаротушение осуществляется силами пожарных расчётов  ГУ Центра управления силами федеральной противопожарной службы по Республике Адыге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023110</wp:posOffset>
                </wp:positionH>
                <wp:positionV relativeFrom="paragraph">
                  <wp:posOffset>-76200</wp:posOffset>
                </wp:positionV>
                <wp:extent cx="7140575" cy="10355580"/>
                <wp:effectExtent l="0" t="0" r="0" b="0"/>
                <wp:wrapNone/>
                <wp:docPr id="14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77320" y="-9006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33360" y="-9009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92200" y="-8541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8960" y="-5510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0840" y="-8539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3200" y="-8539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9320" y="-764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1480" y="-6396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97400" y="-9257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92720" y="97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3200" y="980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6960" y="983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54360" y="-924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02440" y="-9252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10760" y="-907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03200" y="-8900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8760" y="-9002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78520" y="-924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66800" y="-9257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23920" y="-9257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85720" y="-9257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48240" y="-9257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8760" y="-8717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200.4pt;margin-top:-6pt;width:603.35pt;height:815.35pt" coordorigin="-4008,-120" coordsize="12067,16307">
                <v:shape id="shape_0" stroked="f" o:allowincell="f" style="position:absolute;left:7135;top:15968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4008;top:-120;width:12067;height:16125">
                  <v:group id="shape_0" alt="Группа 8908" style="position:absolute;left:-4008;top:-120;width:12067;height:16125">
                    <v:shape id="shape_0" ID="Автофигуры 8909" stroked="t" o:allowincell="f" style="position:absolute;left:9534;top:-1430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430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4008;top:-120;width:12067;height:16125">
                      <v:group id="shape_0" alt="Группа 8912" style="position:absolute;left:-4008;top:10650;width:1970;height:5335">
                        <v:shape id="shape_0" stroked="f" o:allowincell="f" style="position:absolute;left:-3724;top:10652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24;top:14037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07;top:11777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33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14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33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33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19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483;top:-120;width:10542;height:16125">
                        <v:shape id="shape_0" ID="Автофигуры 8923" stroked="t" o:allowincell="f" style="position:absolute;left:10111;top:-146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14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14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14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99;top:15141;width:10550;height:848">
                        <v:shape id="shape_0" stroked="f" o:allowincell="f" style="position:absolute;left:1219;top:15151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88;top:1570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27;top:1569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56;top:1569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95;top:1569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;top:15693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0;top:1569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3;top:15161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3;top:15542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99;top:15141;width:10550;height:848">
                          <v:shape id="shape_0" ID="Автофигуры 8938" stroked="t" o:allowincell="f" style="position:absolute;left:3256;top:57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5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8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12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9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57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5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5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5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5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14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83;top:-118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пожарной безопасности предусмотрено проектирование наружного пожаротушения через закольцованные сети водоснабжения, а при необходимости – через сети внутреннего пожаротушения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допускается применение негорючих или слабогорючих материалов либо обработка последних огнестойкими веществами.</w:t>
      </w:r>
    </w:p>
    <w:p>
      <w:pPr>
        <w:pStyle w:val="Normal"/>
        <w:tabs>
          <w:tab w:val="clear" w:pos="708"/>
          <w:tab w:val="left" w:pos="6405" w:leader="none"/>
        </w:tabs>
        <w:ind w:left="720" w:hanging="0"/>
        <w:jc w:val="center"/>
        <w:rPr>
          <w:color w:val="1D41D5"/>
          <w:sz w:val="28"/>
          <w:szCs w:val="28"/>
          <w:lang w:eastAsia="zh-CN"/>
        </w:rPr>
      </w:pPr>
      <w:r>
        <w:rPr>
          <w:color w:val="1D41D5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left="720" w:hanging="0"/>
        <w:jc w:val="center"/>
        <w:rPr>
          <w:color w:val="1D41D5"/>
          <w:sz w:val="28"/>
          <w:szCs w:val="28"/>
          <w:lang w:eastAsia="zh-CN"/>
        </w:rPr>
      </w:pPr>
      <w:r>
        <w:rPr>
          <w:color w:val="1D41D5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о охране окружающей среды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На территории проектирования особо охраняемые природные территории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ливневых и талых вод предусмотрен по спланированной территории автодорог и площадок в предусмотренную сеть кан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ороудаление осуществляется средствами МОЖКХ, а также силами жителей, что обеспечит охрану окружающей среды от загрязнения бытовыми отходами. </w:t>
      </w:r>
      <w:r>
        <w:rPr>
          <w:rFonts w:eastAsia="Times New Roman"/>
          <w:sz w:val="28"/>
          <w:szCs w:val="28"/>
        </w:rPr>
        <w:t>При осуществлении строительных работ либо реконструкции объектов на рассматриваемой территории необходимо также предотвратить распространение строительного мусора за пределы стройплощад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территории и восстановление растительного слоя на ней необходимо для обеспечения оптимального микроклимата и уменьшения отрицательного воздействия техногенных факторов на окружающую ср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зеленения территор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ировочной и объёмно-пространственной структуры застрой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ние буферной зоны между жилым и иными массив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здоровление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Снизить запылённость воздуха можно периодической поливкой территорий с твёрдым покрытием 1-2 раза в сутки в жаркие пери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жилых домов связана с воздействием на некоторые компоненты окружающей сред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ха выбросами вредных веществ от автомобилей, принадлежащих жителям, и автотранспорта, осуществляющего вывоз мусо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отходов и сток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ды на хозяйственно-питьевые нужды.</w:t>
      </w:r>
    </w:p>
    <w:p>
      <w:pPr>
        <w:pStyle w:val="Normal"/>
        <w:widowControl w:val="false"/>
        <w:suppressAutoHyphens w:val="true"/>
        <w:ind w:left="14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вышеописанное воздействие на окружающую среду будет находиться в допустимых пределах и не причинит ощутимого ущерба населению, животным и растительности при соблюдении рекомендаций данной документации по планировке территории.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88185</wp:posOffset>
                </wp:positionH>
                <wp:positionV relativeFrom="paragraph">
                  <wp:posOffset>-102870</wp:posOffset>
                </wp:positionV>
                <wp:extent cx="7140575" cy="10355580"/>
                <wp:effectExtent l="0" t="0" r="0" b="0"/>
                <wp:wrapNone/>
                <wp:docPr id="15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2400" y="-8976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8440" y="-8979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7280" y="-8511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040" y="-5480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920" y="-850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-850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400" y="-7617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560" y="-636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2480" y="-922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7800" y="100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101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2040" y="101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9440" y="-921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7520" y="-9222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5840" y="-9044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8871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97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3600" y="-921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1880" y="-922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9000" y="-922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0800" y="-922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3320" y="-9227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688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7.65pt;margin-top:-8.1pt;width:603.35pt;height:815.35pt" coordorigin="-3953,-162" coordsize="12067,16307">
                <v:shape id="shape_0" stroked="f" o:allowincell="f" style="position:absolute;left:7190;top:1592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53;top:-162;width:12067;height:16125">
                  <v:group id="shape_0" alt="Группа 18270" style="position:absolute;left:-3953;top:-162;width:12067;height:16125">
                    <v:shape id="shape_0" ID="Автофигуры 18271" stroked="t" o:allowincell="f" style="position:absolute;left:9534;top:-1429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430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53;top:-162;width:12067;height:16125">
                      <v:group id="shape_0" alt="Группа 18274" style="position:absolute;left:-3953;top:10609;width:1970;height:5335">
                        <v:shape id="shape_0" stroked="f" o:allowincell="f" style="position:absolute;left:-3669;top:106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9;top:1399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52;top:1173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33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14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33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33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19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28;top:-162;width:10542;height:16125">
                        <v:shape id="shape_0" ID="Автофигуры 18285" stroked="t" o:allowincell="f" style="position:absolute;left:10111;top:-146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14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1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14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44;top:15099;width:10550;height:849">
                        <v:shape id="shape_0" stroked="f" o:allowincell="f" style="position:absolute;left:1274;top:1510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3;top:156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72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1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0;top:1565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;top:1565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5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11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50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44;top:15099;width:10550;height:849">
                          <v:shape id="shape_0" ID="Автофигуры 18300" stroked="t" o:allowincell="f" style="position:absolute;left:3256;top: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57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8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1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9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5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5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5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5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141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8;top:-16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хема границ территорий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огласно Генеральному плану муниципального образования «Город Майкоп», на данной территории объектов культурного наследия нет. Это вид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</w:t>
      </w:r>
      <w:r>
        <w:rPr>
          <w:rFonts w:eastAsia="Times New Roman"/>
          <w:sz w:val="28"/>
          <w:szCs w:val="28"/>
          <w:lang w:val="ru-RU"/>
        </w:rPr>
        <w:t>19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10</w:t>
      </w:r>
      <w:r>
        <w:rPr>
          <w:rFonts w:eastAsia="Times New Roman"/>
          <w:sz w:val="28"/>
          <w:szCs w:val="28"/>
        </w:rPr>
        <w:t>.2023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 xml:space="preserve">от 25.06.2002 № 73-ФЗ (ред. </w:t>
      </w:r>
      <w:r>
        <w:rPr>
          <w:rFonts w:eastAsia="Times New Roman"/>
          <w:sz w:val="28"/>
          <w:szCs w:val="28"/>
          <w:lang w:val="ru-RU"/>
        </w:rPr>
        <w:t>19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10</w:t>
      </w:r>
      <w:r>
        <w:rPr>
          <w:rFonts w:eastAsia="Times New Roman"/>
          <w:sz w:val="28"/>
          <w:szCs w:val="28"/>
        </w:rPr>
        <w:t>.2023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1.5 Федерального закона </w:t>
      </w:r>
      <w:r>
        <w:rPr>
          <w:rFonts w:eastAsia="Times New Roman"/>
          <w:sz w:val="28"/>
          <w:szCs w:val="28"/>
        </w:rPr>
        <w:t xml:space="preserve">от 25.06.2002 № 73-ФЗ (ред. </w:t>
      </w:r>
      <w:r>
        <w:rPr>
          <w:rFonts w:eastAsia="Times New Roman"/>
          <w:sz w:val="28"/>
          <w:szCs w:val="28"/>
          <w:lang w:val="ru-RU"/>
        </w:rPr>
        <w:t>19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10</w:t>
      </w:r>
      <w:r>
        <w:rPr>
          <w:rFonts w:eastAsia="Times New Roman"/>
          <w:sz w:val="28"/>
          <w:szCs w:val="28"/>
        </w:rPr>
        <w:t>.2023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 xml:space="preserve">от 25.06.2002 № 73-ФЗ (ред. </w:t>
      </w:r>
      <w:r>
        <w:rPr>
          <w:rFonts w:eastAsia="Times New Roman"/>
          <w:sz w:val="28"/>
          <w:szCs w:val="28"/>
          <w:lang w:val="ru-RU"/>
        </w:rPr>
        <w:t>19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10</w:t>
      </w:r>
      <w:r>
        <w:rPr>
          <w:rFonts w:eastAsia="Times New Roman"/>
          <w:sz w:val="28"/>
          <w:szCs w:val="28"/>
        </w:rPr>
        <w:t>.2023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1" w:name="dst600"/>
      <w:bookmarkEnd w:id="1"/>
      <w:r>
        <w:rPr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5 статьи 5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</w:t>
      </w:r>
      <w:r>
        <w:rPr>
          <w:rFonts w:eastAsia="Times New Roman"/>
          <w:sz w:val="28"/>
          <w:szCs w:val="28"/>
        </w:rPr>
        <w:t xml:space="preserve">от 25.06.2002 № 73-ФЗ (ред. </w:t>
      </w:r>
      <w:r>
        <w:rPr>
          <w:rFonts w:eastAsia="Times New Roman"/>
          <w:sz w:val="28"/>
          <w:szCs w:val="28"/>
          <w:lang w:val="ru-RU"/>
        </w:rPr>
        <w:t>19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sz w:val="28"/>
          <w:szCs w:val="28"/>
          <w:lang w:val="ru-RU"/>
        </w:rPr>
        <w:t>10</w:t>
      </w:r>
      <w:r>
        <w:rPr>
          <w:rFonts w:eastAsia="Times New Roman"/>
          <w:sz w:val="28"/>
          <w:szCs w:val="28"/>
        </w:rPr>
        <w:t>.2023)</w:t>
      </w:r>
      <w:r>
        <w:rPr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TextBody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960880</wp:posOffset>
                </wp:positionH>
                <wp:positionV relativeFrom="paragraph">
                  <wp:posOffset>-101600</wp:posOffset>
                </wp:positionV>
                <wp:extent cx="7172325" cy="10345420"/>
                <wp:effectExtent l="0" t="0" r="0" b="0"/>
                <wp:wrapNone/>
                <wp:docPr id="16" name="Группа 10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2280" cy="10345320"/>
                          <a:chOff x="0" y="0"/>
                          <a:chExt cx="7172280" cy="10345320"/>
                        </a:xfrm>
                      </wpg:grpSpPr>
                      <wps:wsp>
                        <wps:cNvSpPr txBox="1"/>
                        <wps:spPr>
                          <a:xfrm>
                            <a:off x="6582960" y="10206360"/>
                            <a:ext cx="579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72280" cy="1023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72280" cy="10230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4920" y="-9126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3120" y="-9129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72280" cy="1023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73880"/>
                                  <a:ext cx="190440" cy="37440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0920" y="358560"/>
                                    <a:ext cx="89028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0920" y="2505960"/>
                                    <a:ext cx="89028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0560" y="1073520"/>
                                    <a:ext cx="124956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0640" y="-8661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6680" y="-5633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560" y="-865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-865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040" y="-7768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200" y="-651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8200" y="0"/>
                                  <a:ext cx="6724080" cy="102304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5000" y="-937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0680" y="84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850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920" y="85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9681840"/>
                                  <a:ext cx="6729120" cy="53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1680" y="6840"/>
                                    <a:ext cx="3982680" cy="51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504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900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7200" y="35316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4680" y="350640"/>
                                    <a:ext cx="53928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360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54360" y="12600"/>
                                    <a:ext cx="3582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54360" y="253440"/>
                                    <a:ext cx="36828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29120" cy="5385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2520" y="-9368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70040" y="-9372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-9194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0920" y="-9020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912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5240" y="-9368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6680" y="-9377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4880" y="-9377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8480" y="-9377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2440" y="-9377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83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04000" y="1440"/>
                              <a:ext cx="3474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0109" style="position:absolute;margin-left:-195.4pt;margin-top:-8pt;width:605.75pt;height:814.6pt" coordorigin="-3908,-160" coordsize="12115,16292">
                <v:shape id="shape_0" stroked="f" o:allowincell="f" style="position:absolute;left:7279;top:15913;width:911;height: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0111" style="position:absolute;left:-3908;top:-160;width:12115;height:16111">
                  <v:group id="shape_0" alt="Группа 10112" style="position:absolute;left:-3908;top:-160;width:12115;height:16111">
                    <v:shape id="shape_0" ID="Автофигуры 10113" stroked="t" o:allowincell="f" style="position:absolute;left:9581;top:-1453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0114" stroked="t" o:allowincell="f" style="position:absolute;left:10145;top:-1453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0115" style="position:absolute;left:-3908;top:-160;width:12115;height:16111">
                      <v:group id="shape_0" alt="Группа 10116" style="position:absolute;left:-3908;top:10599;width:1968;height:5332">
                        <v:shape id="shape_0" stroked="f" o:allowincell="f" style="position:absolute;left:-3625;top:10600;width:1401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5;top:13982;width:1401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8;top:11726;width:1967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0120" stroked="t" o:allowincell="f" style="position:absolute;left:-835;top:-36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1" stroked="t" o:allowincell="f" style="position:absolute;left:-1125;top:11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2" stroked="t" o:allowincell="f" style="position:absolute;left:-1106;top:-36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3" stroked="t" o:allowincell="f" style="position:absolute;left:-1134;top:-36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4" stroked="t" o:allowincell="f" style="position:absolute;left:-1124;top:-21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5" stroked="t" o:allowincell="f" style="position:absolute;left:-1121;top:-2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0126" style="position:absolute;left:-2382;top:-160;width:10589;height:16111">
                        <v:shape id="shape_0" ID="Автофигуры 10127" stroked="t" o:allowincell="f" style="position:absolute;left:10161;top:-149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8" stroked="t" o:allowincell="f" style="position:absolute;left:10154;top:11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9" stroked="t" o:allowincell="f" style="position:absolute;left:-428;top:11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30" stroked="t" o:allowincell="f" style="position:absolute;left:10145;top:11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0131" style="position:absolute;left:-2398;top:15087;width:10597;height:848">
                        <v:shape id="shape_0" stroked="f" o:allowincell="f" style="position:absolute;left:1337;top:15098;width:6271;height:8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87;top:15651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3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0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6;top:15643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3;top:15639;width:848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6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9;top:15107;width:563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9;top:15486;width:579;height:416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0141" style="position:absolute;left:-2398;top:15087;width:10597;height:848">
                          <v:shape id="shape_0" ID="Автофигуры 10142" stroked="t" o:allowincell="f" style="position:absolute;left:3275;top:3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3" stroked="t" o:allowincell="f" style="position:absolute;left:10153;top:3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4" stroked="t" o:allowincell="f" style="position:absolute;left:-432;top:60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5" stroked="t" o:allowincell="f" style="position:absolute;left:-444;top:8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6" stroked="t" o:allowincell="f" style="position:absolute;left:9562;top:7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7" stroked="t" o:allowincell="f" style="position:absolute;left:2681;top:3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8" stroked="t" o:allowincell="f" style="position:absolute;left:132;top:3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9" stroked="t" o:allowincell="f" style="position:absolute;left:696;top:3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0" stroked="t" o:allowincell="f" style="position:absolute;left:1269;top:3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1" stroked="t" o:allowincell="f" style="position:absolute;left:1842;top:3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2" stroked="t" o:allowincell="f" style="position:absolute;left:9562;top:11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27;top:-158;width:546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основание очерёдности планируемого развит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предусмотрена разработка документации по планировке территории (внесение изменений в проект планировки и проект межевания) в несколько этапов.</w:t>
      </w:r>
    </w:p>
    <w:p>
      <w:pPr>
        <w:pStyle w:val="Normal"/>
        <w:tabs>
          <w:tab w:val="clear" w:pos="708"/>
          <w:tab w:val="left" w:pos="90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рёдность развития принята в соответствии с наличием существующих транспортных и инженерных инфраструктур, а также требованиями Градостроительного кодекса РФ. В первую очередь, это наличие удобного подъезда к территории и необходимость развития инженерной инфраструктуры – дорог, ливневой канализации, систем водоснабжения, водоотведения, электроснабжения. В первую очередь предусмотрено строительство жилых домов и других объектов капитального строительства, запланированных к размещению, далее предусматривается устройство инженерной инфраструктуры и благоустройство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 в границах которой предусмотрена разработка проектной документации, расположена в северной части ст. Ханской муниципального образования «Город Майкоп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участка спокойный, с небольшим уклоном в западном напр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вертикальной планировки участка были учтен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ормального водоотвода с территории проектиров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сохранение существующего рельефа и зелёных наса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ливневых и талых вод осуществляется с</w:t>
      </w:r>
      <w:r>
        <w:rPr>
          <w:color w:val="FF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 земельных участков и автодорог в предусмотренную сеть придорожных кана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решена методом проектных отметок. Вертикальная планировка предусматривает создание по улицам оптимальных продольных уклонов, обеспечивая водоотвод с прилегающих к ним территорий. Проектные отметки принимаются на 0.3-0.8 м выше существующих.</w:t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Open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OpenSymbol"/>
        <w:lang w:val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OpenSymbol"/>
        <w:lang w:val="ru-RU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8"/>
        <w:szCs w:val="28"/>
        <w:rFonts w:ascii="Times New Roman" w:hAnsi="Times New Roman" w:cs="OpenSymbol"/>
        <w:lang w:val="ru-RU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8"/>
        <w:szCs w:val="28"/>
        <w:rFonts w:ascii="Times New Roman" w:hAnsi="Times New Roman" w:cs="OpenSymbol"/>
        <w:lang w:val="ru-RU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8"/>
        <w:szCs w:val="28"/>
        <w:rFonts w:ascii="Times New Roman" w:hAnsi="Times New Roman" w:cs="OpenSymbol"/>
        <w:lang w:val="ru-RU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8"/>
        <w:szCs w:val="28"/>
        <w:rFonts w:ascii="Times New Roman" w:hAnsi="Times New Roman" w:cs="OpenSymbol"/>
        <w:lang w:val="ru-RU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8"/>
        <w:szCs w:val="28"/>
        <w:rFonts w:ascii="Times New Roman" w:hAnsi="Times New Roman" w:cs="OpenSymbol"/>
        <w:lang w:val="ru-RU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8"/>
        <w:szCs w:val="28"/>
        <w:rFonts w:ascii="Times New Roman" w:hAnsi="Times New Roman" w:cs="OpenSymbol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8"/>
        <w:sz w:val="28"/>
        <w:szCs w:val="28"/>
        <w:rFonts w:ascii="Symbol" w:hAnsi="Symbol" w:cs="OpenSymbol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rFonts w:ascii="Symbol" w:hAnsi="Symbol" w:cs="OpenSymbol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Symbol" w:hAnsi="Symbol" w:cs="OpenSymbol"/>
      <w:b/>
      <w:bCs/>
      <w:sz w:val="28"/>
      <w:szCs w:val="28"/>
      <w:lang w:val="ru-RU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cs="OpenSymbol"/>
      <w:sz w:val="28"/>
      <w:szCs w:val="28"/>
      <w:lang w:val="ru-RU"/>
    </w:rPr>
  </w:style>
  <w:style w:type="character" w:styleId="WW8Num4z0">
    <w:name w:val="WW8Num4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5z0">
    <w:name w:val="WW8Num5z0"/>
    <w:qFormat/>
    <w:rPr>
      <w:rFonts w:ascii="Symbol" w:hAnsi="Symbol" w:cs="OpenSymbol"/>
      <w:sz w:val="28"/>
      <w:szCs w:val="28"/>
      <w:lang w:val="ru-RU"/>
    </w:rPr>
  </w:style>
  <w:style w:type="character" w:styleId="WW8Num6z0">
    <w:name w:val="WW8Num6z0"/>
    <w:qFormat/>
    <w:rPr>
      <w:rFonts w:ascii="Symbol" w:hAnsi="Symbol" w:cs="OpenSymbol"/>
      <w:position w:val="0"/>
      <w:sz w:val="28"/>
      <w:sz w:val="28"/>
      <w:szCs w:val="28"/>
      <w:vertAlign w:val="baseline"/>
      <w:lang w:val="ru-RU"/>
    </w:rPr>
  </w:style>
  <w:style w:type="character" w:styleId="WW8Num7z0">
    <w:name w:val="WW8Num7z0"/>
    <w:qFormat/>
    <w:rPr>
      <w:rFonts w:ascii="Symbol" w:hAnsi="Symbol" w:cs="Tahoma"/>
      <w:b/>
      <w:bCs/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4-04-22T08:46:00Z</cp:lastPrinted>
  <dcterms:modified xsi:type="dcterms:W3CDTF">2024-04-22T05:46:37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582432F242F2893D4303370ED132_13</vt:lpwstr>
  </property>
  <property fmtid="{D5CDD505-2E9C-101B-9397-08002B2CF9AE}" pid="3" name="KSOProductBuildVer">
    <vt:lpwstr>1049-12.2.0.16731</vt:lpwstr>
  </property>
</Properties>
</file>