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val="en-US"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val="en-US"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val="en-US"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 xml:space="preserve">Документация по внесению изменений в документацию по планировке территории (проект планировки и проект межевания) 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 xml:space="preserve">свободной от застройки </w:t>
      </w: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>части кадастрового квартала 01:08:1314001, расположенного в станице Ханской муниципального образования «Город Майкоп», ограниченной существующей застройкой по улице Степной, переулку Калинина и ЛЭП в станице Ханской, расположенного в станице Ханской МО «Город Майкоп», ограниченной существующей застройкой по ул. Степной, переулку Калинина и ЛЭП в ст. Ханской, утверждённую постановлением Администрации МО «Город Майкоп» от 22.08.2016 г №706, в части территории, ограниченной улицей Степной, проездом улицы Степной, земельными участками по пер. Калинина и охранной зоной ЛЭП в станице Ханской муниципального образования «Город Майкоп» Республики Адыгея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 xml:space="preserve"> (далее - проект планировки территории, проект планировки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Исходные данны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Земельный кодекс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Градостроительный кодекс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/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Федеральной службы государственной регистрации, кадастра и картографии от 10.11.2020 № П/0412 «Об утверждении классификатора видов разрешённого использования земельных участков» (далее - Классификатор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/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/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план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/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 xml:space="preserve">Приказ о подготовке документации по внесению изменений в документацию по планировке территории (проект планировки и проект межевания) свободной от застройки </w:t>
      </w: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 xml:space="preserve">части кадастрового квартала 01:08:1314001, расположенного в станице Ханской муниципального образования «Город Майкоп», ограниченной </w:t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left="210" w:hanging="0"/>
        <w:jc w:val="both"/>
        <w:rPr/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 xml:space="preserve">существующей застройкой по улице Степной, переулку Калинина и ЛЭП в станице Ханской, расположенного в станице Ханской МО «Город Майкоп», утверждённую постановлением Администрации МО «Город Майкоп» от 22.08.2016 г 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>№</w:t>
      </w: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>706, в части территории, ограниченной улицей Степной, проездом улицы Степной, земельными участками по пер. Калинина и охранной зоной ЛЭП в станице Ханской муниципального образования «Город Майкоп» Республики Адыгея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Топографическая съёмка части территории кадастрового квартала 01:08:1314001, выполненная в сентябре 2023 г. геодезистами ИП Новиков Ю.О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Целью разработки проектной документации является установление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Normal"/>
        <w:widowControl w:val="false"/>
        <w:suppressAutoHyphens w:val="true"/>
        <w:ind w:firstLine="350"/>
        <w:jc w:val="both"/>
        <w:rPr/>
      </w:pPr>
      <w:r>
        <w:rPr>
          <w:rFonts w:eastAsia="Arial Unicode MS;Arial"/>
          <w:color w:val="000000"/>
          <w:sz w:val="28"/>
          <w:szCs w:val="28"/>
          <w:lang w:eastAsia="en-US" w:bidi="en-US"/>
        </w:rPr>
        <w:t>Документация по планировке территории разработана на основании материалов Генерального плана и ПЗЗ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sz w:val="28"/>
          <w:szCs w:val="28"/>
          <w:lang w:eastAsia="en-US" w:bidi="en-US"/>
        </w:rPr>
      </w:pPr>
      <w:r>
        <w:rPr>
          <w:rFonts w:eastAsia="Arial Unicode MS;Arial"/>
          <w:sz w:val="28"/>
          <w:szCs w:val="28"/>
          <w:lang w:eastAsia="en-US" w:bidi="en-US"/>
        </w:rPr>
        <w:t xml:space="preserve">В административном отношении проектируемая территория находится в северной части ст. Ханской муниципального образования «Город Майкоп». Территория проектирования включает в себя южную часть территории кадастрового квартала 01:08:1314001. 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проектирования составляет 1.88 га.</w:t>
      </w:r>
    </w:p>
    <w:p>
      <w:pPr>
        <w:pStyle w:val="Normal"/>
        <w:ind w:firstLine="350"/>
        <w:jc w:val="both"/>
        <w:rPr/>
      </w:pPr>
      <w:r>
        <w:rPr/>
        <w:t>Баланс проектируемой территории.</w:t>
      </w:r>
    </w:p>
    <w:tbl>
      <w:tblPr>
        <w:tblW w:w="1030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0"/>
        <w:gridCol w:w="4451"/>
        <w:gridCol w:w="765"/>
        <w:gridCol w:w="1575"/>
        <w:gridCol w:w="810"/>
        <w:gridCol w:w="1961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решение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емельных участков по назначению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 границах проектир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уемые земельные участки под личное подсобное хозяйств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емельные участки (территории) общего пользования, коммунальное обслужи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9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емельные участки для индивидуального жилищного строительства, стоящие на государственном кадастровом учет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я, государственная собственность на которую не разграниче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9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– 0.4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стройки – 0.2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жилого фонда на одного человека составляет 30.0 м2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чётное количество населения составляет – 12 человек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Расстояние до ближайшего детского сада по ул. Степная – 0.102 к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й школы по ул. Ленина – 1.44 км, по ул. Краснооктябрьской — 1.65 к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Ближайшая участковая больница и поликлиника находятся по ул. Верещагина — 1.14 км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й аптеки по ул. Ленина/Верещагина — 1.32 км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магазина — 1.33 км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сновным планировочным решением территории проектирования является установление границ зон планируемого размещения объектов капитального строительства для планируемых к образованию земельных участков для личного подсобного хозяйства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lang w:val="en-US"/>
        </w:rPr>
        <w:t>Ч</w:t>
      </w:r>
      <w:r>
        <w:rPr>
          <w:sz w:val="28"/>
          <w:szCs w:val="28"/>
        </w:rPr>
        <w:t xml:space="preserve">асть территории кадастрового квартала 01:08:1314001 расположена в зоне застройки индивидуальными жилыми домами с содержанием домашнего скота и птицы Ж-1Б, предназначенной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ённым набором услуг местного значения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оны планируемого размещения объектов капитального строительства для образуемых земельных участков определены в соответствии с градостроительным регламентом территориальной зоны Ж-1Б </w:t>
      </w:r>
      <w:r>
        <w:rPr>
          <w:sz w:val="28"/>
          <w:szCs w:val="28"/>
          <w:lang w:val="en-US"/>
        </w:rPr>
        <w:t xml:space="preserve">для основного вида разрешённого </w:t>
      </w:r>
      <w:r>
        <w:rPr>
          <w:sz w:val="28"/>
          <w:szCs w:val="28"/>
        </w:rPr>
        <w:t>использования «[2.2] - Для ведения личного подсобного хозяйства» (далее - ЛПХ). Зоны планируемого размещения объектов капитального строительства для существующих земельных участков на территории проектирования определены также в соответствии с градостроительным регламентом, с учетом предоставленных ранее разрешений на отклонение от предельных параметров разрешённого строительства объектов капитального строительства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сгруппированы в кварталы, разделённые проездами и улицам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были установлены ранее утверждённым проектом планировки территории и показаны на чертеже планировк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проектируемого земельного участка под ЛПХ соответствует требованиям установленных </w:t>
      </w:r>
      <w:r>
        <w:rPr>
          <w:sz w:val="28"/>
          <w:szCs w:val="28"/>
          <w:lang w:val="en-US"/>
        </w:rPr>
        <w:t>градостроительных нормативов и составляет 1</w:t>
      </w:r>
      <w:r>
        <w:rPr>
          <w:sz w:val="28"/>
          <w:szCs w:val="28"/>
        </w:rPr>
        <w:t xml:space="preserve">490.79 </w:t>
      </w:r>
      <w:r>
        <w:rPr>
          <w:sz w:val="28"/>
          <w:szCs w:val="28"/>
          <w:lang w:val="en-US"/>
        </w:rPr>
        <w:t>кв. м</w:t>
      </w:r>
      <w:r>
        <w:rPr>
          <w:sz w:val="28"/>
          <w:szCs w:val="28"/>
        </w:rPr>
        <w:t>. Проектируемый участок будет обеспечен подъездом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ции </w:t>
      </w:r>
      <w:r>
        <w:rPr>
          <w:sz w:val="28"/>
          <w:szCs w:val="28"/>
          <w:lang w:val="en-US"/>
        </w:rPr>
        <w:t>не</w:t>
      </w:r>
      <w:r>
        <w:rPr>
          <w:sz w:val="28"/>
          <w:szCs w:val="28"/>
        </w:rPr>
        <w:t xml:space="preserve"> предусмотрено проектирование новых улиц </w:t>
      </w:r>
      <w:r>
        <w:rPr>
          <w:sz w:val="28"/>
          <w:szCs w:val="28"/>
          <w:lang w:val="en-US"/>
        </w:rPr>
        <w:t>и проездо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Ширина проезжей части запроектированных ранее улиц составляет 6.0 м, ширина тротуара — 1.5 м. Предусмотрено также озеленение территори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ланировочную организацию проектируемого земельного участка, выделенного под ЛПХ, следует провести на более поздних этапах проектирования с учётом противопожарных и проектных нормативов, а также требований ПЗЗ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Style20"/>
        <w:spacing w:lineRule="atLeast" w:line="0" w:before="0" w:after="0"/>
        <w:jc w:val="both"/>
        <w:rPr/>
      </w:pPr>
      <w:r>
        <w:rPr>
          <w:sz w:val="28"/>
          <w:szCs w:val="28"/>
          <w:lang w:eastAsia="zh-CN"/>
        </w:rPr>
        <w:t>- 01:00-6.19(01.08.2.46) — Охранная зона: воздушной линии электропередачи ВЛ 110 кВ Центральная-Северная в составе комплекса ПС-110/35/6-10 кВ Северная – по 1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их ЛЭП 0.4 кВ – по 2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/>
      </w:pPr>
      <w:r>
        <w:rPr>
          <w:sz w:val="28"/>
          <w:szCs w:val="28"/>
          <w:lang w:eastAsia="zh-CN"/>
        </w:rPr>
        <w:t>- Охранная зона существующего водопровода – по 5. 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</w:t>
      </w:r>
      <w:r>
        <w:rPr>
          <w:sz w:val="28"/>
          <w:szCs w:val="28"/>
          <w:lang w:val="en-US" w:eastAsia="zh-CN"/>
        </w:rPr>
        <w:t>Охранная зона строящегося газопровода — по 2.0 м в каждую сторону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/>
      </w:pPr>
      <w:r>
        <w:rPr>
          <w:sz w:val="28"/>
          <w:szCs w:val="28"/>
          <w:lang w:eastAsia="zh-CN"/>
        </w:rPr>
        <w:t>В</w:t>
      </w:r>
      <w:r>
        <w:rPr>
          <w:sz w:val="28"/>
          <w:szCs w:val="28"/>
          <w:lang w:val="en-US" w:eastAsia="zh-CN"/>
        </w:rPr>
        <w:t xml:space="preserve"> проекте есть границы публичных сервитутов: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/>
      </w:pPr>
      <w:r>
        <w:rPr>
          <w:sz w:val="28"/>
          <w:szCs w:val="28"/>
          <w:lang w:val="en-US" w:eastAsia="zh-CN"/>
        </w:rPr>
        <w:t xml:space="preserve">- </w:t>
      </w:r>
      <w:r>
        <w:rPr>
          <w:sz w:val="28"/>
          <w:szCs w:val="28"/>
          <w:lang w:eastAsia="zh-CN"/>
        </w:rPr>
        <w:t xml:space="preserve">01:00-6.269 — </w:t>
      </w:r>
      <w:r>
        <w:rPr>
          <w:sz w:val="28"/>
          <w:szCs w:val="28"/>
          <w:lang w:val="en-US" w:eastAsia="zh-CN"/>
        </w:rPr>
        <w:t>Публичный сервитут с целью размещения объекта электросетевого хозяйства регионального значения "Электросетевой комплекс ПС-110/35/6-10 кВ "Северная" с прилегающими ПС и ВЛ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/>
      </w:pPr>
      <w:r>
        <w:rPr>
          <w:sz w:val="28"/>
          <w:szCs w:val="28"/>
          <w:lang w:eastAsia="zh-CN"/>
        </w:rPr>
        <w:t>Предполагается оборудовать каждый жилой дом внутренними сетями газоснабжения, водопровода и канализации. Отопление и горячее водоснабжение будет осуществляться от котлов. Инженерные сети планируется прокладывать в пределах поперечных профилей улиц и дорог, а газопровод, водопровод и электрические сети – в разделительных полосах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Координаты красных линий даны в Приложении.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Положение об очерёдности планируемого развития территории</w:t>
      </w:r>
    </w:p>
    <w:p>
      <w:pPr>
        <w:pStyle w:val="TextBody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</w:t>
      </w:r>
      <w:r>
        <w:rPr>
          <w:sz w:val="28"/>
          <w:szCs w:val="28"/>
          <w:lang w:val="en-US"/>
        </w:rPr>
        <w:t>, в соответствии со ст.51.1 Градостроительного кодекса Российской Федерации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Подготовка технического плана объекта индивидуального жилищного строительства, в соответствии с Федеральным законом от 13.07.2015 № 218-ФЗ «О государственной регистрации недвижимости»;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Направление уведомления о соответствии построенного, реконструированного объекта индивидуального жилищного строительств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дома требованиям законодательства о градостроительной деятельности;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 xml:space="preserve">Государственный кадастровый </w:t>
      </w:r>
      <w:r>
        <w:rPr>
          <w:sz w:val="28"/>
          <w:szCs w:val="28"/>
        </w:rPr>
        <w:t>учёт</w:t>
      </w:r>
      <w:r>
        <w:rPr>
          <w:sz w:val="28"/>
          <w:szCs w:val="28"/>
          <w:lang w:val="en-US"/>
        </w:rPr>
        <w:t>, государственная регистрация прав на объект индивидуального жилищного строительства осуществляются в соответствии с Федеральным законом от 13.07.2015 № 218-ФЗ «О государственной регистрации недвижимости».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jc w:val="right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 xml:space="preserve">Приложение </w:t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jc w:val="center"/>
        <w:rPr/>
      </w:pPr>
      <w:r>
        <w:rPr>
          <w:rFonts w:cs="Arial"/>
          <w:b/>
          <w:bCs/>
          <w:sz w:val="28"/>
          <w:szCs w:val="28"/>
          <w:lang w:val="en-US"/>
        </w:rPr>
        <w:t>Каталог координат характерных точек красных линий</w:t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b/>
          <w:b/>
          <w:bCs/>
          <w:sz w:val="28"/>
          <w:szCs w:val="28"/>
          <w:lang w:val="en-US"/>
        </w:rPr>
      </w:pPr>
      <w:r>
        <w:rPr>
          <w:rFonts w:cs="Arial"/>
          <w:b/>
          <w:bCs/>
          <w:sz w:val="28"/>
          <w:szCs w:val="28"/>
          <w:lang w:val="en-US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13"/>
        <w:gridCol w:w="3555"/>
        <w:gridCol w:w="34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№</w:t>
            </w:r>
          </w:p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Х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0058.0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18725.72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0069.6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18740.74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0104.1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2218785.28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440135.0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2218825.39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440126.3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2218877.69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</w:tbl>
    <w:p>
      <w:pPr>
        <w:pStyle w:val="Style28"/>
        <w:tabs>
          <w:tab w:val="clear" w:pos="708"/>
          <w:tab w:val="left" w:pos="1484" w:leader="none"/>
        </w:tabs>
        <w:ind w:firstLine="98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кстовая часть основной части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/>
        <w:rPr/>
      </w:pPr>
      <w:r>
        <w:rPr>
          <w:sz w:val="28"/>
          <w:szCs w:val="28"/>
          <w:lang w:val="en-US"/>
        </w:rPr>
        <w:tab/>
        <w:t>Документация по внесению изменений в документацию по планировке территории (проект планировки и проект межевания) свободной от застройки  части кадастрового квартала 01:08:1314001, расположенного в станице Ханской МО «Город Майкоп», ограниченной существующей застройкой по ул. Степной, переулку Калинина и ЛЭП в ст. Ханской, утверждённую постановлением Администрации МО «Город Майкоп» от 22.08.2016 г №706, в части территории, ограниченной улицей Степной, проездом улицы Степной, земельными участками по пер. Калинина и охранной зоной ЛЭП в станице Ханской муниципального образования «Город Майкоп» Республики Адыгея (далее – проект межевания, проект) разработана в рамках реализации Градостроительного кодекса Российской Федерации.</w:t>
      </w:r>
    </w:p>
    <w:p>
      <w:pPr>
        <w:pStyle w:val="TextBody"/>
        <w:spacing w:lineRule="atLeast" w:line="200"/>
        <w:rPr/>
      </w:pPr>
      <w:r>
        <w:rPr>
          <w:sz w:val="28"/>
          <w:szCs w:val="28"/>
          <w:lang w:val="en-US"/>
        </w:rPr>
        <w:tab/>
        <w:t>Цель подготовки данного проекта межевания — определение местоположения границ образуемого земельного участка, линий отступа от красных линий, установленных в составе ранее утверждённого проекта планировки территории.</w:t>
      </w:r>
    </w:p>
    <w:p>
      <w:pPr>
        <w:pStyle w:val="TextBody"/>
        <w:spacing w:lineRule="atLeast" w:line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TextBody"/>
        <w:spacing w:lineRule="atLeast" w:line="20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TextBody"/>
        <w:spacing w:lineRule="atLeast" w:line="200"/>
        <w:rPr/>
      </w:pPr>
      <w:r>
        <w:rPr>
          <w:sz w:val="28"/>
          <w:szCs w:val="28"/>
          <w:lang w:val="en-US"/>
        </w:rPr>
        <w:tab/>
        <w:t>В проекте межевания территории отсутствует информация по п.4 ч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TextBody"/>
        <w:spacing w:lineRule="atLeast" w:line="200"/>
        <w:rPr/>
      </w:pPr>
      <w:r>
        <w:rPr>
          <w:sz w:val="28"/>
          <w:szCs w:val="28"/>
          <w:lang w:val="en-US"/>
        </w:rPr>
        <w:tab/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spacing w:lineRule="atLeast" w:line="200"/>
        <w:rPr/>
      </w:pPr>
      <w:r>
        <w:rPr>
          <w:sz w:val="28"/>
          <w:szCs w:val="28"/>
          <w:lang w:val="en-US"/>
        </w:rPr>
        <w:tab/>
        <w:t>Проектом предлагается образование 1 земельного участка для ведения личного подсобного хозяйства (далее - ЛПХ).</w:t>
      </w:r>
    </w:p>
    <w:p>
      <w:pPr>
        <w:pStyle w:val="TextBody"/>
        <w:spacing w:lineRule="atLeast" w:line="200"/>
        <w:rPr/>
      </w:pPr>
      <w:r>
        <w:rPr>
          <w:sz w:val="28"/>
          <w:szCs w:val="28"/>
          <w:lang w:val="en-US"/>
        </w:rPr>
        <w:tab/>
        <w:t>В соответствии с Генеральным планом образуемый земельный участок расположен в границах ст. Ханской муниципального образования «Город Майкоп» и относятся к землям населённых пунктов.</w:t>
      </w:r>
    </w:p>
    <w:p>
      <w:pPr>
        <w:pStyle w:val="TextBody"/>
        <w:spacing w:lineRule="atLeast" w:line="200"/>
        <w:rPr/>
      </w:pPr>
      <w:r>
        <w:rPr>
          <w:sz w:val="28"/>
          <w:szCs w:val="28"/>
          <w:lang w:val="en-US"/>
        </w:rPr>
        <w:tab/>
        <w:t>Земельные участки территории проектирования находятся в зоне Ж-1Б, предназначенной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ённым набором услуг местного значения.</w:t>
      </w:r>
    </w:p>
    <w:p>
      <w:pPr>
        <w:pStyle w:val="TextBody"/>
        <w:spacing w:lineRule="auto" w:line="220"/>
        <w:ind w:firstLine="709"/>
        <w:rPr/>
      </w:pPr>
      <w:r>
        <w:rPr>
          <w:rFonts w:eastAsia="Times New Roman"/>
          <w:color w:val="000000"/>
          <w:sz w:val="28"/>
          <w:szCs w:val="28"/>
        </w:rPr>
        <w:t xml:space="preserve">Образование самостоятельного участка для размещения ОКС на прирезаемой территории невозможно, т.к. геологические условия не являются подходящими для этого. В периоды обильных дождей и интенсивного снеготаяния возможно появление подземных вод типа «верховодка», а также разлитие близко расположенного водоёма. Таким образом, отдельный участок в пределах прирезаемой территории не будет соответствовать требованиям п.6 ст.11.9 </w:t>
      </w:r>
    </w:p>
    <w:p>
      <w:pPr>
        <w:pStyle w:val="TextBody"/>
        <w:spacing w:lineRule="auto" w:line="220"/>
        <w:ind w:firstLine="70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TextBody"/>
        <w:spacing w:lineRule="auto" w:line="220"/>
        <w:ind w:firstLine="70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TextBody"/>
        <w:spacing w:lineRule="auto" w:line="22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Земельного кодекса Российской Федерации в части </w:t>
      </w:r>
      <w:r>
        <w:rPr>
          <w:color w:val="000000"/>
          <w:sz w:val="28"/>
          <w:szCs w:val="28"/>
          <w:shd w:fill="FFFFFF" w:val="clear"/>
        </w:rPr>
        <w:t>размещения объектов недвижимости и препятствующих рациональному использованию и охране земель недостатков</w:t>
      </w:r>
      <w:r>
        <w:rPr>
          <w:rFonts w:eastAsia="Times New Roman"/>
          <w:color w:val="000000"/>
          <w:sz w:val="28"/>
          <w:szCs w:val="28"/>
        </w:rPr>
        <w:t xml:space="preserve">.  </w:t>
      </w:r>
    </w:p>
    <w:p>
      <w:pPr>
        <w:pStyle w:val="TextBody"/>
        <w:spacing w:lineRule="atLeast" w:line="200"/>
        <w:rPr/>
      </w:pPr>
      <w:r>
        <w:rPr>
          <w:sz w:val="28"/>
          <w:szCs w:val="28"/>
          <w:lang w:val="en-US"/>
        </w:rPr>
        <w:tab/>
        <w:t>Проектной документацией предусмотрено образование одного земельного участка для ведения ЛПХ в один этап.</w:t>
      </w:r>
    </w:p>
    <w:p>
      <w:pPr>
        <w:pStyle w:val="TextBody"/>
        <w:spacing w:lineRule="atLeast" w:line="200"/>
        <w:rPr/>
      </w:pPr>
      <w:r>
        <w:rPr>
          <w:sz w:val="28"/>
          <w:szCs w:val="28"/>
          <w:lang w:val="en-US"/>
        </w:rPr>
        <w:tab/>
        <w:t xml:space="preserve">В соответствии с п.3 ч.1 ст.39.28 Земельного кодекса Российской Федерации земельный участок ЗУ1(1) образуется в результате перераспределения земельного участка с кадастровым номером 01:08:1314001:119 с землями, государственная собственность на которые не разграничена. Площадь земельного участка ЗУ1 </w:t>
      </w:r>
      <w:r>
        <w:rPr>
          <w:rFonts w:eastAsia="Times New Roman"/>
          <w:sz w:val="28"/>
          <w:szCs w:val="28"/>
        </w:rPr>
        <w:t xml:space="preserve">составит 1490.79 кв.м. Площадь прирезаемой территории составит 482.76 кв.м., что соответствует требованиям земельного законодательства и ПЗЗ, градостроительным регламентам для данной территориальной зоны в отношении предельных (минимальных и максимальных) размеров для образуемых участков. Минимальная и максимальная площади земельного участка для ведения ЛПХ в данной территориальной зоне </w:t>
      </w:r>
      <w:r>
        <w:rPr>
          <w:rFonts w:eastAsia="Times New Roman"/>
          <w:color w:val="000000"/>
          <w:sz w:val="28"/>
          <w:szCs w:val="28"/>
        </w:rPr>
        <w:t>Ж-1Б</w:t>
      </w:r>
      <w:r>
        <w:rPr>
          <w:rFonts w:eastAsia="Times New Roman"/>
          <w:sz w:val="28"/>
          <w:szCs w:val="28"/>
        </w:rPr>
        <w:t xml:space="preserve"> составляют соответственно 1000 кв.м. и 2500 кв.м.</w:t>
      </w:r>
    </w:p>
    <w:p>
      <w:pPr>
        <w:pStyle w:val="TextBody"/>
        <w:spacing w:lineRule="atLeast" w:line="200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Вид разрешённого использования земельного участка ЗУ1 останется таким же, как у исходного участка, согласно выписке из ЕГРН от 14.10.2023 - «для ведения личного подсобного хозяйства», в соответствии с п.3 ст.11.2 Земельного кодекса Российской Федерации.</w:t>
      </w:r>
    </w:p>
    <w:p>
      <w:pPr>
        <w:pStyle w:val="TextBody"/>
        <w:ind w:firstLine="709"/>
        <w:rPr/>
      </w:pPr>
      <w:r>
        <w:rPr>
          <w:sz w:val="28"/>
          <w:szCs w:val="28"/>
        </w:rPr>
        <w:t>После постановки на государственный кадастровый учёт и регистрации права собственности на этот земельный участок изменение видов разрешённого использования данного земельного участка не предусмотрено, т.к. данный ВРИ ЗУ   [2.2] — Для ведения личного подсобного хозяйства, является основным для данной территориальной зон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Красные линии, утверждённые в составе проекта планировки территори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ind w:firstLine="709"/>
        <w:rPr/>
      </w:pPr>
      <w:r>
        <w:rPr>
          <w:sz w:val="28"/>
          <w:szCs w:val="28"/>
        </w:rPr>
        <w:t>- Границы образуемого и существующих земельных участков, условные номера образуемых земельных участк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лощади образуемых земельных участков соответствуют градостроительным норматива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образуемого и существующих земельных участков, сведения об их площади, видах разрешённого использования приведены в таблице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. Экспликация земельных участков.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2291"/>
        <w:gridCol w:w="709"/>
        <w:gridCol w:w="1276"/>
        <w:gridCol w:w="538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емельного участка на черте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по П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, кв.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У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Ж-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.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2.2] — Для ведения личного подсобного хозяйств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1:08:1314001: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Ж-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9 +/-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ьно стоящие индивидуальные жилые дома с земельными участками.</w:t>
            </w:r>
          </w:p>
        </w:tc>
      </w:tr>
      <w:tr>
        <w:trPr>
          <w:trHeight w:val="4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1:08:1314001: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Ж-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+/-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ьно стоящие индивидуальные жилые дома с земельными участками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:08:0000000:5498</w:t>
            </w:r>
          </w:p>
          <w:p>
            <w:pPr>
              <w:pStyle w:val="Style34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в границах территории проектир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Ж-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12.0] – земельные участки (территории) общего пользования.</w:t>
            </w:r>
          </w:p>
          <w:p>
            <w:pPr>
              <w:pStyle w:val="Style3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3.1] — Коммунальное обслуживание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TextBody"/>
        <w:spacing w:lineRule="atLeast" w:line="100"/>
        <w:ind w:firstLine="709"/>
        <w:rPr/>
      </w:pPr>
      <w:r>
        <w:rPr>
          <w:rFonts w:eastAsia="Times New Roman"/>
          <w:color w:val="000000"/>
          <w:sz w:val="28"/>
          <w:szCs w:val="28"/>
        </w:rPr>
        <w:t>В границах территории проектирования расположены существующие земельные участки для индивидуального жилищного строительства и для территорий общего пользования и коммунального обслуживания, которые находятся в территориальной зоне Ж-1Б, и образуемые земельные участки для личного подсобного хозяйства, которые также находятся в территориальной зоне Ж-1Б.</w:t>
      </w:r>
    </w:p>
    <w:p>
      <w:pPr>
        <w:pStyle w:val="TextBody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(минимальные и (или) максимальные) размеры земельных участков, предназначенных для личного подсобного хозяйства, и предельные параметры разрешённого строительства, реконструкции объектов капитального строительства в территориальной зоне Ж-1Б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spacing w:lineRule="atLeast" w:line="100"/>
        <w:jc w:val="both"/>
        <w:rPr/>
      </w:pPr>
      <w:r>
        <w:rPr>
          <w:rFonts w:eastAsia="Times New Roman"/>
          <w:bCs/>
          <w:sz w:val="28"/>
          <w:szCs w:val="28"/>
        </w:rPr>
        <w:t>минимальная/максимальная площадь земельных участков – 1000/2500 кв. 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ая ширина земельных участков вдоль фронта улицы (проезда) - 20 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ые отступы от границ земельных участков - 3 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true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ксимальный процент застройки в границах земельного участка: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1680" w:leader="none"/>
        </w:tabs>
        <w:suppressAutoHyphens w:val="true"/>
        <w:spacing w:lineRule="atLeast" w:line="10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и площади участка до 2000 кв. м - 40%;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08"/>
          <w:tab w:val="left" w:pos="1680" w:leader="none"/>
        </w:tabs>
        <w:suppressAutoHyphens w:val="true"/>
        <w:spacing w:lineRule="atLeast" w:line="100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при площади участка свыше 2000 кв. м - 30%</w:t>
      </w:r>
      <w:r>
        <w:rPr>
          <w:rFonts w:eastAsia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05" w:leader="none"/>
        </w:tabs>
        <w:ind w:left="72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 проекте есть границы публичных сервитутов:</w:t>
      </w:r>
    </w:p>
    <w:p>
      <w:pPr>
        <w:pStyle w:val="Normal"/>
        <w:spacing w:lineRule="atLeast" w:line="100"/>
        <w:ind w:firstLine="708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sz w:val="28"/>
          <w:szCs w:val="28"/>
          <w:lang w:val="en-US" w:eastAsia="zh-CN"/>
        </w:rPr>
        <w:t>- Публичный сервитут с целью размещения объекта электросетевого хозяйства регионального значения "Электросетевой комплекс ПС-110/35/6-10 кВ "Северная" с прилегающими ПС и ВЛ</w:t>
      </w:r>
      <w:r>
        <w:rPr>
          <w:rFonts w:eastAsia="Times New Roman"/>
          <w:bCs/>
          <w:sz w:val="28"/>
          <w:szCs w:val="28"/>
        </w:rPr>
        <w:t>В данном проекте особо охраняемые природные территории и территории объектов культурного наследия отсутствую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Территория проектирования входит в состав территории, на которую ранее была разработана документация по </w:t>
      </w:r>
      <w:r>
        <w:rPr>
          <w:sz w:val="28"/>
          <w:szCs w:val="28"/>
          <w:lang w:val="en-US"/>
        </w:rPr>
        <w:t>планировке территории (проект планировки и проект межевания) части кадастрового квартала 01:08:1314001, расположенного в станице Ханской МО «Город Майкоп», в части территории, ограниченной улицей Степной, проездом улицы Степной, земельными участками по пер. Калинина и охранной зоной ЛЭП в станице Ханской муниципального образования «Город Майкоп» Республики Адыгея, утверждённую постановлением Администрации МО «Город Майкоп» от 22.08.2016 г №706</w:t>
      </w:r>
      <w:r>
        <w:rPr>
          <w:rFonts w:eastAsia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Территория проектирования также </w:t>
      </w:r>
      <w:r>
        <w:rPr>
          <w:rFonts w:eastAsia="Times New Roman"/>
          <w:bCs/>
          <w:color w:val="000000"/>
          <w:sz w:val="28"/>
          <w:szCs w:val="28"/>
        </w:rPr>
        <w:t>входит в состав территории</w:t>
      </w:r>
      <w:r>
        <w:rPr>
          <w:rFonts w:eastAsia="Times New Roman"/>
          <w:bCs/>
          <w:sz w:val="28"/>
          <w:szCs w:val="28"/>
        </w:rPr>
        <w:t>, на которую была разработана документация по планировке (проект планировки и проект межевания) свободной от застройки территории части кадастрового квартала 01:08:1314001, расположенного в станице Ханской муниципального образования «Город Майкоп», ограниченной существующей застройкой по улице Степной, переулку Калинина и ЛЭП в станице Ханской, утверждённая постановлением Администрации МО «Город Майкоп» РА от 17.12.2020 г. №1364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Координаты образуемого земельного участка даны в Приложении 1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ординаты территории, на которую была разработана документация по планировке (проект планировки и проект межевания) свободной от застройки территории части кадастрового квартала 01:08:1314001, расположенного в станице Ханской муниципального образования «Город Майкоп», ограниченной существующей застройкой по улице Степной, переулку Калинина и ЛЭП в станице Ханской, утверждённая постановлением Администрации МО «Город Майкоп» РА от 22.08.2016 г. №706, представлены в Приложении 2.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иложение 1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32"/>
          <w:szCs w:val="32"/>
        </w:rPr>
        <w:t>Каталог координат образуемых земельных участков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/>
      </w:pPr>
      <w:r>
        <w:rPr>
          <w:b/>
          <w:bCs/>
          <w:sz w:val="28"/>
          <w:szCs w:val="28"/>
        </w:rPr>
        <w:t>ЗУ1</w:t>
      </w:r>
      <w:r>
        <w:rPr/>
        <w:t xml:space="preserve">  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13"/>
        <w:gridCol w:w="3555"/>
        <w:gridCol w:w="34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№</w:t>
            </w:r>
          </w:p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Х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0059.1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18799.76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/>
            </w:pPr>
            <w:r>
              <w:rPr>
                <w:rFonts w:cs="Arial"/>
                <w:b/>
                <w:bCs/>
                <w:sz w:val="28"/>
                <w:szCs w:val="28"/>
                <w:lang w:val="en-US"/>
              </w:rPr>
              <w:t>S=</w:t>
            </w:r>
            <w:r>
              <w:rPr>
                <w:rFonts w:cs="Arial"/>
                <w:b/>
                <w:bCs/>
                <w:sz w:val="28"/>
                <w:szCs w:val="28"/>
              </w:rPr>
              <w:t>1490.79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0058.8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18784.74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0041.5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18762.47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</w:rPr>
              <w:t>440013.4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</w:rPr>
              <w:t>2218784.2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39987.4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218804.38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/>
            </w:pPr>
            <w:r>
              <w:rPr>
                <w:rFonts w:cs="Arial"/>
                <w:sz w:val="28"/>
                <w:szCs w:val="28"/>
                <w:lang w:val="en-US"/>
              </w:rPr>
              <w:t>4</w:t>
            </w:r>
            <w:r>
              <w:rPr>
                <w:rFonts w:cs="Arial"/>
                <w:sz w:val="28"/>
                <w:szCs w:val="28"/>
              </w:rPr>
              <w:t>39990.2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/>
            </w:pPr>
            <w:r>
              <w:rPr>
                <w:rFonts w:cs="Arial"/>
                <w:sz w:val="28"/>
                <w:szCs w:val="28"/>
                <w:lang w:val="en-US"/>
              </w:rPr>
              <w:t>22188</w:t>
            </w:r>
            <w:r>
              <w:rPr>
                <w:rFonts w:cs="Arial"/>
                <w:sz w:val="28"/>
                <w:szCs w:val="28"/>
              </w:rPr>
              <w:t>07.9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39982.6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218813.14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39987.0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218819.90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40021.2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218794.19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0059.1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18799.76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color w:val="FF0000"/>
          <w:sz w:val="28"/>
          <w:szCs w:val="28"/>
          <w:lang w:eastAsia="zh-CN"/>
        </w:rPr>
      </w:pPr>
      <w:r>
        <w:rPr>
          <w:b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color w:val="FF0000"/>
          <w:sz w:val="28"/>
          <w:szCs w:val="28"/>
          <w:lang w:eastAsia="zh-CN"/>
        </w:rPr>
      </w:pPr>
      <w:r>
        <w:rPr>
          <w:b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TextBody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Cs/>
          <w:sz w:val="28"/>
          <w:szCs w:val="28"/>
        </w:rPr>
        <w:t>Приложение 2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32"/>
          <w:szCs w:val="32"/>
        </w:rPr>
        <w:t>Каталог координат территории, на которую была разработана документация по планировке территории, утверждённая постановлением Администрации МО «Город Майкоп» РА от 22.08.2016 г. №706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13"/>
        <w:gridCol w:w="3555"/>
        <w:gridCol w:w="34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 </w:t>
            </w:r>
            <w:r>
              <w:rPr>
                <w:rFonts w:cs="Arial"/>
                <w:sz w:val="28"/>
                <w:szCs w:val="28"/>
              </w:rPr>
              <w:t>№</w:t>
            </w:r>
          </w:p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Х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440226.9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2218613.36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440173.8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2218592.46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440146.9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2218581.27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440063.1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2218571.26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95.0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613.4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78.8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623.46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51.2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648.10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94.3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701.49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14.4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770.52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15.4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773.1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36.1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804.5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59.5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840.17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64.3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847.67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12.9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882.95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30.6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915.6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40169.4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949.52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440226.9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2218613.36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  <w:t xml:space="preserve">  </w:t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b/>
          <w:b/>
          <w:sz w:val="28"/>
          <w:szCs w:val="28"/>
          <w:lang w:eastAsia="zh-CN"/>
        </w:rPr>
      </w:pPr>
      <w:r>
        <w:rPr>
          <w:rFonts w:cs="Arial"/>
          <w:b/>
          <w:sz w:val="28"/>
          <w:szCs w:val="28"/>
          <w:lang w:eastAsia="zh-CN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Cs/>
          <w:sz w:val="10"/>
          <w:szCs w:val="10"/>
          <w:lang w:eastAsia="ar-SA"/>
        </w:rPr>
      </w:pPr>
      <w:r>
        <w:rPr>
          <w:bCs/>
          <w:sz w:val="10"/>
          <w:szCs w:val="10"/>
          <w:lang w:eastAsia="ar-SA"/>
        </w:rPr>
      </w:r>
    </w:p>
    <w:sectPr>
      <w:footerReference w:type="default" r:id="rId2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PD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Arial" w:hAnsi="Arial" w:cs="Aria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" w:hAnsi="Wingdings 2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;宋体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바탕" w:cs="Arial"/>
      <w:sz w:val="1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" w:hAnsi="ISOCPEUR" w:eastAsia="SimSun;宋体" w:cs="ISOCPEUR"/>
      <w:i/>
      <w:color w:val="auto"/>
      <w:sz w:val="28"/>
      <w:szCs w:val="20"/>
      <w:lang w:val="uk-UA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3:43:00Z</dcterms:created>
  <dc:creator>Alone</dc:creator>
  <dc:description/>
  <cp:keywords/>
  <dc:language>en-US</dc:language>
  <cp:lastModifiedBy>Vas Vas</cp:lastModifiedBy>
  <cp:lastPrinted>2023-12-19T08:50:00Z</cp:lastPrinted>
  <dcterms:modified xsi:type="dcterms:W3CDTF">2024-05-22T07:28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3765CF8B284BF38EB59C4F13984523_13</vt:lpwstr>
  </property>
  <property fmtid="{D5CDD505-2E9C-101B-9397-08002B2CF9AE}" pid="3" name="KSOProductBuildVer">
    <vt:lpwstr>1049-12.2.0.16731</vt:lpwstr>
  </property>
</Properties>
</file>