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Документация </w:t>
      </w:r>
      <w:r>
        <w:rPr>
          <w:bCs/>
          <w:sz w:val="28"/>
          <w:szCs w:val="28"/>
        </w:rPr>
        <w:t xml:space="preserve">по </w:t>
      </w:r>
      <w:r>
        <w:rPr>
          <w:bCs/>
          <w:iCs/>
          <w:sz w:val="28"/>
          <w:szCs w:val="28"/>
        </w:rPr>
        <w:t>внесению изменений в проект планировки территории земельного участка с кадастровым номером 01:08:1212004:59, расположенного в поселке Северном муниципального образования «Город Майкоп», утвержденный постановлением Администрации муниципального образования «Город Майкоп» от 12.05.2014 № 332, в части территории, ограниченной ул. Прибрежной, Огненного десанта, Боспорской и земельным участком с кадастровым номером 01:08:1212004:15</w:t>
      </w:r>
      <w:r>
        <w:rPr>
          <w:sz w:val="28"/>
          <w:szCs w:val="28"/>
        </w:rPr>
        <w:t xml:space="preserve"> (далее – проектная документация, проект, документация по планировке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градостроительного проектирования муниципального образования «Город Майкоп» </w:t>
      </w:r>
      <w:r>
        <w:rPr>
          <w:rFonts w:cs="Times New Roman" w:ascii="Times New Roman" w:hAnsi="Times New Roman"/>
          <w:sz w:val="28"/>
          <w:szCs w:val="28"/>
        </w:rPr>
        <w:t>(далее – Местные нормативы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ект планировки территории земельного участка с кадастровым номером 01:08:1212004:59, расположенного в поселке Северном муниципального образования «Город Майкоп», утвержденный постановлением Администрации муниципального образования «Город Майкоп» от 12.05.2014 № 332 (с учетом редакции, утвержденной Приказом Комитета РА по архитектуре и градостроительству от 16.08.2022 № 27-ДПТУ)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ий план части территории квартала 01:08:1212004 М 1:500, в электронном виде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</w:rPr>
        <w:t>Целями разработки проектной документации являются: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повышение эффективности использования поселковой территории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- достижение оптимального решения по размещению зданий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обеспечение при осуществлении градостроительной деятельности безопасности и благоприятных условий жизнедеятельности человека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 xml:space="preserve">установление границ зон планируемого размещения объектов капитального строительства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color w:val="000000"/>
          <w:sz w:val="28"/>
          <w:szCs w:val="28"/>
        </w:rPr>
        <w:t>- определение характеристик и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, а также с учетом существующей планировочной структуры жилой зоны пос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ранее рассматривалась в составе проекта планировки территории земельного участка с кадастровым номером 01:08:1212004:59, расположенного в поселке Северном муниципального образования «Город Майкоп», утвержденного постановлением Администрации муниципального образования «Город Майкоп» от 12.05.2014 № 3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м проектом отмена, изменение, установление красных линий не предусмотрено, они приняты и указаны в проекте на основании ранее утвержденного вышеуказанного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отношении проектируемая территория находится в южной части п. Северный. Территория проектирования включает в себя часть территории кадастрового квартала 01:08:121200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территории проектирования составляет 0,67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енных пунктов».</w:t>
      </w:r>
    </w:p>
    <w:p>
      <w:pPr>
        <w:pStyle w:val="Normal"/>
        <w:ind w:firstLine="709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атриваемая территория, согласно ПЗЗ, находится в зоне </w:t>
      </w:r>
      <w:r>
        <w:rPr>
          <w:rStyle w:val="Style16"/>
          <w:b w:val="false"/>
          <w:bCs w:val="false"/>
          <w:color w:val="000000"/>
          <w:sz w:val="28"/>
          <w:szCs w:val="28"/>
        </w:rPr>
        <w:t>застройки индивидуальными жилыми домами с содержанием домашнего скота и птицы Ж-1Б</w:t>
      </w:r>
      <w:r>
        <w:rPr>
          <w:rStyle w:val="Style16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м планировочным решением территории является определение  границ зон планируемого размещения объектов капитального строительства – индивидуальных жилых домов с количеством этажей 1-2 в границах земельных участков с кадастровыми номерами 01:08:1212004:593, 01:08:1212004:607, 01:08:1212004:609, 01:08:1212004:594, 01:08:1212004:608, 1-этажного магазина с мастерской в границах земельного участка с кадастровым номером 01:08:1212004:608 и 1-этажного </w:t>
      </w:r>
      <w:r>
        <w:rPr>
          <w:color w:val="000000"/>
          <w:sz w:val="28"/>
          <w:szCs w:val="28"/>
        </w:rPr>
        <w:t>магазина на земельном участке с кадастровым номером 01:08:1212004:592 по ул. Прибрежной в п. Северном.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 xml:space="preserve">Распоряжением Администрации МО «Город Майкоп» от 06.03.2024 № 450-р собственнику земельного участка </w:t>
      </w:r>
      <w:r>
        <w:rPr>
          <w:color w:val="000000"/>
          <w:sz w:val="28"/>
          <w:szCs w:val="28"/>
        </w:rPr>
        <w:t xml:space="preserve">с кадастровым номером 01:08:1212004:608 предоставлены разрешение на условно разрешенные виды использования </w:t>
      </w:r>
      <w:r>
        <w:rPr>
          <w:rFonts w:eastAsia="SimSun;宋体"/>
          <w:color w:val="000000"/>
          <w:sz w:val="28"/>
          <w:szCs w:val="28"/>
        </w:rPr>
        <w:t xml:space="preserve">«магазины» и «бытовое обслуживание», а также разрешение на отклонение от предельных параметров разрешенного строительства ОКСов – для строительства индивидуального жилого дома по ул. Прибрежной, 44 в п. Северном на расстоянии 1 м от границы земельного участка по ул. Прибрежной, 42 п. Северного, на расстоянии 1 м от границы земельного участка с западной стороны и на расстоянии 1 м от красной линии земельного участка с восточной стороны и строительства объекта бытового обслуживания по ул. Прибрежной, 44 п. Северного на расстоянии 1 м от границы земельного участка по ул. Прибрежной, 46 п. Северного, на расстоянии 1 м от границы земельного участка с западной стороны и на расстоянии 1 м от красной линии земельного участка с восточной стороны. </w:t>
      </w:r>
    </w:p>
    <w:p>
      <w:pPr>
        <w:pStyle w:val="Normal"/>
        <w:spacing w:lineRule="atLeast" w:line="100"/>
        <w:ind w:firstLine="709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Проект подготовлен с учетом вышеуказанного нормативно-правового акта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отношении земельного участка с кадастровым номером 01:08:1212004:592 проектом предусматривается необходимость получения разрешения на предоставление условно разрешенного вида использования земельного участка «магазины» и </w:t>
      </w:r>
      <w:r>
        <w:rPr>
          <w:color w:val="000000"/>
          <w:sz w:val="28"/>
          <w:szCs w:val="28"/>
          <w:shd w:fill="FFFFFF" w:val="clear"/>
        </w:rPr>
        <w:t xml:space="preserve">отклонений от предельных параметров разрешенного строительства для объекта капитального строительства – магазина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ектом для </w:t>
      </w:r>
      <w:r>
        <w:rPr>
          <w:color w:val="000000"/>
          <w:sz w:val="28"/>
          <w:szCs w:val="28"/>
        </w:rPr>
        <w:t xml:space="preserve">земельного участка с кадастровым номером 01:08:1212004:592 </w:t>
      </w:r>
      <w:r>
        <w:rPr>
          <w:color w:val="000000"/>
          <w:sz w:val="28"/>
          <w:szCs w:val="28"/>
          <w:shd w:fill="FFFFFF" w:val="clear"/>
        </w:rPr>
        <w:t>предусматривается зона планируемого размещения объекта с учетом необходимых к получению отклонений от предельных параметров разрешенного строительства в части сокращения отступов от северной, южной и западной границ земельного участка до 1 м.</w:t>
      </w:r>
    </w:p>
    <w:p>
      <w:pPr>
        <w:pStyle w:val="Normal"/>
        <w:spacing w:lineRule="atLeast" w:line="100"/>
        <w:ind w:firstLine="709"/>
        <w:jc w:val="both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ланс проектируемой территории.</w:t>
      </w:r>
    </w:p>
    <w:tbl>
      <w:tblPr>
        <w:tblW w:w="89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27"/>
        <w:gridCol w:w="759"/>
        <w:gridCol w:w="1419"/>
        <w:gridCol w:w="1000"/>
        <w:gridCol w:w="2124"/>
      </w:tblGrid>
      <w:tr>
        <w:trPr>
          <w:trHeight w:val="32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>
          <w:trHeight w:val="32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проектир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под ИЖ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под магази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под магазин с мастерской и ИЖ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center" w:pos="2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, всего: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3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0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лично-дорожной сет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3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размещения объекта индивидуального жилищного строительства, и предельные параметры разрешенного строительства, реконструкции объектов капитального строительства в территориальной зоне Ж-1Б: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ая/максимальная площадь земельных участков - 600/2000 кв.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ощади участка до 1000 кв. м - 60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щади участка свыше 1000 кв. м - 40%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размещения магазина, и предельные параметры разрешенного строительства, реконструкции объектов капитального строительства в территориальной зоне Ж-1Б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300/5000 кв.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0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 - 80%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размещения мастерской, и предельные параметры разрешенного строительства, реконструкции объектов капитального строительства в территориальной зоне Ж-1Б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100/5000 кв.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е отступы от границ земельных участков - 3 м; 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- 8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bCs/>
          <w:sz w:val="28"/>
          <w:szCs w:val="28"/>
        </w:rPr>
        <w:t>Показатели плотности застройки в границах проектируемой территории определены в соответствии с Местными нормати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плотности застройки – 0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№10 – 3,2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в п. Северном – 2,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ий ФАП находится на расстоянии 3,3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стояния будут сокращены после строительства предусмотренных в рамках проекта планировки территории бывшего аэропорта г. Майкопа детских садов и ш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запроектирована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характеризуется достаточно благоприятным положением относительно основных автодорожных коммуникаций, улицы в красных линиях сформированы в рамках ранее утвержденного проекта планировки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связи внутри площадки предусмотрены по системе улиц и проездов, обеспечивающих подъезд автотранспорта ко всем участкам. Улица Прибрежная сформирована шириной ориентировочно 17 м с двухсторонним движением, двухполосные с шириной полосы 3,0 м. Вдоль улиц проектируются тротуары шириной 2,0 м и полосы озел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СП 42.13330.2016, Местным нормативам улицы в п. Северном на проектируемой территории отнесены к улицам и дорогам местного значения (улицы в зонах жилой застройк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земельным участкам организован с существующих земель общего пользования – улиц Прибрежной (земельный участок с кадастровым номером 01:08:1212004:633) и Огненного дес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л. Ленина в п. Северном, в районе ул. Беговой расположена ближайшая остановка общественного тран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территории проектирования отсутствуют объекты культурного наслед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территории проектирования расположены охранные зоны ЛЭП 0,4 кВ, водопровода, газопровода низкого давления, связи. В ЕГРН внесены сведения об охранных зонах объектов электросетевого и газового хозяйства с реестровыми номерами 01:08-6.603, 01:08-6.839, 01:08-6.844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б очерёдности планируемого развития террито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тношении магазина и объекта бытового обслуживания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тановка на государственный кадастровый учет земельных участков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технических условий на подключение объектов капитального строительства к сетям инженерно-технического обеспечения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) Выдача градостроительного плана земельного участка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готовка проектной документации для экспертизы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ведение экспертизы проектной документации объекта капитального строительства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ыдача разрешения на строительство (за исключением случаев, если для строительства объекта капитального строительства не требуется выдача разрешения на строительство), внесение изменений в разрешение на строительство, присвоение адреса объекту адресации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дписание актов о подключении (технологическом присоединении) объекта капитального строительства к сетям инженерно-технического обеспечения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Заключение указанных в статье 52.1 Градостроительного кодекса РФ договоров о подключении (технологическом присоединении) объектов капитального строительства к сетям инженерно-технического обеспечения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Заключение договоров энергоснабжения (купли-продажи (поставки) электрической энергии)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ыдача заключения о соответствии построенного, реконструированного объекта капитального строительства требованиям проектной документации (в случае, если предусмотрено осуществление государственного строительного надзора в соответствии с частью 1 статьи 54 Градостроительного кодекса РФ)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одготовка технического плана здания, сооружения в соответствии с Федеральным законом от 13.07.2015 № 218-ФЗ «О государственной регистрации недвижимости»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ыдача разрешения на ввод объекта капитального строительства в эксплуатацию, внесение изменений в разрешение на ввод объекта капитального строительства в эксплуатацию;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3) Государственный кадастровый учет, государственная регистрация прав на объект капитального строительства (помещения, машино-места) в соответствии с Федеральным законом от 13 июля 2015 года N 218-ФЗ «О государственной регистрации недвижимости»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тношении индивидуальных жилых дом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на государственный кадастровый учет земельных участков и их оформление прав на них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домление </w:t>
      </w:r>
      <w:r>
        <w:rPr>
          <w:rFonts w:eastAsia="Times New Roman"/>
          <w:sz w:val="28"/>
          <w:szCs w:val="28"/>
          <w:lang w:eastAsia="ru-RU"/>
        </w:rPr>
        <w:t>о планируемых строительстве или реконструкции объекта индивидуального жилищного строитель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Строительство планируемых объектов капитального строительств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бивочные работ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ложение фундамент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ведение конструктивных элементов здания - стен, перекрытий, кровельной конструкци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ключение объекта строительства к системе инженерных коммуникаци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ружная отдел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нутренняя отделка</w:t>
      </w:r>
    </w:p>
    <w:p>
      <w:pPr>
        <w:pStyle w:val="ListParagraph"/>
        <w:ind w:left="0" w:right="13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об окончании строительства объекта капитального строительства.</w:t>
      </w:r>
    </w:p>
    <w:p>
      <w:pPr>
        <w:pStyle w:val="ListParagraph"/>
        <w:ind w:left="0" w:right="133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ойство территории.</w:t>
      </w:r>
    </w:p>
    <w:p>
      <w:pPr>
        <w:pStyle w:val="24"/>
        <w:widowControl/>
        <w:spacing w:lineRule="auto" w:line="240"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character" w:styleId="S10">
    <w:name w:val="s_10"/>
    <w:basedOn w:val="Style13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21:22:00Z</dcterms:created>
  <dc:creator>Александр</dc:creator>
  <dc:description/>
  <cp:keywords/>
  <dc:language>en-US</dc:language>
  <cp:lastModifiedBy>Vas Vas</cp:lastModifiedBy>
  <cp:lastPrinted>2018-01-26T11:43:00Z</cp:lastPrinted>
  <dcterms:modified xsi:type="dcterms:W3CDTF">2024-03-28T12:27:00Z</dcterms:modified>
  <cp:revision>13</cp:revision>
  <dc:subject/>
  <dc:title/>
</cp:coreProperties>
</file>