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Документация по планировке территории (проект межевания территории) восточной части кадастрового квартала 01:08:0517037, ограниченной улицами Апшеронской, Кирова, каналом и земельным участком с кадастровым номером 01:08:0517037:4 в городе Майкопе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Куижев Р. М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Документация по планировке территории (проект межевания территории) восточной части кадастрового квартала 01:08:0517037, ограниченной улицами Апшеронской, Кирова, каналом и земельным участком с кадастровым номером 01:08:0517037:4 в городе Майкопе</w:t>
      </w:r>
    </w:p>
    <w:p>
      <w:pPr>
        <w:pStyle w:val="Style2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drawing>
          <wp:inline distT="0" distB="0" distL="0" distR="0">
            <wp:extent cx="6478905" cy="9169400"/>
            <wp:effectExtent l="0" t="0" r="0" b="0"/>
            <wp:docPr id="7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8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8905" cy="9169400"/>
            <wp:effectExtent l="0" t="0" r="0" b="0"/>
            <wp:docPr id="9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32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36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89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602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24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24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222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264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22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22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812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374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265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274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276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37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84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83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901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919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55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72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91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10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5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83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27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73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37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36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11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4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80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8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9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1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11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92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11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11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5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5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24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92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93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94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51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6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6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9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2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8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50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3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6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8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6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9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50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5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5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4 марта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планировке территории (проект межевания территории) восточной части кадастрового квартала 01:08:0517037, ограниченной улицами Апшеронской, Кирова, каналом и земельным участком с кадастровым номером 01:08:0517037:4 в городе Майкопе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46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79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79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79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79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79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43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689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19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54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55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573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46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57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57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32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578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79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469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478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480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5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10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104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2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395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75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193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212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29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75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104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103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103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103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103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473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93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57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572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9pt" coordorigin="-5121,-183" coordsize="13264,16380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10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7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1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3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2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20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5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5">
                              <v:shape id="shape_0" ID="Автофигуры 713" stroked="t" o:allowincell="f" style="position:absolute;left:-386;top:-10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70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0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0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3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3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5">
                                <v:group id="shape_0" alt="Группа 720" style="position:absolute;left:-2302;top:-182;width:10445;height:16185">
                                  <v:shape id="shape_0" ID="Автофигуры 721" stroked="t" o:allowincell="f" style="position:absolute;left:10459;top:-1245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70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72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7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4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4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7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5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86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1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4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5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4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4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4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4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4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7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8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3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2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63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95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59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06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3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7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71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73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30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16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415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959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306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315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317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41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88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87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05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23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59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77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95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13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5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880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3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77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41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40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8">
                  <v:group id="shape_0" alt="Группа 677" style="position:absolute;left:-5190;top:-121;width:13264;height:16378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8">
                      <v:group id="shape_0" alt="Группа 680" style="position:absolute;left:-3519;top:7589;width:856;height:3665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8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8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79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12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76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2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52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88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3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250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12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14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150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152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24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71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7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89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06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4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60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79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96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42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71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14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0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24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2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5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53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9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4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5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49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5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59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4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5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5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0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2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5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5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6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0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7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0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восточной части кадастрового квартала 01:08:0517037, ограниченной улицами Апшеронской, Кирова, каналом и земельным участком с кадастровым номером 01:08:0517037:4 в городе Майкопе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Комитета Республики Адыгея от 31.01.2024 №16-ДПТ «О подготовке документации по планировке территории (проекта межевания территории) восточной части кадастрового квартала 01:08:0517037, ограниченной улицами Апшеронской, Кирова, каналом и земельным участком с кадастровым номером 01:08:0517037:4 в городе Майкопе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517037 М1:500, выполненная ИП Новиков Ю. О. в июне 2023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, установление красных линий и линий отступа от них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16760</wp:posOffset>
                </wp:positionH>
                <wp:positionV relativeFrom="paragraph">
                  <wp:posOffset>-85090</wp:posOffset>
                </wp:positionV>
                <wp:extent cx="7158355" cy="10370185"/>
                <wp:effectExtent l="0" t="0" r="0" b="0"/>
                <wp:wrapNone/>
                <wp:docPr id="15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7400" y="-799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4880" y="-799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6440" y="-752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480" y="-448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4360" y="-752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-752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840" y="-662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537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7120" y="-824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2800" y="200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360" y="201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201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4000" y="-823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2520" y="-823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4280" y="-805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720" y="-788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987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7440" y="-823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1760" y="-824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8880" y="-824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2120" y="-824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5360" y="-824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702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9.95pt;margin-top:-6.7pt;width:604.8pt;height:816.55pt" coordorigin="-3999,-134" coordsize="12096,16331">
                <v:shape id="shape_0" stroked="f" o:allowincell="f" style="position:absolute;left:7171;top:1597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99;top:-134;width:12096;height:16149">
                  <v:group id="shape_0" alt="Группа 8773" style="position:absolute;left:-3999;top:-134;width:12096;height:16149">
                    <v:shape id="shape_0" ID="Автофигуры 8774" stroked="t" o:allowincell="f" style="position:absolute;left:9560;top:-1271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2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99;top:-134;width:12096;height:16149">
                      <v:group id="shape_0" alt="Группа 8777" style="position:absolute;left:-3999;top:10650;width:1973;height:5346">
                        <v:shape id="shape_0" stroked="f" o:allowincell="f" style="position:absolute;left:-3715;top:1065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5;top:1404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98;top:1178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71;top:-134;width:10568;height:16149">
                        <v:shape id="shape_0" ID="Автофигуры 8788" stroked="t" o:allowincell="f" style="position:absolute;left:10139;top:-131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87;top:15149;width:10576;height:850">
                        <v:shape id="shape_0" stroked="f" o:allowincell="f" style="position:absolute;left:1240;top:1516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6;top:1571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3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4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8;top:1570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7;top:1570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16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99;top:1555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87;top:15149;width:10576;height:850">
                          <v:shape id="shape_0" ID="Автофигуры 8803" stroked="t" o:allowincell="f" style="position:absolute;left:3267;top:218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8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18;top:-133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TextBody"/>
        <w:spacing w:lineRule="atLeast" w:line="20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емельный участок с кадастровым номером </w:t>
      </w:r>
      <w:r>
        <w:rPr>
          <w:sz w:val="28"/>
          <w:szCs w:val="28"/>
        </w:rPr>
        <w:t>01:08:0517037:25 предназначен для размещения ресторанного комплекса и</w:t>
      </w:r>
      <w:r>
        <w:rPr>
          <w:rFonts w:eastAsia="Times New Roman"/>
          <w:sz w:val="28"/>
          <w:szCs w:val="28"/>
        </w:rPr>
        <w:t xml:space="preserve"> находится в зоне обслуживания и деловой активности местного значения ОД-2. Эта зона выделена для обеспечения правовых условий формирования местных (локальных) центров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TextBody"/>
        <w:ind w:firstLine="709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ной документацией предусмотрено образование земельного участка ЗУ1 в один этап. </w:t>
      </w:r>
    </w:p>
    <w:p>
      <w:pPr>
        <w:pStyle w:val="TextBody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пп.4 п.1 ст.39.27 Земельного кодекса Российской Федерации перераспределение земельного участка с кадастровым номером 01:08:0517037:25 с землями, находящимися в муниципальной собственности, проводится в целях исключения вкрапливания территории, государственная собственность на которую не разграничена, </w:t>
      </w:r>
      <w:r>
        <w:rPr>
          <w:sz w:val="28"/>
          <w:szCs w:val="28"/>
          <w:shd w:fill="FFFFFF" w:val="clear"/>
        </w:rPr>
        <w:t>в территорию существующего земельного участка с кадастровым номером 01:08:0517037:25 и для приведения границ данного земельного участка в соответствие с Генеральным планом МО «Город Майкоп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ерераспределения будет образован земельный участок ЗУ1 площадью 1690.85 кв.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 ЗУ1 (далее — ВРИ ЗУ), в соответствии с п.3 ст.11.2 Земельного кодекса Российской Федерации, останется прежним. В дальнейшем, в соответствии с ПЗЗ, планируется присвоить земельному участку ВРИ «[4.6] – Общественное питание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ля вида разрешённого использования [4.6] – Общественное питание установлены минимальная площадь 100 кв.м. и максимальная площадь 5000 кв.м для территориальной зоны ОД-2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ощадь ЗУ1 соответствует этим требования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РИ «[4.6] – Общественное питание»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ому участку ЗУ1 осуществляется со стороны ул. Кирова и ул. Апшеронская по территории, государственная собственность на которую не разграниче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81835</wp:posOffset>
                </wp:positionH>
                <wp:positionV relativeFrom="paragraph">
                  <wp:posOffset>-102870</wp:posOffset>
                </wp:positionV>
                <wp:extent cx="7195185" cy="10378440"/>
                <wp:effectExtent l="0" t="0" r="0" b="0"/>
                <wp:wrapNone/>
                <wp:docPr id="16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7400" y="-817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6680" y="-8181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2240" y="-771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7560" y="-467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9440" y="-771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771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7920" y="-681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0080" y="-556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7120" y="-843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2800" y="182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183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183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0600" y="-8421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2160" y="-842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9360" y="-824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440" y="-807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5600" y="-8174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52240" y="-8421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8640" y="-843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7200" y="-843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2600" y="-843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7640" y="-843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5600" y="-788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7.2pt;margin-top:-8.1pt;width:607.7pt;height:817.2pt" coordorigin="-3944,-162" coordsize="12154,16344">
                <v:shape id="shape_0" stroked="f" o:allowincell="f" style="position:absolute;left:7279;top:15962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44;top:-162;width:12154;height:16162">
                  <v:group id="shape_0" alt="Группа 11403" style="position:absolute;left:-3944;top:-162;width:12154;height:16162">
                    <v:shape id="shape_0" ID="Автофигуры 11404" stroked="t" o:allowincell="f" style="position:absolute;left:9615;top:-1304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04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44;top:-162;width:12154;height:16162">
                      <v:group id="shape_0" alt="Группа 11407" style="position:absolute;left:-3944;top:10633;width:1974;height:5347">
                        <v:shape id="shape_0" stroked="f" o:allowincell="f" style="position:absolute;left:-3660;top:1063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0;top:1402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3;top:11763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6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3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13;top:-162;width:10624;height:16162">
                        <v:shape id="shape_0" ID="Автофигуры 11418" stroked="t" o:allowincell="f" style="position:absolute;left:10197;top:-134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29;top:15133;width:10631;height:851">
                        <v:shape id="shape_0" stroked="f" o:allowincell="f" style="position:absolute;left:1318;top:15143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8;top:1569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2;top:1568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7;top:1568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2;top:1569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7;top:15686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4;top:1568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154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10;top:15534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29;top:15133;width:10631;height:851">
                          <v:shape id="shape_0" ID="Автофигуры 11433" stroked="t" o:allowincell="f" style="position:absolute;left:3289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8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1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2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9;top:-161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расные линии и координаты характерных точек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образуемого и существующих земельных участков, условный номер образуемого земельного участка.</w:t>
      </w:r>
    </w:p>
    <w:p>
      <w:pPr>
        <w:pStyle w:val="TextBody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ведения об изменяемы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блица. Экспликация земельных участков. </w:t>
      </w:r>
    </w:p>
    <w:tbl>
      <w:tblPr>
        <w:tblW w:w="97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2700"/>
        <w:gridCol w:w="885"/>
        <w:gridCol w:w="1335"/>
        <w:gridCol w:w="424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ОД-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1690.8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4.6] – Общественное питание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раницах территории проектирования расположен земельный участок для</w:t>
      </w:r>
      <w:r>
        <w:rPr>
          <w:rFonts w:eastAsia="Times New Roman"/>
          <w:color w:val="000000"/>
          <w:sz w:val="28"/>
          <w:szCs w:val="28"/>
        </w:rPr>
        <w:t xml:space="preserve"> размещения ресторанного комплекса, </w:t>
      </w:r>
      <w:r>
        <w:rPr>
          <w:color w:val="000000"/>
          <w:sz w:val="28"/>
          <w:szCs w:val="28"/>
        </w:rPr>
        <w:t>которые находятся в территориальной зоне ОД-2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, предназначенных для размещения ресторанов, и предельные параметры раз</w:t>
      </w:r>
      <w:r>
        <w:rPr>
          <w:rFonts w:eastAsia="Times New Roman"/>
          <w:bCs/>
          <w:sz w:val="28"/>
          <w:szCs w:val="28"/>
        </w:rPr>
        <w:t>решённого строительства, реконструкции объектов капитального строительства в территориальной зоне ОД-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- 100 кв. м/5000 кв.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ое количество надземных этажей зданий - 4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тсутствуют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Координаты характерных точек границ образуемого земельного участка представлены в Приложен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95170</wp:posOffset>
                </wp:positionH>
                <wp:positionV relativeFrom="paragraph">
                  <wp:posOffset>-105410</wp:posOffset>
                </wp:positionV>
                <wp:extent cx="7140575" cy="10355580"/>
                <wp:effectExtent l="0" t="0" r="0" b="0"/>
                <wp:wrapNone/>
                <wp:docPr id="17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9240" y="-830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5280" y="-8305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64120" y="-783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0880" y="-480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2760" y="-783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5120" y="-783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240" y="-694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3400" y="-569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9320" y="-855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4640" y="167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5120" y="168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8880" y="16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26280" y="-8544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4360" y="-854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680" y="-8370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120" y="-8197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0680" y="-829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50440" y="-8544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8720" y="-855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5840" y="-855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7640" y="-855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20160" y="-855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0680" y="-801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8.15pt;margin-top:-8.3pt;width:603.35pt;height:815.4pt" coordorigin="-3963,-166" coordsize="12067,16308">
                <v:shape id="shape_0" stroked="f" o:allowincell="f" style="position:absolute;left:7179;top:15922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63;top:-166;width:12067;height:16126">
                  <v:group id="shape_0" alt="Группа 8908" style="position:absolute;left:-3963;top:-166;width:12067;height:16126">
                    <v:shape id="shape_0" ID="Автофигуры 8909" stroked="t" o:allowincell="f" style="position:absolute;left:9534;top:-1324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24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63;top:-166;width:12067;height:16126">
                      <v:group id="shape_0" alt="Группа 8912" style="position:absolute;left:-3963;top:10604;width:1970;height:5335">
                        <v:shape id="shape_0" stroked="f" o:allowincell="f" style="position:absolute;left:-3680;top:10606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80;top:13991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63;top:11731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3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3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3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8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0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39;top:-166;width:10542;height:16126">
                        <v:shape id="shape_0" ID="Автофигуры 8923" stroked="t" o:allowincell="f" style="position:absolute;left:10111;top:-136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4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4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55;top:15095;width:10550;height:848">
                        <v:shape id="shape_0" stroked="f" o:allowincell="f" style="position:absolute;left:1263;top:15105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44;top:1565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83;top:1564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2;top:1564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;top:15647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4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7;top:15115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7;top:15496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55;top:15095;width:10550;height:848">
                          <v:shape id="shape_0" ID="Автофигуры 8938" stroked="t" o:allowincell="f" style="position:absolute;left:3256;top:16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6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9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1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2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6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6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6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6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6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4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27;top:-164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 xml:space="preserve">Перечень координат характерных точек границ земельного участка </w:t>
      </w:r>
      <w:r>
        <w:rPr>
          <w:b/>
          <w:bCs/>
          <w:sz w:val="28"/>
          <w:szCs w:val="28"/>
        </w:rPr>
        <w:t>ЗУ1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6"/>
        <w:gridCol w:w="3122"/>
        <w:gridCol w:w="3597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center"/>
              <w:rPr>
                <w:rFonts w:eastAsia="Andale Sans UI;Microsoft YaHei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center"/>
              <w:rPr>
                <w:rFonts w:eastAsia="Andale Sans UI;Microsoft YaHei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center"/>
              <w:rPr>
                <w:rFonts w:eastAsia="Andale Sans UI;Microsoft YaHei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lang w:eastAsia="ar-SA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36.53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bCs/>
                <w:kern w:val="2"/>
                <w:sz w:val="28"/>
                <w:szCs w:val="28"/>
                <w:lang w:eastAsia="ar-SA"/>
              </w:rPr>
              <w:t>2230309.88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</w:rPr>
              <w:t xml:space="preserve"> 1690.85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36.56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14.90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46.89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22.67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44.42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27.88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41.39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34.29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31.29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45.57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26.37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49.29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20.96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53.07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23.04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56.13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16.93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60.79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8998.10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49.71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8996.99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48.81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8997.85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41.648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05.86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09.253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06.75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2230308.45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  <w:t>429036.53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bCs/>
                <w:kern w:val="2"/>
                <w:sz w:val="28"/>
                <w:szCs w:val="28"/>
                <w:lang w:eastAsia="ar-SA"/>
              </w:rPr>
              <w:t>2230309.88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uppressAutoHyphens w:val="true"/>
              <w:snapToGrid w:val="false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Microsoft YaHe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cp:keywords/>
  <dc:language>en-US</dc:language>
  <cp:lastModifiedBy>Vas Vas</cp:lastModifiedBy>
  <cp:lastPrinted>2024-03-02T14:51:00Z</cp:lastPrinted>
  <dcterms:modified xsi:type="dcterms:W3CDTF">2024-03-07T07:5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13489</vt:lpwstr>
  </property>
</Properties>
</file>