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 межевания территории част</w:t>
      </w:r>
      <w:r>
        <w:rPr>
          <w:sz w:val="28"/>
          <w:szCs w:val="28"/>
          <w:lang w:val="ru-RU"/>
        </w:rPr>
        <w:t>и садоводческого товарищества «Красноречье», расположенного в МО «Город Майкоп» Республики Адыгея (далее – проектная документация, проект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ru-RU"/>
        </w:rPr>
        <w:t>Решение членов правления снт «Красноречье» от 24.11.2023 № 3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ru-RU"/>
        </w:rPr>
        <w:t>Протокол общего собрания членов СНТ «Красноречье» от 24.11.2023 № 3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опографический план части территории квартала 01:08:1306022 М 1:500, в электронном виде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Heading2"/>
        <w:shd w:fill="FFFFFF" w:val="clear"/>
        <w:spacing w:before="0" w:after="0"/>
        <w:ind w:firstLine="706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Согласно </w:t>
      </w:r>
      <w:r>
        <w:rPr>
          <w:rFonts w:cs="Times New Roman" w:ascii="Times New Roman" w:hAnsi="Times New Roman"/>
          <w:b w:val="false"/>
          <w:i w:val="false"/>
          <w:color w:val="000000"/>
        </w:rPr>
        <w:t>приказ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b w:val="false"/>
          <w:i w:val="false"/>
          <w:color w:val="000000"/>
        </w:rPr>
        <w:t>Министерства строительства и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жилищно-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</w:rPr>
        <w:t>оммунального хозяйства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Российской Федерации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от 25 апреля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017 года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№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738/пр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т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ерритория ведения гражданами садоводства или огородничества для собственных нужд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 xml:space="preserve"> является одним из видов элементов планировочной структуры. Исходя из понятий красной линии, территории общего пользования (ст. 1 Градостроительного кодекса РФ), имущество общего пользования, земельные участки общего пользования (ст. 3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>Федеральн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ого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 xml:space="preserve"> закон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 xml:space="preserve"> от 29.07.2017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 xml:space="preserve"> 217-ФЗ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>О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») сделан вывод, что красная линия должна устанавливаться по границе элемента планировочной структуры - т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ерритор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ведения гражданами садоводства или огородничества для собственных нужд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color w:val="000000"/>
          <w:sz w:val="28"/>
          <w:szCs w:val="28"/>
          <w:lang w:val="ru-RU"/>
        </w:rPr>
        <w:t>Границы элемента планировочной структуры – территории снт «Красноречье» на момент проектирования не определены в соответствии с требованиями ЕГРН и будут определяться в соответствии с Федеральным законом от 29.07.2017 № 217-ФЗ в отдельном проекте межевания территории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ответственно, и линия отступа от красной линии также будет определена в отдельном проекте межевания территор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за границами населенного пункта х. Гавердовский и относится к категории земель «земли сельскохозяйственного назначения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роектной документацией предусмотрено образование 2 земельных участков в 1 этап и уточнение границ и площади земельных участков с кадастровыми номерами 01:08:1306022:1 и 01:08:1306022:7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Земельный участок с кадастровым номером 01:08:1306022:7 по данным ЕГРН не уточнен. Проектом предлагается уточнение границ и площади данного земельного участка с учетом сведений о границах смежных земельных участков 01:08:1306022:6 и 01:08:1306022:8, имеющих уточненные границы и площади. Его площадь составит 731 кв.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Земельный участок с кадастровым номером 01:08:1306022:1 по данным ЕГРН не уточнен. Проектом предлагается уточнение границ и площади данного земельного участка с учетом сведений о границах смежного земельного участка 01:08:1306022:2, имеющего уточненные границы и площадь, а также фактического ограждения и сведений из схемы планировочной организации снт «Красноречье», отображающей размеры и площадь рассматриваемого земельного участка. Его площадь составит 681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Образование земельного участка </w:t>
      </w:r>
      <w:r>
        <w:rPr>
          <w:color w:val="000000"/>
          <w:sz w:val="28"/>
          <w:szCs w:val="28"/>
          <w:lang w:val="ru-RU"/>
        </w:rPr>
        <w:t xml:space="preserve">ЗУ-1 площадью 1305 кв.м планируетс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путем перераспределения земельного участка с кадастровым номером 01:08:1306022:3, находящегося в собственности, с землями, государственная собственность на которые не разграничена п1, в соответствии с пп. 2, 3 п. 1 ст. 39.28 Земельного кодекса Российской Федерации. Вид разрешенного использования ЗУ-1 устанавливается, в соответствии с п. 3 ст. 11.2 Земельного кодекса Российской Федерации, «для ведения садоводства и огородничества», после его постановки на учет планируется присвоение вида разрешенного использования в соответствии с градрегламентом </w:t>
      </w:r>
      <w:r>
        <w:rPr>
          <w:color w:val="000000"/>
          <w:sz w:val="28"/>
          <w:szCs w:val="28"/>
        </w:rPr>
        <w:t>[13.2] - Ведение садоводств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Перераспределение земельного участка обосновывается решением общего собрания членов СНТ «Красноречье» от 24.11.2023. </w:t>
      </w:r>
      <w:r>
        <w:rPr>
          <w:color w:val="000000"/>
          <w:sz w:val="28"/>
          <w:szCs w:val="28"/>
          <w:lang w:val="ru-RU"/>
        </w:rPr>
        <w:t xml:space="preserve">Образование самостоятельного земельного участка на территории п1 приведет к нарушению п. 6 ст. 11.9 Земельного кодекса Российской Федерации в части невозможности размещения объектов недвижимости на нем из-за сложности рельеф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Образование земельного участка </w:t>
      </w:r>
      <w:r>
        <w:rPr>
          <w:color w:val="000000"/>
          <w:sz w:val="28"/>
          <w:szCs w:val="28"/>
          <w:lang w:val="ru-RU"/>
        </w:rPr>
        <w:t xml:space="preserve">ЗУ-2 площадью 1247 кв.м планируетс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путем перераспределения земельного участка с кадастровым номером 01:08:1306022:4, находящегося в собственности, с землями, государственная собственность на которые не разграничена п2, в соответствии с пп. 2, 3 п. 1 ст. 39.28 Земельного кодекса Российской Федерации. Вид разрешенного использования ЗУ-2 устанавливается, в соответствии с п. 3 ст. 11.2 Земельного кодекса Российской Федерации, «для ведения садоводства», после его постановки на учет планируется присвоение вида разрешенного использования в соответствии с градрегламентом </w:t>
      </w:r>
      <w:r>
        <w:rPr>
          <w:color w:val="000000"/>
          <w:sz w:val="28"/>
          <w:szCs w:val="28"/>
        </w:rPr>
        <w:t>[13.2] - Ведение садоводств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Перераспределение земельного участка обосновывается также решением общего собрания членов СНТ «Красноречье» от 24.11.2023. </w:t>
      </w:r>
      <w:r>
        <w:rPr>
          <w:color w:val="000000"/>
          <w:sz w:val="28"/>
          <w:szCs w:val="28"/>
          <w:lang w:val="ru-RU"/>
        </w:rPr>
        <w:t>Образование самостоятельного земельного участка на территории п2 приведет к нарушению п. 6 ст. 11.9 Земельного кодекса Российской Федерации в части невозможности размещения объектов недвижимости на нем из-за сложности рельефа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Площади образуемых земельных участков, предназначенных для ведения садоводства, соответствуют градостроительным регламентам вида использования </w:t>
      </w:r>
      <w:r>
        <w:rPr>
          <w:sz w:val="28"/>
          <w:szCs w:val="28"/>
        </w:rPr>
        <w:t>[13.2] - Ведение садоводства</w:t>
      </w:r>
      <w:r>
        <w:rPr>
          <w:sz w:val="28"/>
          <w:szCs w:val="28"/>
          <w:lang w:val="ru-RU"/>
        </w:rPr>
        <w:t xml:space="preserve"> в территориальной зоне Ж-КС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Доступ к образуемым земельным участкам планируется осуществлять посредством ул. Лесной в СНТ «Красноречье»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В соответствии со сведениями Генерального плана муниципального образования «Город Майкоп», утвержденного Решением Совета народных депутатов  муниципального образования «Город Майкоп» от 30.12.2010 № 310-рс, территория проектирования расположена в границах третьего пояса зоны санитарной охраны и в санитарно-защитной полосе Гавердовского артводозабора, а также в границах вдоохранной зоны и прибрежно-защитной полосы р. Белая, в границах территории проектирования имеется охранная зона ВЛ-0,4 кВ, отсутствуют территории объектов культурного наследия и особо охраняемые природные территории, территории лесничеств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е граничит с территорией, на которую разработан и утвержден </w:t>
      </w:r>
      <w:r>
        <w:rPr>
          <w:bCs/>
          <w:sz w:val="28"/>
          <w:szCs w:val="28"/>
        </w:rPr>
        <w:t>проект межевания</w:t>
      </w:r>
      <w:r>
        <w:rPr>
          <w:bCs/>
          <w:sz w:val="28"/>
          <w:szCs w:val="28"/>
          <w:lang w:val="ru-RU"/>
        </w:rPr>
        <w:t xml:space="preserve"> территории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6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Style14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2"/>
    <w:qFormat/>
    <w:rPr>
      <w:rFonts w:eastAsia="Andale Sans UI;Calibri"/>
      <w:kern w:val="2"/>
      <w:sz w:val="24"/>
      <w:szCs w:val="24"/>
      <w:lang w:val="zxx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0:48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4-01-14T23:09:00Z</dcterms:modified>
  <cp:revision>16</cp:revision>
  <dc:subject/>
  <dc:title/>
</cp:coreProperties>
</file>