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jc w:val="both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442720</wp:posOffset>
                </wp:positionH>
                <wp:positionV relativeFrom="page">
                  <wp:posOffset>184785</wp:posOffset>
                </wp:positionV>
                <wp:extent cx="6652260" cy="10255250"/>
                <wp:effectExtent l="0" t="0" r="0" b="0"/>
                <wp:wrapNone/>
                <wp:docPr id="1" name="Группа 50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2440" cy="10255320"/>
                          <a:chOff x="0" y="0"/>
                          <a:chExt cx="6652440" cy="10255320"/>
                        </a:xfrm>
                      </wpg:grpSpPr>
                      <wps:wsp>
                        <wps:cNvCnPr/>
                        <wps:spPr>
                          <a:xfrm>
                            <a:off x="7374960" y="-3420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71360" y="99021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2880" y="99111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65600" y="99129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5067" style="position:absolute;margin-left:-113.6pt;margin-top:14.55pt;width:523.8pt;height:807.55pt" coordorigin="-2272,291" coordsize="10476,16151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Автофигуры 5068" stroked="t" o:allowincell="f" style="position:absolute;left:9342;top:-248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69" stroked="t" o:allowincell="f" style="position:absolute;left:9336;top:15885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70" stroked="t" o:allowincell="f" style="position:absolute;left:-1134;top:15899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71" stroked="t" o:allowincell="f" style="position:absolute;left:9327;top:15902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</w:rPr>
        <w:t>Индивидуальный предприниматель Новиков Ю.О.</w:t>
      </w:r>
    </w:p>
    <w:p>
      <w:pPr>
        <w:pStyle w:val="Style20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Н 010501469135 ОГРНИП 313010520000014 </w:t>
      </w:r>
    </w:p>
    <w:tbl>
      <w:tblPr>
        <w:tblW w:w="1045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67"/>
        <w:gridCol w:w="1618"/>
        <w:gridCol w:w="4666"/>
      </w:tblGrid>
      <w:tr>
        <w:trPr>
          <w:trHeight w:val="1695" w:hRule="atLeast"/>
        </w:trPr>
        <w:tc>
          <w:tcPr>
            <w:tcW w:w="4167" w:type="dxa"/>
            <w:tcBorders/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Федерация, 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Адыгея, 3850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 xml:space="preserve">0, 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Майкоп,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ул.</w:t>
            </w:r>
            <w:r>
              <w:rPr>
                <w:rFonts w:cs="Arial" w:ascii="Arial" w:hAnsi="Arial"/>
                <w:lang w:val="en-US"/>
              </w:rPr>
              <w:t>Ветеранов, 230/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Краснооктябрьская</w:t>
            </w:r>
            <w:r>
              <w:rPr>
                <w:rFonts w:cs="Arial" w:ascii="Arial" w:hAnsi="Arial"/>
              </w:rPr>
              <w:t>, 49.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rPr>
                <w:rFonts w:ascii="SimSun" w:hAnsi="SimSun"/>
              </w:rPr>
            </w:pPr>
            <w:r>
              <w:rPr>
                <w:b/>
                <w:sz w:val="40"/>
                <w:szCs w:val="40"/>
              </w:rPr>
              <w:drawing>
                <wp:inline distT="0" distB="0" distL="0" distR="0">
                  <wp:extent cx="990600" cy="618490"/>
                  <wp:effectExtent l="0" t="0" r="0" b="0"/>
                  <wp:docPr id="2" name="Изображение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Изображение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8" r="-3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О Сбербанк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го-Западный банк г. Ростов-на-Дону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/сч 40802810801000003821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/с 30101810600000000602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К 046015602 ОГРН 313010520000014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д ОКПО 0190863072 ИНН 010501469135 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8115</wp:posOffset>
                </wp:positionH>
                <wp:positionV relativeFrom="paragraph">
                  <wp:posOffset>97790</wp:posOffset>
                </wp:positionV>
                <wp:extent cx="6172200" cy="0"/>
                <wp:effectExtent l="0" t="28575" r="0" b="28575"/>
                <wp:wrapNone/>
                <wp:docPr id="3" name="Линия 178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7.7pt" to="498.4pt,7.7pt" ID="Линия 1785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b/>
        </w:rPr>
        <w:t>СРО НП «Объединение изыскателей Южного и Северо - Кавказского округов»        Свидетельство СРО №0265.022-2013-010501469135-И-020 от 23 июня 2014 г.</w:t>
      </w:r>
    </w:p>
    <w:p>
      <w:pPr>
        <w:pStyle w:val="Normal"/>
        <w:ind w:right="567" w:hanging="0"/>
        <w:jc w:val="both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eastAsia="Arial Unicode MS;Arial"/>
          <w:b/>
          <w:b/>
          <w:bCs/>
          <w:color w:val="000000"/>
          <w:sz w:val="32"/>
          <w:szCs w:val="32"/>
          <w:lang w:eastAsia="en-US" w:bidi="en-US"/>
        </w:rPr>
      </w:pPr>
      <w:r>
        <w:rPr>
          <w:rFonts w:eastAsia="Arial Unicode MS;Arial"/>
          <w:b/>
          <w:bCs/>
          <w:color w:val="000000"/>
          <w:sz w:val="32"/>
          <w:szCs w:val="32"/>
          <w:lang w:val="en-US" w:eastAsia="en-US" w:bidi="en-US"/>
        </w:rPr>
        <w:t xml:space="preserve">Документация </w:t>
      </w:r>
      <w:r>
        <w:rPr>
          <w:b/>
          <w:sz w:val="32"/>
          <w:szCs w:val="32"/>
        </w:rPr>
        <w:t>по внесению изменений в документацию по планировке (проект планировки и проект межевания) территории земельного участка с кадастровым номером 01:08:0515008:80, расположенного по улице Низпоташной в городе Майкопе, утвержденную постановлением Администрации муниципального образования «Город Майкоп» от 27.05.2016 № 425, и документация по внесению изменений в документацию по планировке территории (проект планировки территории и проект межевания территории) части кадастрового квартала 01:08:0515008, ограниченного улицами Низпоташной, Делова и земельными участками с кадастровыми номерами 01:08:0515008:57 и 01:08:0515008:270 в городе Майкопе, утвержденная постановлением Администрации муниципального образования «Город Майкоп» от 03.06.2020 № 519</w:t>
      </w:r>
    </w:p>
    <w:p>
      <w:pPr>
        <w:pStyle w:val="Normal"/>
        <w:tabs>
          <w:tab w:val="clear" w:pos="708"/>
          <w:tab w:val="left" w:pos="3907" w:leader="none"/>
        </w:tabs>
        <w:jc w:val="center"/>
        <w:rPr>
          <w:rFonts w:eastAsia="Arial Unicode MS;Arial"/>
          <w:b/>
          <w:b/>
          <w:bCs/>
          <w:color w:val="000000"/>
          <w:sz w:val="28"/>
          <w:szCs w:val="32"/>
          <w:lang w:eastAsia="en-US" w:bidi="en-US"/>
        </w:rPr>
      </w:pPr>
      <w:r>
        <w:rPr>
          <w:rFonts w:eastAsia="Arial Unicode MS;Arial"/>
          <w:b/>
          <w:bCs/>
          <w:color w:val="000000"/>
          <w:sz w:val="28"/>
          <w:szCs w:val="32"/>
          <w:lang w:eastAsia="en-US" w:bidi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ная документация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Проект </w:t>
      </w:r>
      <w:r>
        <w:rPr>
          <w:sz w:val="28"/>
          <w:szCs w:val="28"/>
        </w:rPr>
        <w:t>межевания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сновная часть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атериалы по обоснованию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З.ГЧ.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Т.</w:t>
      </w:r>
      <w:r>
        <w:rPr>
          <w:sz w:val="28"/>
          <w:szCs w:val="28"/>
        </w:rPr>
        <w:t>3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ind w:firstLine="567"/>
        <w:jc w:val="both"/>
        <w:rPr>
          <w:lang w:val="en-US"/>
        </w:rPr>
      </w:pPr>
      <w:r>
        <w:rPr>
          <w:color w:val="FFFFFF"/>
          <w:sz w:val="26"/>
          <w:szCs w:val="26"/>
          <w:lang w:val="en-US"/>
        </w:rPr>
        <w:t>О.</w:t>
      </w:r>
    </w:p>
    <w:p>
      <w:pPr>
        <w:pStyle w:val="Style20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0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0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0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0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0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0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0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. Майкоп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20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г.</w:t>
      </w:r>
    </w:p>
    <w:p>
      <w:pPr>
        <w:pStyle w:val="Normal"/>
        <w:jc w:val="center"/>
        <w:rPr>
          <w:b/>
          <w:b/>
          <w:sz w:val="20"/>
          <w:szCs w:val="28"/>
          <w:lang w:val="en-US"/>
        </w:rPr>
      </w:pPr>
      <w:r>
        <w:rPr>
          <w:b/>
          <w:sz w:val="20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968500</wp:posOffset>
                </wp:positionH>
                <wp:positionV relativeFrom="paragraph">
                  <wp:posOffset>-121285</wp:posOffset>
                </wp:positionV>
                <wp:extent cx="7158355" cy="10370185"/>
                <wp:effectExtent l="0" t="0" r="0" b="0"/>
                <wp:wrapNone/>
                <wp:docPr id="4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39160" y="26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96640" y="23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38200" y="493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240" y="3528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6120" y="495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480" y="495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600" y="1389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6760" y="2641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58880" y="-224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4560" y="10018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120" y="10027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48800" y="10029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 xml:space="preserve">                 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05760" y="-216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64280" y="-220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56040" y="-42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8480" y="132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29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29200" y="-216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1352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7064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3388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9712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31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6.15pt;margin-top:-9.55pt;width:604.8pt;height:816.55pt" coordorigin="-3923,-191" coordsize="12096,1633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47;top:15920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23;top:-191;width:12096;height:16149">
                  <v:group id="shape_0" alt="Группа 8773" style="position:absolute;left:-3923;top:-191;width:12096;height:16149">
                    <v:shape id="shape_0" ID="Автофигуры 8774" stroked="t" o:allowincell="f" style="position:absolute;left:9560;top:-149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-154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23;top:-191;width:12096;height:16149">
                      <v:group id="shape_0" alt="Группа 8777" style="position:absolute;left:-3923;top:10593;width:1973;height:5346">
                        <v:shape id="shape_0" stroked="f" o:allowincell="f" style="position:absolute;left:-3639;top:10594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39;top:13983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22;top:11723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108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1558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108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108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1221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1418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395;top:-191;width:10568;height:16149">
                        <v:shape id="shape_0" ID="Автофигуры 8788" stroked="t" o:allowincell="f" style="position:absolute;left:10139;top:-54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1558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1560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156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411;top:15092;width:10576;height:849">
                        <v:shape id="shape_0" stroked="f" o:allowincell="f" style="position:absolute;left:1316;top:15103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 xml:space="preserve">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00;top:15657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3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65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02;top:15649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41;top:15645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0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6;top:15112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5;top:15493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411;top:15092;width:10576;height:849">
                          <v:shape id="shape_0" ID="Автофигуры 8803" stroked="t" o:allowincell="f" style="position:absolute;left:3267;top:1475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1474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1502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1530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1513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1475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1558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94;top:-190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0"/>
        <w:spacing w:before="0" w:after="0"/>
        <w:jc w:val="both"/>
        <w:rPr>
          <w:b/>
          <w:b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rFonts w:cs="Arial" w:ascii="Arial" w:hAnsi="Arial"/>
          <w:b/>
        </w:rPr>
        <w:t>Индивидуальный предприниматель Новиков Ю.О.</w:t>
      </w:r>
    </w:p>
    <w:p>
      <w:pPr>
        <w:pStyle w:val="Style20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Н 010501469135 ОГРНИП 313010520000014 </w:t>
      </w:r>
    </w:p>
    <w:tbl>
      <w:tblPr>
        <w:tblW w:w="1045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67"/>
        <w:gridCol w:w="1618"/>
        <w:gridCol w:w="4666"/>
      </w:tblGrid>
      <w:tr>
        <w:trPr>
          <w:trHeight w:val="1695" w:hRule="atLeast"/>
        </w:trPr>
        <w:tc>
          <w:tcPr>
            <w:tcW w:w="4167" w:type="dxa"/>
            <w:tcBorders/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Федерация, 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Адыгея, 3850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0,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Майкоп,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ул.</w:t>
            </w:r>
            <w:r>
              <w:rPr>
                <w:rFonts w:cs="Arial" w:ascii="Arial" w:hAnsi="Arial"/>
                <w:lang w:val="en-US"/>
              </w:rPr>
              <w:t>Ветеранов, 230/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Краснооктябрьская</w:t>
            </w:r>
            <w:r>
              <w:rPr>
                <w:rFonts w:cs="Arial" w:ascii="Arial" w:hAnsi="Arial"/>
              </w:rPr>
              <w:t>, 49.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rPr>
                <w:rFonts w:ascii="SimSun" w:hAnsi="SimSun"/>
              </w:rPr>
            </w:pPr>
            <w:r>
              <w:rPr>
                <w:b/>
                <w:sz w:val="40"/>
                <w:szCs w:val="40"/>
              </w:rPr>
              <w:drawing>
                <wp:inline distT="0" distB="0" distL="0" distR="0">
                  <wp:extent cx="990600" cy="618490"/>
                  <wp:effectExtent l="0" t="0" r="0" b="0"/>
                  <wp:docPr id="5" name="Изображение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Изображение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58" r="-3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О Сбербанк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го-Западный банк г. Ростов-на-Дону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/сч 40802810801000003821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/с 30101810600000000602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К 046015602 ОГРН 313010520000014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д ОКПО 0190863072 ИНН 010501469135 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8115</wp:posOffset>
                </wp:positionH>
                <wp:positionV relativeFrom="paragraph">
                  <wp:posOffset>97790</wp:posOffset>
                </wp:positionV>
                <wp:extent cx="6172200" cy="0"/>
                <wp:effectExtent l="0" t="28575" r="0" b="28575"/>
                <wp:wrapNone/>
                <wp:docPr id="6" name="Линия 178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7.7pt" to="498.4pt,7.7pt" ID="Линия 1785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b/>
        </w:rPr>
        <w:t>СРО НП «Объединение изыскателей Южного и Северо - Кавказского округов»        Свидетельство СРО №0265.022-2013-010501469135-И-020 от 23 июня 2014 г.</w:t>
      </w:r>
    </w:p>
    <w:p>
      <w:pPr>
        <w:pStyle w:val="Normal"/>
        <w:ind w:right="567" w:hanging="0"/>
        <w:jc w:val="both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Style20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 xml:space="preserve">Заказчик: </w:t>
      </w:r>
      <w:r>
        <w:rPr>
          <w:sz w:val="28"/>
          <w:szCs w:val="28"/>
          <w:lang w:val="ru-RU"/>
        </w:rPr>
        <w:t>Такахо</w:t>
      </w:r>
      <w:r>
        <w:rPr>
          <w:sz w:val="28"/>
          <w:szCs w:val="28"/>
          <w:lang w:val="ru-RU"/>
        </w:rPr>
        <w:t xml:space="preserve"> Р. Ю.</w:t>
      </w:r>
    </w:p>
    <w:p>
      <w:pPr>
        <w:pStyle w:val="Style20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Fonts w:eastAsia="Arial Unicode MS;Arial"/>
          <w:b/>
          <w:b/>
          <w:bCs/>
          <w:color w:val="000000"/>
          <w:sz w:val="32"/>
          <w:szCs w:val="32"/>
          <w:lang w:eastAsia="en-US" w:bidi="en-US"/>
        </w:rPr>
      </w:pPr>
      <w:r>
        <w:rPr>
          <w:rFonts w:eastAsia="Arial Unicode MS;Arial"/>
          <w:b/>
          <w:bCs/>
          <w:color w:val="000000"/>
          <w:sz w:val="32"/>
          <w:szCs w:val="32"/>
          <w:lang w:val="en-US" w:eastAsia="en-US" w:bidi="en-US"/>
        </w:rPr>
        <w:t xml:space="preserve">Документация </w:t>
      </w:r>
      <w:r>
        <w:rPr>
          <w:b/>
          <w:sz w:val="32"/>
          <w:szCs w:val="32"/>
        </w:rPr>
        <w:t>по внесению изменений в документацию по планировке (проект планировки и проект межевания) территории земельного участка с кадастровым номером 01:08:0515008:80, расположенного по улице Низпоташной в городе Майкопе, утвержденную постановлением Администрации муниципального образования «Город Майкоп» от 27.05.2016 № 425, и документация по внесению изменений в документацию по планировке территории (проект планировки территории и проект межевания территории) части кадастрового квартала 01:08:0515008, ограниченного улицами Низпоташной, Делова и земельными участками с кадастровыми номерами 01:08:0515008:57 и 01:08:0515008:270 в городе Майкопе, утвержденная постановлением Администрации муниципального образования «Город Майкоп» от 03.06.2020 № 519</w:t>
      </w:r>
    </w:p>
    <w:p>
      <w:pPr>
        <w:pStyle w:val="Style20"/>
        <w:spacing w:before="0" w:after="0"/>
        <w:jc w:val="center"/>
        <w:rPr>
          <w:rFonts w:eastAsia="Arial Unicode MS;Arial"/>
          <w:b/>
          <w:b/>
          <w:bCs/>
          <w:color w:val="000000"/>
          <w:sz w:val="32"/>
          <w:szCs w:val="32"/>
          <w:lang w:val="en-US" w:eastAsia="en-US" w:bidi="en-US"/>
        </w:rPr>
      </w:pPr>
      <w:r>
        <w:rPr>
          <w:rFonts w:eastAsia="Arial Unicode MS;Arial"/>
          <w:b/>
          <w:bCs/>
          <w:color w:val="000000"/>
          <w:sz w:val="32"/>
          <w:szCs w:val="32"/>
          <w:lang w:val="en-US" w:eastAsia="en-US" w:bidi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ная документация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Проект </w:t>
      </w:r>
      <w:r>
        <w:rPr>
          <w:sz w:val="28"/>
          <w:szCs w:val="28"/>
        </w:rPr>
        <w:t>межевания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сновная часть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атериалы по обоснованию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З.ГЧ.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Т.</w:t>
      </w:r>
      <w:r>
        <w:rPr>
          <w:sz w:val="28"/>
          <w:szCs w:val="28"/>
        </w:rPr>
        <w:t>3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Индивидуальный предприниматель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en-US"/>
        </w:rPr>
        <w:t xml:space="preserve"> Новиков Ю. О.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. Майкоп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20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г.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186940</wp:posOffset>
                </wp:positionH>
                <wp:positionV relativeFrom="paragraph">
                  <wp:posOffset>-153670</wp:posOffset>
                </wp:positionV>
                <wp:extent cx="7361555" cy="10400665"/>
                <wp:effectExtent l="0" t="0" r="0" b="0"/>
                <wp:wrapNone/>
                <wp:docPr id="7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0760"/>
                          <a:chOff x="0" y="0"/>
                          <a:chExt cx="7361640" cy="1040076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92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600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467000" y="1694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10600" y="-630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31320" y="-630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2400" y="-630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73840" y="-631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71320" y="-630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0960" y="-270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0600" y="265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2400" y="970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172000" y="-385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25160" y="-388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межевания территории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3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404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ГИ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54920" y="65908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2040" y="96328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84280" y="65934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67000" y="65934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2760" y="74887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4560" y="87426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099640" y="-6318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95680" y="96336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467000" y="96426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89920" y="96451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09720" y="8740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799440" y="82098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07920" y="8205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6720" y="83847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68800" y="85593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4560" y="8922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67000" y="9097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2760" y="9285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0960" y="94597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05760" y="89197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26840" y="82080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30240" y="82004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183400" y="82004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41960" y="82004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01600" y="82004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05040" y="9637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05760" y="9102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42880" y="8742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381440" y="8736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8.202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8.202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правка ГИПа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108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5.75pt;margin-top:-12.1pt;width:663.2pt;height:818.95pt" coordorigin="-5115,-242" coordsize="13264,16379">
                <v:shape id="shape_0" stroked="f" o:allowincell="f" style="position:absolute;left:7564;top:-242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15;top:-242;width:13264;height:16379">
                  <v:group id="shape_0" alt="Группа 677" style="position:absolute;left:-5115;top:-242;width:13264;height:16379">
                    <v:shape id="shape_0" stroked="f" o:allowincell="f" style="position:absolute;left:-5115;top:5780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19;top:-242;width:11968;height:16379">
                      <v:group id="shape_0" alt="Группа 680" style="position:absolute;left:-3444;top:7468;width:856;height:3664">
                        <v:shape id="shape_0" ID="Автофигуры 681" stroked="t" o:allowincell="f" style="position:absolute;left:-1134;top:1013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647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647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647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647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647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704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788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899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19;top:-242;width:11968;height:16379">
                        <v:shape id="shape_0" ID="Автофигуры 691" stroked="t" o:allowincell="f" style="position:absolute;left:9877;top:-84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85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19;top:-242;width:11968;height:16379">
                          <v:group id="shape_0" alt="Группа 694" style="position:absolute;left:-3819;top:-242;width:11968;height:16184">
                            <v:shape id="shape_0" stroked="f" o:allowincell="f" style="position:absolute;left:1371;top:13678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межевания территории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01;top:14234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745;top:142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80;top:142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23;top:1422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8;top:14222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70;top:142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01;top:14521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48;top:14521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96;top:14521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01;top:1481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48;top:1481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01;top:14520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01;top:14788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ГИ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35;top:10568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35;top:13964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19;top:11699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2992;top:-242;width:11141;height:16184">
                              <v:shape id="shape_0" ID="Автофигуры 713" stroked="t" o:allowincell="f" style="position:absolute;left:-386;top:10137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14928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10141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10141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11551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13526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15;top:-242;width:10464;height:16184">
                                <v:group id="shape_0" alt="Группа 720" style="position:absolute;left:-2296;top:-242;width:10445;height:16184">
                                  <v:shape id="shape_0" ID="Автофигуры 721" stroked="t" o:allowincell="f" style="position:absolute;left:10459;top:-1237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14929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14943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14947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1352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1268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1268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1296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1323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1381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1408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1438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1465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1380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1268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1267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1267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1267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4;top:1267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1493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1409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1352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1351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189;top:14527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89;top:14802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70;top:14527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8.20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70;top:1478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8.20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01;top:15107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71;top:14527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правка ГИП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228;top:15917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6999;top:14819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ru-RU" w:eastAsia="ru-RU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0"/>
        <w:spacing w:before="0" w:after="0"/>
        <w:jc w:val="center"/>
        <w:rPr>
          <w:lang w:val="en-US"/>
        </w:rPr>
      </w:pPr>
      <w:r>
        <w:rPr>
          <w:b/>
          <w:bCs/>
          <w:sz w:val="26"/>
          <w:szCs w:val="26"/>
          <w:lang w:val="en-US"/>
        </w:rPr>
        <w:t>ИП Новиков Ю. О.</w:t>
      </w:r>
    </w:p>
    <w:p>
      <w:pPr>
        <w:pStyle w:val="Style20"/>
        <w:spacing w:before="100" w:after="0"/>
        <w:jc w:val="center"/>
        <w:rPr/>
      </w:pPr>
      <w:r>
        <w:rPr>
          <w:b/>
          <w:bCs/>
          <w:sz w:val="26"/>
          <w:szCs w:val="26"/>
          <w:lang w:val="ru-RU"/>
        </w:rPr>
        <w:t xml:space="preserve">01 </w:t>
      </w:r>
      <w:r>
        <w:rPr>
          <w:b/>
          <w:bCs/>
          <w:sz w:val="26"/>
          <w:szCs w:val="26"/>
          <w:lang w:val="ru-RU"/>
        </w:rPr>
        <w:t>августа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</w:rPr>
        <w:t>2024 г.</w:t>
      </w:r>
    </w:p>
    <w:p>
      <w:pPr>
        <w:pStyle w:val="Style20"/>
        <w:spacing w:before="100" w:after="0"/>
        <w:jc w:val="center"/>
        <w:rPr/>
      </w:pPr>
      <w:r>
        <w:rPr/>
      </w:r>
    </w:p>
    <w:p>
      <w:pPr>
        <w:pStyle w:val="Style20"/>
        <w:spacing w:before="100" w:after="0"/>
        <w:jc w:val="center"/>
        <w:rPr/>
      </w:pPr>
      <w:r>
        <w:rPr>
          <w:b/>
          <w:bCs/>
          <w:sz w:val="32"/>
          <w:szCs w:val="32"/>
          <w:lang w:val="en-US"/>
        </w:rPr>
        <w:t>СПРАВКА</w:t>
      </w:r>
      <w:r>
        <w:rPr>
          <w:b/>
          <w:bCs/>
          <w:sz w:val="26"/>
          <w:szCs w:val="26"/>
          <w:lang w:val="en-US"/>
        </w:rPr>
        <w:t xml:space="preserve"> </w:t>
      </w:r>
    </w:p>
    <w:p>
      <w:pPr>
        <w:pStyle w:val="Style20"/>
        <w:spacing w:before="10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0"/>
        <w:spacing w:before="100" w:after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«О соответствии проекта действующим нормам и правилам»</w:t>
      </w:r>
    </w:p>
    <w:p>
      <w:pPr>
        <w:pStyle w:val="Style20"/>
        <w:spacing w:before="10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0"/>
        <w:spacing w:lineRule="auto" w:line="360" w:before="10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Документация </w:t>
      </w:r>
      <w:r>
        <w:rPr>
          <w:sz w:val="28"/>
          <w:szCs w:val="28"/>
          <w:lang w:val="en-US"/>
        </w:rPr>
        <w:t xml:space="preserve">по внесению изменений в документацию по планировке (проект планировки и проект межевания) территории земельного участка с кадастровым номером 01:08:0515008:80, расположенного по улице Низпоташной в городе Майкопе, </w:t>
      </w:r>
      <w:r>
        <w:rPr>
          <w:sz w:val="28"/>
          <w:szCs w:val="28"/>
          <w:lang w:val="ru-RU"/>
        </w:rPr>
        <w:t>утверждённую</w:t>
      </w:r>
      <w:r>
        <w:rPr>
          <w:sz w:val="28"/>
          <w:szCs w:val="28"/>
          <w:lang w:val="en-US"/>
        </w:rPr>
        <w:t xml:space="preserve"> постановлением Администрации муниципального образования «Город Майкоп» от 27.05.2016 № 425, и документация по внесению изменений в документацию по планировке территории (проект планировки территории и проект межевания территории) части кадастрового квартала 01:08:0515008, ограниченного улицами Низпоташной, Делова и земельными участками с кадастровыми номерами 01:08:0515008:57 и 01:08:0515008:270 в городе Майкопе, </w:t>
      </w:r>
      <w:r>
        <w:rPr>
          <w:sz w:val="28"/>
          <w:szCs w:val="28"/>
          <w:lang w:val="ru-RU"/>
        </w:rPr>
        <w:t>утверждённая</w:t>
      </w:r>
      <w:r>
        <w:rPr>
          <w:sz w:val="28"/>
          <w:szCs w:val="28"/>
          <w:lang w:val="en-US"/>
        </w:rPr>
        <w:t xml:space="preserve"> постановлением Администрации муниципального образования «Город Майкоп» от 03.06.2020 № 519, </w:t>
      </w:r>
      <w:r>
        <w:rPr>
          <w:sz w:val="28"/>
          <w:szCs w:val="28"/>
        </w:rPr>
        <w:t>разработана в соответствии с действующим законодательством, градостроительным регламентом, техническими регламентами, в том числе устанавливающими требования по обеспечению безопасной эксплуатации зданий, строений и безопасного использования прилегающих к ним территорий, и с соблюдением технических условий.</w:t>
      </w:r>
    </w:p>
    <w:p>
      <w:pPr>
        <w:pStyle w:val="Style20"/>
        <w:spacing w:before="100" w:after="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100" w:after="0"/>
        <w:ind w:firstLine="567"/>
        <w:jc w:val="both"/>
        <w:rPr>
          <w:lang w:val="en-US"/>
        </w:rPr>
      </w:pPr>
      <w:r>
        <w:rPr>
          <w:sz w:val="26"/>
          <w:szCs w:val="26"/>
          <w:lang w:val="en-US"/>
        </w:rPr>
        <w:t xml:space="preserve">Главный инженер проекта </w:t>
      </w:r>
      <w:r>
        <w:rPr>
          <w:sz w:val="26"/>
          <w:szCs w:val="26"/>
        </w:rPr>
        <w:tab/>
        <w:tab/>
        <w:tab/>
        <w:tab/>
        <w:tab/>
        <w:tab/>
      </w:r>
      <w:r>
        <w:rPr>
          <w:sz w:val="26"/>
          <w:szCs w:val="26"/>
          <w:lang w:val="en-US"/>
        </w:rPr>
        <w:t>Новиков Ю. О.</w:t>
      </w:r>
    </w:p>
    <w:p>
      <w:pPr>
        <w:pStyle w:val="Style20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0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0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0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0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145665</wp:posOffset>
                </wp:positionH>
                <wp:positionV relativeFrom="paragraph">
                  <wp:posOffset>-132080</wp:posOffset>
                </wp:positionV>
                <wp:extent cx="7361555" cy="10400665"/>
                <wp:effectExtent l="0" t="0" r="0" b="0"/>
                <wp:wrapNone/>
                <wp:docPr id="8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0760"/>
                          <a:chOff x="0" y="0"/>
                          <a:chExt cx="7361640" cy="1040076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92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600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425600" y="-6411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969200" y="-8736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789920" y="-8736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11000" y="-8736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32440" y="-8737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29920" y="-8736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09560" y="-8375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09200" y="-7840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11000" y="-7134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130600" y="-8491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483760" y="-8494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межевания территории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404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ГИ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13520" y="-15152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30640" y="15271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42880" y="-15123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25600" y="-15123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31360" y="-6170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33160" y="6368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058240" y="-873756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54280" y="152784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425600" y="153684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48520" y="153936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068320" y="6343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758040" y="104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066520" y="997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35320" y="2786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27400" y="453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33160" y="8172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25600" y="9918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31360" y="11793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29560" y="1353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264360" y="813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385440" y="102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788840" y="94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142000" y="94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00560" y="94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859480" y="94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263640" y="1532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264360" y="996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01480" y="636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340040" y="6307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8.202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8.202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писок участников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108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2.5pt;margin-top:-10.4pt;width:663.2pt;height:818.95pt" coordorigin="-5050,-208" coordsize="13264,16379">
                <v:shape id="shape_0" stroked="f" o:allowincell="f" style="position:absolute;left:7629;top:-208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050;top:-208;width:13264;height:16379">
                  <v:group id="shape_0" alt="Группа 677" style="position:absolute;left:-5050;top:-208;width:13264;height:16379">
                    <v:shape id="shape_0" stroked="f" o:allowincell="f" style="position:absolute;left:-5050;top:5814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754;top:-208;width:11968;height:16379">
                      <v:group id="shape_0" alt="Группа 680" style="position:absolute;left:-3379;top:7502;width:856;height:3664">
                        <v:shape id="shape_0" ID="Автофигуры 681" stroked="t" o:allowincell="f" style="position:absolute;left:-1134;top:-259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625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625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625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625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625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568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484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373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754;top:-208;width:11968;height:16379">
                        <v:shape id="shape_0" ID="Автофигуры 691" stroked="t" o:allowincell="f" style="position:absolute;left:9877;top:-1358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358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754;top:-208;width:11968;height:16379">
                          <v:group id="shape_0" alt="Группа 694" style="position:absolute;left:-3754;top:-208;width:11968;height:16184">
                            <v:shape id="shape_0" stroked="f" o:allowincell="f" style="position:absolute;left:1436;top:13712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межевания территории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36;top:1426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680;top:1425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15;top:1425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58;top:14260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;top:14256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35;top:1425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66;top:14555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213;top:14555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061;top:14555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66;top:14852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213;top:14852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36;top:14554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36;top:14822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ГИ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470;top:10602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470;top:13998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754;top:11733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2927;top:-208;width:11141;height:16184">
                              <v:shape id="shape_0" ID="Автофигуры 713" stroked="t" o:allowincell="f" style="position:absolute;left:-386;top:-2594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2197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2590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2590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-1180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795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250;top:-208;width:10464;height:16184">
                                <v:group id="shape_0" alt="Группа 720" style="position:absolute;left:-2231;top:-208;width:10445;height:16184">
                                  <v:shape id="shape_0" ID="Автофигуры 721" stroked="t" o:allowincell="f" style="position:absolute;left:10459;top:-13968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2198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2212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2216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79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-4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-5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23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50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107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135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164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192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107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-4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-5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-5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-5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3;top:-5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220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136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79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78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124;top:14561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24;top:14836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35;top:14561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8.20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35;top:148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8.20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66;top:15141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436;top:14561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писок участн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293;top:15951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064;top:14853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ru-RU" w:eastAsia="ru-RU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70"/>
      </w:tblGrid>
      <w:tr>
        <w:trPr/>
        <w:tc>
          <w:tcPr>
            <w:tcW w:w="9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 разработке документации принимали участие: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47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тдел, должность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Ф.И.О.</w:t>
            </w:r>
          </w:p>
        </w:tc>
      </w:tr>
      <w:tr>
        <w:trPr>
          <w:trHeight w:val="47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ГИП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Новиков Ю. О.</w:t>
            </w:r>
          </w:p>
        </w:tc>
      </w:tr>
      <w:tr>
        <w:trPr>
          <w:trHeight w:val="48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         </w:t>
      </w:r>
    </w:p>
    <w:p>
      <w:pPr>
        <w:pStyle w:val="Normal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234565</wp:posOffset>
                </wp:positionH>
                <wp:positionV relativeFrom="paragraph">
                  <wp:posOffset>-77470</wp:posOffset>
                </wp:positionV>
                <wp:extent cx="7361555" cy="10401300"/>
                <wp:effectExtent l="0" t="0" r="0" b="0"/>
                <wp:wrapNone/>
                <wp:docPr id="9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1480"/>
                          <a:chOff x="0" y="0"/>
                          <a:chExt cx="7361640" cy="1040148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72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56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564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514520" y="-6545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58120" y="-8870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78840" y="-8870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99920" y="-8870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521360" y="-8872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518840" y="-8870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98480" y="-8510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98120" y="-7975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99920" y="-7269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219520" y="-8625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72680" y="-8629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межевания территории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5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368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ГИ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702440" y="-16498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19560" y="13924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31800" y="-16473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14520" y="-16473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20280" y="-7520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22080" y="5022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147160" y="-88722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43200" y="13932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514520" y="140184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37440" y="140436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57240" y="499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846960" y="-30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55440" y="-34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24240" y="1440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16320" y="318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22080" y="682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14520" y="857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20280" y="10443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18480" y="1218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53280" y="6793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74360" y="-32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77760" y="-403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230920" y="-403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89480" y="-403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49120" y="-403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52560" y="1397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53280" y="861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90400" y="501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428960" y="4957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8.202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8.202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остав проекта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072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ru-RU" w:eastAsia="en-US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9.5pt;margin-top:-6.1pt;width:663.2pt;height:819pt" coordorigin="-5190,-122" coordsize="13264,16380">
                <v:shape id="shape_0" stroked="f" o:allowincell="f" style="position:absolute;left:7489;top:-122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90;top:-121;width:13264;height:16379">
                  <v:group id="shape_0" alt="Группа 677" style="position:absolute;left:-5190;top:-121;width:13264;height:16379">
                    <v:shape id="shape_0" stroked="f" o:allowincell="f" style="position:absolute;left:-5190;top:5901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94;top:-121;width:11968;height:16379">
                      <v:group id="shape_0" alt="Группа 680" style="position:absolute;left:-3519;top:7589;width:856;height:3664">
                        <v:shape id="shape_0" ID="Автофигуры 681" stroked="t" o:allowincell="f" style="position:absolute;left:-1134;top:-271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638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638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638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638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638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581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497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385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94;top:-121;width:11968;height:16379">
                        <v:shape id="shape_0" ID="Автофигуры 691" stroked="t" o:allowincell="f" style="position:absolute;left:9877;top:-1370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371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94;top:-121;width:11968;height:16379">
                          <v:group id="shape_0" alt="Группа 694" style="position:absolute;left:-3894;top:-121;width:11968;height:16185">
                            <v:shape id="shape_0" stroked="f" o:allowincell="f" style="position:absolute;left:1296;top:13799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межевания территории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76;top:14355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820;top:14343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55;top:14343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98;top:14347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43;top:14343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5;top:14343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26;top:14642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073;top:14642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21;top:14642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26;top:14939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073;top:14939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76;top:14641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76;top:14909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ГИ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610;top:10689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610;top:14085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94;top:11820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3067;top:-121;width:11141;height:16185">
                              <v:shape id="shape_0" ID="Автофигуры 713" stroked="t" o:allowincell="f" style="position:absolute;left:-386;top:-2719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2072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2715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2715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-1305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670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90;top:-121;width:10464;height:16185">
                                <v:group id="shape_0" alt="Группа 720" style="position:absolute;left:-2371;top:-121;width:10445;height:16185">
                                  <v:shape id="shape_0" ID="Автофигуры 721" stroked="t" o:allowincell="f" style="position:absolute;left:10459;top:-14093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2073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2087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2091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66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-16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-17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10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38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95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122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152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179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94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-17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-18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-18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-18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4;top:-18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208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123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66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66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264;top:14648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64;top:14923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5;top:1464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8.20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5;top:14909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8.20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26;top:15228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296;top:14648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остав проек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153;top:16038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6924;top:14940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ru-RU" w:eastAsia="en-US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800"/>
        <w:gridCol w:w="5330"/>
        <w:gridCol w:w="2055"/>
      </w:tblGrid>
      <w:tr>
        <w:trPr/>
        <w:tc>
          <w:tcPr>
            <w:tcW w:w="9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прое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ниги альбом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1,ПЗ.Г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2,ПЗ.Г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3,ПЗ.ГЧ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ланиров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ланиров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обоснован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меже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обоснован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</w:p>
    <w:p>
      <w:pPr>
        <w:pStyle w:val="Heading4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tabs>
          <w:tab w:val="clear" w:pos="708"/>
          <w:tab w:val="left" w:pos="134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211070</wp:posOffset>
                </wp:positionH>
                <wp:positionV relativeFrom="paragraph">
                  <wp:posOffset>-73660</wp:posOffset>
                </wp:positionV>
                <wp:extent cx="7361555" cy="10401300"/>
                <wp:effectExtent l="0" t="0" r="0" b="0"/>
                <wp:wrapNone/>
                <wp:docPr id="10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1480"/>
                          <a:chOff x="0" y="0"/>
                          <a:chExt cx="7361640" cy="1040148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72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56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564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491120" y="-6623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34720" y="-8948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55440" y="-8948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76520" y="-8948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97960" y="-8949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95440" y="-8948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75080" y="-8588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74720" y="-8052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76520" y="-7347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196120" y="-8703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49280" y="-8706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межевания территории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6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368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ГИ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79040" y="-17276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96160" y="13143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08400" y="-17251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91120" y="-17251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96880" y="-8298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98680" y="4240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123760" y="-89503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19800" y="13150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491120" y="13240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14040" y="13266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33840" y="421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823560" y="-1083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32040" y="-113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00840" y="66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92920" y="2408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98680" y="6044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91120" y="779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96880" y="966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95080" y="11412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29880" y="601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50960" y="-110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54360" y="-118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207520" y="-118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66080" y="-118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25720" y="-118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29160" y="13197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29880" y="7837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67000" y="4237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405560" y="417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8.202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8.202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одержание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072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7.65pt;margin-top:-5.8pt;width:663.2pt;height:818.95pt" coordorigin="-5153,-116" coordsize="13264,16379">
                <v:shape id="shape_0" stroked="f" o:allowincell="f" style="position:absolute;left:7526;top:-116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53;top:-115;width:13264;height:16379">
                  <v:group id="shape_0" alt="Группа 677" style="position:absolute;left:-5153;top:-115;width:13264;height:16379">
                    <v:shape id="shape_0" stroked="f" o:allowincell="f" style="position:absolute;left:-5153;top:5907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57;top:-115;width:11968;height:16379">
                      <v:group id="shape_0" alt="Группа 680" style="position:absolute;left:-3482;top:7595;width:856;height:3664">
                        <v:shape id="shape_0" ID="Автофигуры 681" stroked="t" o:allowincell="f" style="position:absolute;left:-1134;top:-283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649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649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649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650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649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593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508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397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57;top:-115;width:11968;height:16379">
                        <v:shape id="shape_0" ID="Автофигуры 691" stroked="t" o:allowincell="f" style="position:absolute;left:9877;top:-1382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382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57;top:-115;width:11968;height:16379">
                          <v:group id="shape_0" alt="Группа 694" style="position:absolute;left:-3857;top:-115;width:11968;height:16184">
                            <v:shape id="shape_0" stroked="f" o:allowincell="f" style="position:absolute;left:1333;top:13805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межевания территории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39;top:14361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783;top:14349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18;top:14349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61;top:14353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06;top:14349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32;top:14349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63;top:1464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10;top:1464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58;top:14648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63;top:14945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10;top:14945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39;top:14647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39;top:14915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ГИ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73;top:10695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73;top:14091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57;top:11826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3030;top:-115;width:11141;height:16184">
                              <v:shape id="shape_0" ID="Автофигуры 713" stroked="t" o:allowincell="f" style="position:absolute;left:-386;top:-2836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1955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2832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2832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-1422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55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53;top:-115;width:10464;height:16184">
                                <v:group id="shape_0" alt="Группа 720" style="position:absolute;left:-2334;top:-115;width:10445;height:16184">
                                  <v:shape id="shape_0" ID="Автофигуры 721" stroked="t" o:allowincell="f" style="position:absolute;left:10459;top:-14210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1956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1970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1974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54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-28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-29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-1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26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83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111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140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168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83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-28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-30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-30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-30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4;top:-30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196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111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55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54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227;top:14654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27;top:14929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32;top:14654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8.20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32;top:14915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8.20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63;top:15234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33;top:14654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одержание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190;top:16044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6961;top:14946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ru-RU" w:eastAsia="ru-RU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6090"/>
        <w:gridCol w:w="1994"/>
      </w:tblGrid>
      <w:tr>
        <w:trPr/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означение 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1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2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ГП-</w:t>
            </w:r>
            <w:r>
              <w:rPr>
                <w:bCs/>
                <w:sz w:val="28"/>
                <w:szCs w:val="28"/>
                <w:lang w:val="ru-RU"/>
              </w:rPr>
              <w:t>3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равка ГИП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 проект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афическая часть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Чертёж межевания</w:t>
            </w:r>
            <w:r>
              <w:rPr>
                <w:bCs/>
                <w:sz w:val="28"/>
                <w:szCs w:val="28"/>
                <w:lang w:val="ru-RU"/>
              </w:rPr>
              <w:t xml:space="preserve"> территори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ru-RU"/>
              </w:rPr>
              <w:t>Г</w:t>
            </w:r>
            <w:r>
              <w:rPr>
                <w:bCs/>
                <w:sz w:val="28"/>
                <w:szCs w:val="28"/>
              </w:rPr>
              <w:t>раниц</w:t>
            </w:r>
            <w:r>
              <w:rPr>
                <w:bCs/>
                <w:sz w:val="28"/>
                <w:szCs w:val="28"/>
                <w:lang w:val="ru-RU"/>
              </w:rPr>
              <w:t>ы</w:t>
            </w:r>
            <w:r>
              <w:rPr>
                <w:bCs/>
                <w:sz w:val="28"/>
                <w:szCs w:val="28"/>
              </w:rPr>
              <w:t xml:space="preserve"> существующих земельных участков и местоположения   существующих объектов капитального строительства. </w:t>
            </w:r>
            <w:r>
              <w:rPr>
                <w:bCs/>
                <w:sz w:val="28"/>
                <w:szCs w:val="28"/>
                <w:lang w:val="ru-RU"/>
              </w:rPr>
              <w:t>Границы</w:t>
            </w:r>
            <w:r>
              <w:rPr>
                <w:bCs/>
                <w:sz w:val="28"/>
                <w:szCs w:val="28"/>
              </w:rPr>
              <w:t xml:space="preserve"> зон с особыми условиями использования территори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Границы особо охраняемых природных территорий</w:t>
            </w:r>
            <w:r>
              <w:rPr>
                <w:bCs/>
                <w:sz w:val="28"/>
                <w:szCs w:val="28"/>
                <w:lang w:val="ru-RU"/>
              </w:rPr>
              <w:t>,</w:t>
            </w:r>
            <w:r>
              <w:rPr>
                <w:bCs/>
                <w:sz w:val="28"/>
                <w:szCs w:val="28"/>
              </w:rPr>
              <w:t xml:space="preserve"> объектов культурного наследия</w:t>
            </w:r>
            <w:r>
              <w:rPr>
                <w:bCs/>
                <w:sz w:val="28"/>
                <w:szCs w:val="28"/>
                <w:lang w:val="ru-RU"/>
              </w:rPr>
              <w:t>, лесничеств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933575</wp:posOffset>
                </wp:positionH>
                <wp:positionV relativeFrom="paragraph">
                  <wp:posOffset>-126365</wp:posOffset>
                </wp:positionV>
                <wp:extent cx="7155180" cy="10378440"/>
                <wp:effectExtent l="0" t="0" r="0" b="0"/>
                <wp:wrapNone/>
                <wp:docPr id="11" name="Группа 52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5360" cy="10378440"/>
                          <a:chOff x="0" y="0"/>
                          <a:chExt cx="7155360" cy="10378440"/>
                        </a:xfrm>
                      </wpg:grpSpPr>
                      <wps:wsp>
                        <wps:cNvSpPr txBox="1"/>
                        <wps:spPr>
                          <a:xfrm>
                            <a:off x="6566400" y="10238760"/>
                            <a:ext cx="5770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5360" cy="1026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5360" cy="102628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01720" y="-8756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57760" y="-87598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5360" cy="1026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94040"/>
                                  <a:ext cx="189720" cy="375588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3080" y="360720"/>
                                    <a:ext cx="89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3080" y="2514600"/>
                                    <a:ext cx="89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3080" y="1078200"/>
                                    <a:ext cx="125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03280" y="-8289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9320" y="-5252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31200" y="-8287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3560" y="-8287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9680" y="-7393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21840" y="-6140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120" y="0"/>
                                  <a:ext cx="6708240" cy="102628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21440" y="-9008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17120" y="1243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3560" y="1252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11360" y="1254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040" y="9712440"/>
                                  <a:ext cx="6713280" cy="54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5200" y="6120"/>
                                    <a:ext cx="3973320" cy="516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межевания территории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56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360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684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4320" y="35352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928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39600" y="13320"/>
                                    <a:ext cx="35676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39600" y="254520"/>
                                    <a:ext cx="36720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3280" cy="54036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569040" y="-89992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26480" y="-90039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20760" y="-8825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13200" y="-86508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52440" y="-8753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192480" y="-89992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577880" y="-90082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35360" y="-90082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298600" y="-90082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61120" y="-90082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52440" y="-8467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8816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5211" style="position:absolute;margin-left:-193.45pt;margin-top:-9.95pt;width:604.6pt;height:817.2pt" coordorigin="-3869,-199" coordsize="12092,16344">
                <v:shape id="shape_0" stroked="f" o:allowincell="f" style="position:absolute;left:7296;top:15925;width:908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5213" style="position:absolute;left:-3869;top:-199;width:12092;height:16162">
                  <v:group id="shape_0" alt="Группа 5214" style="position:absolute;left:-3869;top:-199;width:12092;height:16162">
                    <v:shape id="shape_0" ID="Автофигуры 5215" stroked="t" o:allowincell="f" style="position:absolute;left:9556;top:-13989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5216" stroked="t" o:allowincell="f" style="position:absolute;left:10117;top:-13994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5217" style="position:absolute;left:-3869;top:-199;width:12092;height:16162">
                      <v:group id="shape_0" alt="Группа 5218" style="position:absolute;left:-3869;top:10595;width:1974;height:5349">
                        <v:shape id="shape_0" stroked="f" o:allowincell="f" style="position:absolute;left:-3585;top:10596;width:1406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585;top:13988;width:1406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868;top:11725;width:1973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5222" stroked="t" o:allowincell="f" style="position:absolute;left:-835;top:-302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3" stroked="t" o:allowincell="f" style="position:absolute;left:-1125;top:175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4" stroked="t" o:allowincell="f" style="position:absolute;left:-1106;top:-302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5" stroked="t" o:allowincell="f" style="position:absolute;left:-1134;top:-302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6" stroked="t" o:allowincell="f" style="position:absolute;left:-1124;top:-161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7" stroked="t" o:allowincell="f" style="position:absolute;left:-1121;top:35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5228" style="position:absolute;left:-2341;top:-199;width:10564;height:16162">
                        <v:shape id="shape_0" ID="Автофигуры 5229" stroked="t" o:allowincell="f" style="position:absolute;left:10134;top:-1438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0" stroked="t" o:allowincell="f" style="position:absolute;left:10127;top:175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1" stroked="t" o:allowincell="f" style="position:absolute;left:-430;top:177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2" stroked="t" o:allowincell="f" style="position:absolute;left:10118;top:177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5233" style="position:absolute;left:-2357;top:15096;width:10572;height:851">
                        <v:shape id="shape_0" stroked="f" o:allowincell="f" style="position:absolute;left:1368;top:15106;width:6256;height:8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межевания территории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346;top:15661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784;top:15649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12;top:15649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649;top:15653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87;top:15649;width:846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0;top:15649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27;top:15117;width:561;height:379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27;top:15497;width:577;height:41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5243" style="position:absolute;left:-2357;top:15096;width:10572;height:851">
                          <v:shape id="shape_0" ID="Автофигуры 5244" stroked="t" o:allowincell="f" style="position:absolute;left:3264;top:92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5" stroked="t" o:allowincell="f" style="position:absolute;left:10126;top:91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6" stroked="t" o:allowincell="f" style="position:absolute;left:-434;top:119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7" stroked="t" o:allowincell="f" style="position:absolute;left:-446;top:147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8" stroked="t" o:allowincell="f" style="position:absolute;left:9537;top:131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9" stroked="t" o:allowincell="f" style="position:absolute;left:2671;top:92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0" stroked="t" o:allowincell="f" style="position:absolute;left:128;top:91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1" stroked="t" o:allowincell="f" style="position:absolute;left:691;top:91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2" stroked="t" o:allowincell="f" style="position:absolute;left:1263;top:91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3" stroked="t" o:allowincell="f" style="position:absolute;left:1834;top:91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4" stroked="t" o:allowincell="f" style="position:absolute;left:9537;top:176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645;top:-198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кстовая часть основной части проекта межевания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кументация по внесению изменений в документацию по планировке (проект планировки и проект межевания) территории земельного участка с кадастровым номером 01:08:0515008:80, расположенного по улице Низпоташной в городе Майкопе, утвержденную постановлением Администрации муниципального образования «Город Майкоп» от 27.05.2016 № 425, и документация </w:t>
      </w:r>
      <w:r>
        <w:rPr>
          <w:sz w:val="28"/>
          <w:szCs w:val="28"/>
          <w:lang w:val="ru-RU"/>
        </w:rPr>
        <w:t xml:space="preserve">по внесению изменений в документацию </w:t>
      </w:r>
      <w:r>
        <w:rPr>
          <w:sz w:val="28"/>
          <w:szCs w:val="28"/>
        </w:rPr>
        <w:t>по планировке территории (проект планировки территории и проект межевания территории) части кадастрового квартала 01:08:0515008, ограниченного улицами Низпоташной, Делова и земельными участками с кадастровыми номерами 01:08:0515008:57 и 01:08:0515008:270 в городе Майкопе</w:t>
      </w:r>
      <w:r>
        <w:rPr>
          <w:sz w:val="28"/>
          <w:szCs w:val="28"/>
          <w:lang w:val="ru-RU"/>
        </w:rPr>
        <w:t>, утвержденную постановлением Администрации муниципального образования «Город Майкоп» от 03.06.2020 № 519 (далее – документация, проект, проектная документация) разработана в рамках реализации Градостроитель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Цель подготовки данного проекта межевания территории — определение местоположения границ образуемых и изменяемых земельных участков, </w:t>
      </w:r>
      <w:r>
        <w:rPr>
          <w:sz w:val="28"/>
          <w:szCs w:val="28"/>
        </w:rPr>
        <w:t>линий отступа от красных линий, зон с особыми условиями использования территорий</w:t>
      </w:r>
      <w:r>
        <w:rPr>
          <w:sz w:val="28"/>
          <w:szCs w:val="28"/>
          <w:lang w:val="ru-RU"/>
        </w:rPr>
        <w:t xml:space="preserve"> в пределах проектируемой территори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нный проект межевания территории разрабатывается применительно к подлежащим застройке территориям, которые расположены в границах одного элемента планировочной структуры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разработке данного проекта использовалась д</w:t>
      </w:r>
      <w:r>
        <w:rPr>
          <w:sz w:val="28"/>
          <w:szCs w:val="28"/>
        </w:rPr>
        <w:t>окументация по внесению изменений в документацию по планировке (проект планировки и проект межевания) территории земельного участка с кадастровым номером 01:08:0515008:80, расположенного по улице Низпоташной в городе Майкопе, утвержденную постановлением Администрации муниципального образования «Город Майкоп» от 27.05.2016 № 425, и документац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 планировке территории (проект планировки территории и проект межевания территории) части кадастрового квартала 01:08:0515008, ограниченного улицами Низпоташной, Делова и земельными участками с кадастровыми номерами 01:08:0515008:57 и 01:08:0515008:270 в городе Майкопе</w:t>
      </w:r>
      <w:r>
        <w:rPr>
          <w:sz w:val="28"/>
          <w:szCs w:val="28"/>
          <w:lang w:val="ru-RU"/>
        </w:rPr>
        <w:t>, утвержденная постановлением Администрации муниципального образования «Город Майкоп» от 03.06.2020 № 519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Границы земельных участков для размещения объектов федерального, регионального и местного значения в проекте отсутствуют. 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>Земельных участков, которые в дальнейшем предполагаются к резервированию и (или) изъятию для государственных или муниципальных нужд, в проекте не предусмотрено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В границах проектирования находятся земельные участки с кадастровыми номерами 01:08:0515008:272, 01:08:0515008:536, 01:08:0515008:509, 01:08:0515008:543, находящиеся в частной собственности, земельные участки с кадастровыми номерами 01:08:0515008:544, 01:08:0515008:545, 01:08:0515008:546, 01:08:0515008:547, 01:08:0515008:667, находящиеся в муниципальной собственности. </w:t>
      </w:r>
    </w:p>
    <w:p>
      <w:pPr>
        <w:pStyle w:val="TextBody"/>
        <w:ind w:firstLine="709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</w:r>
    </w:p>
    <w:p>
      <w:pPr>
        <w:pStyle w:val="TextBody"/>
        <w:ind w:firstLine="709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980565</wp:posOffset>
                </wp:positionH>
                <wp:positionV relativeFrom="paragraph">
                  <wp:posOffset>-81280</wp:posOffset>
                </wp:positionV>
                <wp:extent cx="7158355" cy="10370185"/>
                <wp:effectExtent l="0" t="0" r="0" b="0"/>
                <wp:wrapNone/>
                <wp:docPr id="12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51400" y="-88056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408880" y="-88084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50440" y="-8338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6480" y="-5303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78360" y="-8336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0720" y="-8336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6840" y="-7442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9000" y="-6190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71120" y="-9056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66800" y="1186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0360" y="1195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61040" y="1197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межевания территории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8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18000" y="-9048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76520" y="-90525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68280" y="-8874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60720" y="-8700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01760" y="-8802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41440" y="-9048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25760" y="-9057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82880" y="-9057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46120" y="-9057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709360" y="-9057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01760" y="-8517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7.1pt;margin-top:-6.4pt;width:604.8pt;height:816.55pt" coordorigin="-3942,-128" coordsize="12096,16331">
                <v:shape id="shape_0" stroked="f" o:allowincell="f" style="position:absolute;left:7228;top:15983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42;top:-128;width:12096;height:16149">
                  <v:group id="shape_0" alt="Группа 8773" style="position:absolute;left:-3942;top:-128;width:12096;height:16149">
                    <v:shape id="shape_0" ID="Автофигуры 8774" stroked="t" o:allowincell="f" style="position:absolute;left:9560;top:-13995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-14000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42;top:-128;width:12096;height:16149">
                      <v:group id="shape_0" alt="Группа 8777" style="position:absolute;left:-3942;top:10656;width:1973;height:5345">
                        <v:shape id="shape_0" stroked="f" o:allowincell="f" style="position:absolute;left:-3658;top:10657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58;top:14046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41;top:11786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-304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173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-303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-303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-163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34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414;top:-128;width:10568;height:16149">
                        <v:shape id="shape_0" ID="Автофигуры 8788" stroked="t" o:allowincell="f" style="position:absolute;left:10139;top:-1439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174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175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175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430;top:15155;width:10576;height:849">
                        <v:shape id="shape_0" stroked="f" o:allowincell="f" style="position:absolute;left:1297;top:15166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межевания территории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19;top:15720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56;top:15708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84;top:15708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21;top:15712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60;top:15708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88;top:15708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57;top:15175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56;top:15556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430;top:15155;width:10576;height:849">
                          <v:shape id="shape_0" ID="Автофигуры 8803" stroked="t" o:allowincell="f" style="position:absolute;left:3267;top:90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89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118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145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129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90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8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8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8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8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174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75;top:-127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rFonts w:eastAsia="Times New Roman"/>
          <w:color w:val="000000"/>
          <w:sz w:val="27"/>
          <w:szCs w:val="27"/>
          <w:lang w:val="ru-RU"/>
        </w:rPr>
      </w:pPr>
      <w:r>
        <w:rPr>
          <w:rFonts w:eastAsia="Times New Roman"/>
          <w:color w:val="000000"/>
          <w:sz w:val="27"/>
          <w:szCs w:val="27"/>
          <w:lang w:val="ru-RU"/>
        </w:rPr>
        <w:t>В соответствии с Генеральным планом исходные и образуемые земельные участки расположены в границах города Майкопа муниципального образования «Город Майкоп» и относятся к землям населённых пунктов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7"/>
          <w:szCs w:val="27"/>
          <w:lang w:val="ru-RU"/>
        </w:rPr>
      </w:pPr>
      <w:r>
        <w:rPr>
          <w:rFonts w:eastAsia="Times New Roman"/>
          <w:color w:val="000000"/>
          <w:sz w:val="27"/>
          <w:szCs w:val="27"/>
          <w:lang w:val="ru-RU"/>
        </w:rPr>
        <w:t>Реализация проекта межевания предусматривает два этапа:</w:t>
      </w:r>
    </w:p>
    <w:p>
      <w:pPr>
        <w:pStyle w:val="Normal"/>
        <w:ind w:firstLine="706"/>
        <w:jc w:val="both"/>
        <w:rPr>
          <w:rFonts w:eastAsia="Times New Roman"/>
          <w:color w:val="000000"/>
          <w:sz w:val="27"/>
          <w:szCs w:val="27"/>
          <w:lang w:val="ru-RU"/>
        </w:rPr>
      </w:pPr>
      <w:r>
        <w:rPr>
          <w:rFonts w:eastAsia="Times New Roman"/>
          <w:color w:val="000000"/>
          <w:sz w:val="27"/>
          <w:szCs w:val="27"/>
          <w:lang w:val="ru-RU"/>
        </w:rPr>
        <w:t>1 этап – перераспределение земельного участка с кадастровым номером 01:08:0515008:509 с земельным участком с кадастровым номером 01:08:0515008:667 в соответствии с пп. 2, 3 п. 1 ст. 39.28 Земельного кодекса Российской Федерации. При этом образуются земельный участок ЗУ-1 с видом разрешенного использования «</w:t>
      </w:r>
      <w:r>
        <w:rPr>
          <w:kern w:val="2"/>
          <w:sz w:val="27"/>
          <w:szCs w:val="27"/>
          <w:shd w:fill="FFFFFF" w:val="clear"/>
        </w:rPr>
        <w:t xml:space="preserve">Для </w:t>
      </w:r>
      <w:r>
        <w:rPr>
          <w:kern w:val="2"/>
          <w:sz w:val="27"/>
          <w:szCs w:val="27"/>
          <w:shd w:fill="FFFFFF" w:val="clear"/>
          <w:lang w:val="ru-RU"/>
        </w:rPr>
        <w:t>индивидуального жилищного строительства</w:t>
      </w:r>
      <w:r>
        <w:rPr>
          <w:rFonts w:eastAsia="Times New Roman"/>
          <w:kern w:val="2"/>
          <w:sz w:val="27"/>
          <w:szCs w:val="27"/>
          <w:lang w:val="ru-RU"/>
        </w:rPr>
        <w:t>» и ЗУ-2 с видом разрешенного использования «</w:t>
      </w:r>
      <w:r>
        <w:rPr>
          <w:rFonts w:eastAsia="Times New Roman"/>
          <w:kern w:val="2"/>
          <w:sz w:val="27"/>
          <w:szCs w:val="27"/>
        </w:rPr>
        <w:t xml:space="preserve">Для размещения имущественного комплекса ФГУП </w:t>
      </w:r>
      <w:r>
        <w:rPr>
          <w:rFonts w:eastAsia="Times New Roman"/>
          <w:kern w:val="2"/>
          <w:sz w:val="27"/>
          <w:szCs w:val="27"/>
          <w:lang w:val="ru-RU"/>
        </w:rPr>
        <w:t>«</w:t>
      </w:r>
      <w:r>
        <w:rPr>
          <w:rFonts w:eastAsia="Times New Roman"/>
          <w:kern w:val="2"/>
          <w:sz w:val="27"/>
          <w:szCs w:val="27"/>
        </w:rPr>
        <w:t xml:space="preserve">Научно-производственная база декоративного растениеводства </w:t>
      </w:r>
      <w:r>
        <w:rPr>
          <w:rFonts w:eastAsia="Times New Roman"/>
          <w:kern w:val="2"/>
          <w:sz w:val="27"/>
          <w:szCs w:val="27"/>
          <w:lang w:val="ru-RU"/>
        </w:rPr>
        <w:t>«</w:t>
      </w:r>
      <w:r>
        <w:rPr>
          <w:rFonts w:eastAsia="Times New Roman"/>
          <w:kern w:val="2"/>
          <w:sz w:val="27"/>
          <w:szCs w:val="27"/>
        </w:rPr>
        <w:t>Госстроя России</w:t>
      </w:r>
      <w:r>
        <w:rPr>
          <w:rFonts w:eastAsia="Times New Roman"/>
          <w:kern w:val="2"/>
          <w:sz w:val="27"/>
          <w:szCs w:val="27"/>
          <w:lang w:val="ru-RU"/>
        </w:rPr>
        <w:t>»</w:t>
      </w:r>
      <w:r>
        <w:rPr>
          <w:rFonts w:eastAsia="Times New Roman"/>
          <w:kern w:val="2"/>
          <w:sz w:val="27"/>
          <w:szCs w:val="27"/>
        </w:rPr>
        <w:t>, территория общего пользования, отдельно стоящие индивидуальные жилые дома с земельными участками</w:t>
      </w:r>
      <w:r>
        <w:rPr>
          <w:rFonts w:eastAsia="Times New Roman"/>
          <w:kern w:val="2"/>
          <w:sz w:val="27"/>
          <w:szCs w:val="27"/>
          <w:lang w:val="ru-RU"/>
        </w:rPr>
        <w:t xml:space="preserve">», в соответствии с п. 3 ст. 11.2 Земельного кодекса РФ. </w:t>
      </w:r>
      <w:r>
        <w:rPr>
          <w:rFonts w:eastAsia="Times New Roman"/>
          <w:color w:val="000000"/>
          <w:sz w:val="27"/>
          <w:szCs w:val="27"/>
          <w:lang w:val="ru-RU"/>
        </w:rPr>
        <w:t>Данное перераспределение обосновывается исключением чересполосицы между земельными участками 01:08:0515008:544, 01:08:0515008:272, 01:08:0515008:509, 01:08:0515008:543 и установленной красной линией, а также невозможностью формирования самостоятельного земельного участков между земельными участками с кадастровыми номерами 01:08:0515008:544, 01:08:0515008:272, 01:08:0515008:509, 01:08:0515008:543 и ул. Делова (ограничение доступа от земель общего пользования к земельному участку 01:08:0515008:509).</w:t>
      </w:r>
    </w:p>
    <w:p>
      <w:pPr>
        <w:pStyle w:val="Normal"/>
        <w:ind w:firstLine="706"/>
        <w:jc w:val="both"/>
        <w:rPr>
          <w:rFonts w:eastAsia="Times New Roman"/>
          <w:color w:val="000000"/>
          <w:sz w:val="27"/>
          <w:szCs w:val="27"/>
          <w:lang w:val="ru-RU"/>
        </w:rPr>
      </w:pPr>
      <w:r>
        <w:rPr>
          <w:rFonts w:eastAsia="Times New Roman"/>
          <w:kern w:val="2"/>
          <w:sz w:val="27"/>
          <w:szCs w:val="27"/>
          <w:lang w:val="ru-RU"/>
        </w:rPr>
        <w:t xml:space="preserve">2 этап – образование земельного участка ЗУ-3 для индивидуального жилищного строительства путем объединения земельного участка с кадастровым номером 01:08:0515008:543 с земельным участком ЗУ-1. Земельный участок ЗУ-1 предполагается проектом к оформлению в частную собственность. Следует отметить, что предельная максимальная площадь для земельных участков, находящихся в частной собственности, не устанавливается в соответствии с ПЗЗ в зоне Ж-МЗ для вида разрешенного использования «для индивидуального жилищного строительства». </w:t>
      </w:r>
    </w:p>
    <w:p>
      <w:pPr>
        <w:pStyle w:val="Normal"/>
        <w:ind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На чертеже межевания территории показаны:</w:t>
      </w:r>
    </w:p>
    <w:p>
      <w:pPr>
        <w:pStyle w:val="Normal"/>
        <w:ind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- Красные линии, утвержденные ранее в составе проекта планировки территории и измененные в составе утверждаемого проекта планировки.</w:t>
      </w:r>
    </w:p>
    <w:p>
      <w:pPr>
        <w:pStyle w:val="Normal"/>
        <w:ind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- Линии отступа от красных линий.</w:t>
      </w:r>
    </w:p>
    <w:p>
      <w:pPr>
        <w:pStyle w:val="Normal"/>
        <w:ind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- Границы образуемых и изменяемых земельных участков, условные номера образуемых земельных участков.</w:t>
      </w:r>
    </w:p>
    <w:p>
      <w:pPr>
        <w:pStyle w:val="Normal"/>
        <w:ind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Перечень образуемых земельных участков, сведения об их площади, видах разрешённого использования приведены в таблице.</w:t>
      </w:r>
    </w:p>
    <w:p>
      <w:pPr>
        <w:pStyle w:val="Normal"/>
        <w:ind w:firstLine="709"/>
        <w:jc w:val="both"/>
        <w:rPr>
          <w:rFonts w:eastAsia="Times New Roman"/>
          <w:sz w:val="27"/>
          <w:szCs w:val="27"/>
          <w:lang w:val="ru-RU"/>
        </w:rPr>
      </w:pPr>
      <w:r>
        <w:rPr>
          <w:rFonts w:eastAsia="Times New Roman"/>
          <w:sz w:val="27"/>
          <w:szCs w:val="27"/>
          <w:lang w:val="ru-RU"/>
        </w:rPr>
        <w:t xml:space="preserve">Таблица. Экспликация земельных участков. </w:t>
      </w:r>
    </w:p>
    <w:tbl>
      <w:tblPr>
        <w:tblW w:w="10369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9"/>
        <w:gridCol w:w="1920"/>
        <w:gridCol w:w="840"/>
        <w:gridCol w:w="1380"/>
        <w:gridCol w:w="5700"/>
      </w:tblGrid>
      <w:tr>
        <w:trPr>
          <w:trHeight w:val="5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  <w:lang w:val="ru-RU"/>
              </w:rPr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омер земельного участка на чертеж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она по ПЗ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щадь, м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Вид разрешённого использования ЗУ </w:t>
            </w:r>
          </w:p>
        </w:tc>
      </w:tr>
      <w:tr>
        <w:trPr>
          <w:trHeight w:val="5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У-1</w:t>
            </w:r>
          </w:p>
          <w:p>
            <w:pPr>
              <w:pStyle w:val="Style34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-М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tLeast" w:line="100"/>
              <w:jc w:val="center"/>
              <w:rPr>
                <w:rFonts w:eastAsia="SimSun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20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tLeast" w:line="100"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eastAsia="SimSun"/>
                <w:sz w:val="22"/>
                <w:szCs w:val="22"/>
                <w:lang w:val="ru-RU"/>
              </w:rPr>
              <w:t>[2.1] — Для индивидуального жилищного строительства.</w:t>
            </w:r>
          </w:p>
        </w:tc>
      </w:tr>
      <w:tr>
        <w:trPr>
          <w:trHeight w:val="5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У-2</w:t>
            </w:r>
          </w:p>
          <w:p>
            <w:pPr>
              <w:pStyle w:val="Style34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-М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 xml:space="preserve">498 (площадь контура), </w:t>
            </w:r>
            <w:r>
              <w:rPr>
                <w:sz w:val="22"/>
                <w:szCs w:val="22"/>
                <w:lang w:val="en-US"/>
              </w:rPr>
              <w:t>204206 (</w:t>
            </w:r>
            <w:r>
              <w:rPr>
                <w:sz w:val="22"/>
                <w:szCs w:val="22"/>
                <w:lang w:val="ru-RU"/>
              </w:rPr>
              <w:t>площадь ЗУ-2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tLeast" w:line="100"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  <w:t xml:space="preserve">Для размещения имущественного комплекса ФГУП </w:t>
            </w:r>
            <w:r>
              <w:rPr>
                <w:rFonts w:eastAsia="Times New Roman"/>
                <w:kern w:val="2"/>
                <w:sz w:val="22"/>
                <w:szCs w:val="22"/>
                <w:lang w:val="ru-RU"/>
              </w:rPr>
              <w:t>«</w:t>
            </w:r>
            <w:r>
              <w:rPr>
                <w:rFonts w:eastAsia="Times New Roman"/>
                <w:kern w:val="2"/>
                <w:sz w:val="22"/>
                <w:szCs w:val="22"/>
              </w:rPr>
              <w:t xml:space="preserve">Научно-производственная база декоративного растениеводства </w:t>
            </w:r>
            <w:r>
              <w:rPr>
                <w:rFonts w:eastAsia="Times New Roman"/>
                <w:kern w:val="2"/>
                <w:sz w:val="22"/>
                <w:szCs w:val="22"/>
                <w:lang w:val="ru-RU"/>
              </w:rPr>
              <w:t>«</w:t>
            </w:r>
            <w:r>
              <w:rPr>
                <w:rFonts w:eastAsia="Times New Roman"/>
                <w:kern w:val="2"/>
                <w:sz w:val="22"/>
                <w:szCs w:val="22"/>
              </w:rPr>
              <w:t>Госстроя России</w:t>
            </w:r>
            <w:r>
              <w:rPr>
                <w:rFonts w:eastAsia="Times New Roman"/>
                <w:kern w:val="2"/>
                <w:sz w:val="22"/>
                <w:szCs w:val="22"/>
                <w:lang w:val="ru-RU"/>
              </w:rPr>
              <w:t>»</w:t>
            </w:r>
            <w:r>
              <w:rPr>
                <w:rFonts w:eastAsia="Times New Roman"/>
                <w:kern w:val="2"/>
                <w:sz w:val="22"/>
                <w:szCs w:val="22"/>
              </w:rPr>
              <w:t>, территория общего пользования, отдельно стоящие индивидуальные жилые дома с земельными участками</w:t>
            </w:r>
          </w:p>
        </w:tc>
      </w:tr>
      <w:tr>
        <w:trPr>
          <w:trHeight w:val="43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У-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tLeast" w:line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-М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82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atLeast" w:line="100"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eastAsia="SimSun"/>
                <w:sz w:val="22"/>
                <w:szCs w:val="22"/>
                <w:lang w:val="ru-RU"/>
              </w:rPr>
              <w:t>[2.] — Для индивидуального жилищного строительства</w:t>
            </w:r>
          </w:p>
        </w:tc>
      </w:tr>
    </w:tbl>
    <w:p>
      <w:pPr>
        <w:pStyle w:val="Style20"/>
        <w:spacing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003425</wp:posOffset>
                </wp:positionH>
                <wp:positionV relativeFrom="paragraph">
                  <wp:posOffset>-101600</wp:posOffset>
                </wp:positionV>
                <wp:extent cx="7195185" cy="10378440"/>
                <wp:effectExtent l="0" t="0" r="0" b="0"/>
                <wp:wrapNone/>
                <wp:docPr id="13" name="Группа 114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5320" cy="10378440"/>
                          <a:chOff x="0" y="0"/>
                          <a:chExt cx="7195320" cy="10378440"/>
                        </a:xfrm>
                      </wpg:grpSpPr>
                      <wps:wsp>
                        <wps:cNvSpPr txBox="1"/>
                        <wps:spPr>
                          <a:xfrm>
                            <a:off x="6603840" y="10238760"/>
                            <a:ext cx="5803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95320" cy="1026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95320" cy="102628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109000" y="-90223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468280" y="-90252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95320" cy="1026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95480"/>
                                  <a:ext cx="191160" cy="375480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3520" cy="173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3880"/>
                                    <a:ext cx="893520" cy="173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120"/>
                                    <a:ext cx="1253520" cy="173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73840" y="-8556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89160" y="-5518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01040" y="-8555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83400" y="-8555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89520" y="-7660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91680" y="-6408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9640" y="0"/>
                                  <a:ext cx="6745680" cy="102628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028720" y="-9273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024400" y="977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83400" y="986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018640" y="989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9560" y="9712440"/>
                                  <a:ext cx="6750720" cy="54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79240" y="6120"/>
                                    <a:ext cx="3995280" cy="516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межевания территории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56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6120" y="35100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1520" y="35100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90080" y="35352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9000" y="351000"/>
                                    <a:ext cx="5403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9360" y="35100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74160" y="13320"/>
                                    <a:ext cx="35892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74520" y="254520"/>
                                    <a:ext cx="36972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9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50720" cy="54036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52200" y="-92649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8033760" y="-92692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90960" y="-9090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83040" y="-8916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57200" y="-9018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73840" y="-92649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50240" y="-92736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008800" y="-92736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74200" y="-92736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739240" y="-92736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57200" y="-8733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826320" y="720"/>
                              <a:ext cx="34812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1400" style="position:absolute;margin-left:-198.9pt;margin-top:-8pt;width:607.7pt;height:817.2pt" coordorigin="-3978,-160" coordsize="12154,16344">
                <v:shape id="shape_0" stroked="f" o:allowincell="f" style="position:absolute;left:7245;top:15964;width:913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11402" style="position:absolute;left:-3978;top:-160;width:12154;height:16162">
                  <v:group id="shape_0" alt="Группа 11403" style="position:absolute;left:-3978;top:-160;width:12154;height:16162">
                    <v:shape id="shape_0" ID="Автофигуры 11404" stroked="t" o:allowincell="f" style="position:absolute;left:9615;top:-14368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11405" stroked="t" o:allowincell="f" style="position:absolute;left:10181;top:-14373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11406" style="position:absolute;left:-3978;top:-160;width:12154;height:16162">
                      <v:group id="shape_0" alt="Группа 11407" style="position:absolute;left:-3978;top:10635;width:1974;height:5347">
                        <v:shape id="shape_0" stroked="f" o:allowincell="f" style="position:absolute;left:-3694;top:10636;width:1406;height:272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94;top:14028;width:1406;height:272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77;top:11765;width:1973;height:272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11411" stroked="t" o:allowincell="f" style="position:absolute;left:-834;top:-340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2" stroked="t" o:allowincell="f" style="position:absolute;left:-1125;top:137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3" stroked="t" o:allowincell="f" style="position:absolute;left:-1106;top:-340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4" stroked="t" o:allowincell="f" style="position:absolute;left:-1134;top:-340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5" stroked="t" o:allowincell="f" style="position:absolute;left:-1124;top:-199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6" stroked="t" o:allowincell="f" style="position:absolute;left:-1121;top:-2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1417" style="position:absolute;left:-2447;top:-160;width:10624;height:16162">
                        <v:shape id="shape_0" ID="Автофигуры 11418" stroked="t" o:allowincell="f" style="position:absolute;left:10197;top:-1476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9" stroked="t" o:allowincell="f" style="position:absolute;left:10190;top:138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20" stroked="t" o:allowincell="f" style="position:absolute;left:-426;top:139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21" stroked="t" o:allowincell="f" style="position:absolute;left:10181;top:139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1422" style="position:absolute;left:-2463;top:15135;width:10631;height:851">
                        <v:shape id="shape_0" stroked="f" o:allowincell="f" style="position:absolute;left:1284;top:15145;width:6291;height:8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межевания территории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52;top:15700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86;top:15688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311;top:15688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46;top:15692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1;top:15688;width:850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70;top:15688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5;top:15156;width:564;height:379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6;top:15536;width:581;height:41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9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11432" style="position:absolute;left:-2463;top:15135;width:10631;height:851">
                          <v:shape id="shape_0" ID="Автофигуры 11433" stroked="t" o:allowincell="f" style="position:absolute;left:3289;top:54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4" stroked="t" o:allowincell="f" style="position:absolute;left:10189;top:5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5" stroked="t" o:allowincell="f" style="position:absolute;left:-430;top:81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6" stroked="t" o:allowincell="f" style="position:absolute;left:-442;top:109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7" stroked="t" o:allowincell="f" style="position:absolute;left:9596;top:93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8" stroked="t" o:allowincell="f" style="position:absolute;left:2693;top:54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9" stroked="t" o:allowincell="f" style="position:absolute;left:136;top:53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40" stroked="t" o:allowincell="f" style="position:absolute;left:701;top:53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41" stroked="t" o:allowincell="f" style="position:absolute;left:1276;top:53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42" stroked="t" o:allowincell="f" style="position:absolute;left:1851;top:53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43" stroked="t" o:allowincell="f" style="position:absolute;left:9596;top:138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95;top:-159;width:547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35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она малоэтажной смешанной жилой застройки Ж - МЗ выделена для формирования жилых районов с размещением отдельно стоящих индивидуальных жилых домов не выше 3 этажей, блокированных домов с приквартирными участками не выше 3 этажей, многоквартирных малоэтажных жилых домов не выше 4 этажей, с минимально разрешенным набором услуг местного значения. </w:t>
      </w:r>
    </w:p>
    <w:p>
      <w:pPr>
        <w:pStyle w:val="Style35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вида разрешенного использования «[2.1] – </w:t>
      </w:r>
      <w:r>
        <w:rPr>
          <w:rFonts w:eastAsia="SimSun" w:cs="Times New Roman" w:ascii="Times New Roman" w:hAnsi="Times New Roman"/>
          <w:sz w:val="28"/>
          <w:szCs w:val="28"/>
        </w:rPr>
        <w:t>Для индивидуального жилищного строительства</w:t>
      </w:r>
      <w:r>
        <w:rPr>
          <w:rFonts w:cs="Times New Roman" w:ascii="Times New Roman" w:hAnsi="Times New Roman"/>
          <w:sz w:val="28"/>
          <w:szCs w:val="28"/>
        </w:rPr>
        <w:t>» в территориальной зоне Ж-МЗ установлены следующие параметры:</w:t>
      </w:r>
    </w:p>
    <w:p>
      <w:pPr>
        <w:pStyle w:val="Style35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мальная/максимальная площадь земельных участков - 300 кв. м (при наличии центральной канализации) и 400 кв. м (при отсутствии центральной канализации) /2000 кв. м, для участков, находящихся в частной собственности, не устанавливается;</w:t>
      </w:r>
    </w:p>
    <w:p>
      <w:pPr>
        <w:pStyle w:val="Style35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мальная ширина земельных участков вдоль фронта улицы (проезда) - 12 м;</w:t>
      </w:r>
    </w:p>
    <w:p>
      <w:pPr>
        <w:pStyle w:val="Style35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мальная ширина земельных участков вдоль фронта улицы (проезда) при разделе существующих земельных участков - 8,5 м;</w:t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минимальные отступы от границ земельных участков - 3 м;</w:t>
      </w:r>
    </w:p>
    <w:p>
      <w:pPr>
        <w:pStyle w:val="Style35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ое количество надземных этажей зданий - 3 этажа (включая мансардный этаж);</w:t>
      </w:r>
    </w:p>
    <w:p>
      <w:pPr>
        <w:pStyle w:val="Style35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ый процент застройки в границах земельного участка:</w:t>
      </w:r>
    </w:p>
    <w:p>
      <w:pPr>
        <w:pStyle w:val="Style35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лощади участка до 1000 кв. м - 60%;</w:t>
      </w:r>
    </w:p>
    <w:p>
      <w:pPr>
        <w:pStyle w:val="Style35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лощади участка свыше 1000 кв. м - 40%.</w:t>
      </w:r>
    </w:p>
    <w:p>
      <w:pPr>
        <w:pStyle w:val="Normal"/>
        <w:widowControl/>
        <w:ind w:firstLine="720"/>
        <w:jc w:val="both"/>
        <w:rPr>
          <w:rFonts w:ascii="Times New Roman" w:hAnsi="Times New Roman" w:eastAsia="Times New Roman CYR;Times" w:cs="Times New Roman"/>
          <w:kern w:val="0"/>
          <w:sz w:val="28"/>
          <w:szCs w:val="28"/>
          <w:lang w:val="ru-RU" w:eastAsia="zh-CN"/>
        </w:rPr>
      </w:pPr>
      <w:r>
        <w:rPr>
          <w:rFonts w:eastAsia="Times New Roman CYR;Times" w:cs="Times New Roman"/>
          <w:b/>
          <w:bCs/>
          <w:kern w:val="0"/>
          <w:sz w:val="28"/>
          <w:szCs w:val="28"/>
          <w:lang w:val="ru-RU" w:eastAsia="zh-CN"/>
        </w:rPr>
        <w:t>Иные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widowControl/>
        <w:ind w:firstLine="720"/>
        <w:jc w:val="both"/>
        <w:rPr>
          <w:rFonts w:ascii="Times New Roman" w:hAnsi="Times New Roman" w:eastAsia="Times New Roman CYR;Times" w:cs="Times New Roman"/>
          <w:kern w:val="0"/>
          <w:sz w:val="28"/>
          <w:szCs w:val="28"/>
          <w:lang w:val="ru-RU" w:eastAsia="zh-CN"/>
        </w:rPr>
      </w:pPr>
      <w:bookmarkStart w:id="0" w:name="sub_377"/>
      <w:r>
        <w:rPr>
          <w:rFonts w:eastAsia="Times New Roman CYR;Times" w:cs="Times New Roman"/>
          <w:kern w:val="0"/>
          <w:sz w:val="28"/>
          <w:szCs w:val="28"/>
          <w:lang w:val="ru-RU" w:eastAsia="zh-CN"/>
        </w:rPr>
        <w:t>расстояние до красной линии улиц/проездов:</w:t>
      </w:r>
      <w:bookmarkEnd w:id="0"/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1) от </w:t>
      </w:r>
      <w:r>
        <w:rPr>
          <w:rFonts w:cs="Times New Roman"/>
          <w:sz w:val="28"/>
          <w:szCs w:val="28"/>
          <w:lang w:val="ru-RU"/>
        </w:rPr>
        <w:t>п</w:t>
      </w:r>
      <w:r>
        <w:rPr>
          <w:rFonts w:cs="Times New Roman"/>
          <w:sz w:val="28"/>
          <w:szCs w:val="28"/>
        </w:rPr>
        <w:t>ошкольных образовательных у</w:t>
      </w:r>
      <w:r>
        <w:rPr>
          <w:sz w:val="28"/>
          <w:szCs w:val="28"/>
        </w:rPr>
        <w:t>чреждений и общеобразовательных школ (стены здания) - 10 м/10 м;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т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жарных депо - 10 м/10 м (15 м/15 м - для депо I типа);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от жилых и общественных зданий - 5 м/3 м;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от остальных зданий и сооружений - 5 м/3 м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от постоянных отдельно стоящих и пристроенных гаражей, предназначенных для хранения личного автотранспорта граждан - 0 м/0 м (без устройства распашных ворот).</w:t>
      </w:r>
    </w:p>
    <w:p>
      <w:pPr>
        <w:pStyle w:val="Normal"/>
        <w:widowControl/>
        <w:ind w:firstLine="720"/>
        <w:jc w:val="both"/>
        <w:rPr>
          <w:rFonts w:ascii="Times New Roman CYR;Times" w:hAnsi="Times New Roman CYR;Times" w:eastAsia="Times New Roman CYR;Times" w:cs="Times New Roman CYR;Times"/>
          <w:kern w:val="0"/>
          <w:sz w:val="28"/>
          <w:szCs w:val="28"/>
          <w:lang w:val="ru-RU" w:eastAsia="zh-CN"/>
        </w:rPr>
      </w:pPr>
      <w:r>
        <w:rPr>
          <w:sz w:val="28"/>
          <w:szCs w:val="28"/>
        </w:rPr>
        <w:t>6) при реконструкции существующих объектов недвижимости, расположенных по красной линии, - 0 м/0 м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 xml:space="preserve">Границы публичных сервитутов в данном проекте отсутствуют. </w:t>
      </w:r>
      <w:r>
        <w:rPr>
          <w:sz w:val="28"/>
          <w:szCs w:val="28"/>
          <w:lang w:val="ru-RU"/>
        </w:rPr>
        <w:t>На территории проектирования существуют зоны с особыми условиями использования территории – охранные зоны водопровода, газопровода низкого давления, отсутствуют территории объектов культурного наследия и особо охраняемые природные территории, лесничества.</w:t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 xml:space="preserve">Территория проектирования находится в границах территории, на которую разработана документация </w:t>
      </w:r>
      <w:r>
        <w:rPr>
          <w:sz w:val="28"/>
          <w:szCs w:val="28"/>
        </w:rPr>
        <w:t>по планировке (проект планировки и проект межевания) территории земельного участка с кадастровым номером 01:08:0515008:80, расположенного по улице Низпоташной в городе Майкопе, утвержденн</w:t>
      </w:r>
      <w:r>
        <w:rPr>
          <w:sz w:val="28"/>
          <w:szCs w:val="28"/>
          <w:lang w:val="ru-RU"/>
        </w:rPr>
        <w:t>ая</w:t>
      </w:r>
      <w:r>
        <w:rPr>
          <w:sz w:val="28"/>
          <w:szCs w:val="28"/>
        </w:rPr>
        <w:t xml:space="preserve"> постановлением Администрации муниципального образования «Город Майкоп» от 27.05.2016 № 425</w:t>
      </w:r>
      <w:r>
        <w:rPr>
          <w:rFonts w:eastAsia="Times New Roman"/>
          <w:bCs/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  <w:lang w:val="ru-RU" w:eastAsia="en-US"/>
        </w:rPr>
      </w:pPr>
      <w:r>
        <w:rPr>
          <w:rFonts w:eastAsia="Times New Roman"/>
          <w:bCs/>
          <w:sz w:val="28"/>
          <w:szCs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964055</wp:posOffset>
                </wp:positionH>
                <wp:positionV relativeFrom="paragraph">
                  <wp:posOffset>-102235</wp:posOffset>
                </wp:positionV>
                <wp:extent cx="7140575" cy="10409555"/>
                <wp:effectExtent l="0" t="0" r="0" b="0"/>
                <wp:wrapNone/>
                <wp:docPr id="14" name="Группа 89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0600" cy="10409400"/>
                          <a:chOff x="0" y="0"/>
                          <a:chExt cx="7140600" cy="10409400"/>
                        </a:xfrm>
                      </wpg:grpSpPr>
                      <wps:wsp>
                        <wps:cNvSpPr txBox="1"/>
                        <wps:spPr>
                          <a:xfrm>
                            <a:off x="6553800" y="10269360"/>
                            <a:ext cx="57672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40600" cy="1029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40600" cy="102938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18280" y="-92322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74320" y="-92354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40600" cy="10293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513840"/>
                                  <a:ext cx="189720" cy="376740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4160" y="361800"/>
                                    <a:ext cx="89604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4160" y="2522160"/>
                                    <a:ext cx="89604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4880" y="1081080"/>
                                    <a:ext cx="125748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33160" y="-8763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9920" y="-5716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1800" y="-8761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4160" y="-8761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0280" y="-7864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2440" y="-6608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6400" y="0"/>
                                  <a:ext cx="6694200" cy="102938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38360" y="-9484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33680" y="798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4160" y="807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27920" y="809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6320" y="9741600"/>
                                  <a:ext cx="6699240" cy="542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0880" y="6840"/>
                                    <a:ext cx="3965040" cy="518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межевания территории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60720"/>
                                    <a:ext cx="356400" cy="170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3240" y="353160"/>
                                    <a:ext cx="356400" cy="170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5760" y="353160"/>
                                    <a:ext cx="356400" cy="170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1800" y="355680"/>
                                    <a:ext cx="356400" cy="170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8200" y="353160"/>
                                    <a:ext cx="536400" cy="170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4240" y="353160"/>
                                    <a:ext cx="356400" cy="170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12600"/>
                                    <a:ext cx="356400" cy="241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255960"/>
                                    <a:ext cx="366480" cy="266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10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699240" cy="54216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595320" y="-94755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43400" y="-9479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51720" y="-93009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4160" y="-9125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69720" y="-92286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19480" y="-94755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07760" y="-94845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64880" y="-94845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26680" y="-94845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89200" y="-94845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69720" y="-8942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74840" y="1440"/>
                              <a:ext cx="34560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905" style="position:absolute;margin-left:-196pt;margin-top:-8.05pt;width:603.6pt;height:819.65pt" coordorigin="-3920,-161" coordsize="12072,16393">
                <v:shape id="shape_0" stroked="f" o:allowincell="f" style="position:absolute;left:7228;top:16011;width:907;height:22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907" style="position:absolute;left:-3920;top:-161;width:12072;height:16211">
                  <v:group id="shape_0" alt="Группа 8908" style="position:absolute;left:-3920;top:-161;width:12072;height:16211">
                    <v:shape id="shape_0" ID="Автофигуры 8909" stroked="t" o:allowincell="f" style="position:absolute;left:9534;top:-14700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910" stroked="t" o:allowincell="f" style="position:absolute;left:10095;top:-14705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911" style="position:absolute;left:-3920;top:-161;width:12072;height:16211">
                      <v:group id="shape_0" alt="Группа 8912" style="position:absolute;left:-3920;top:10666;width:1980;height:5364">
                        <v:shape id="shape_0" stroked="f" o:allowincell="f" style="position:absolute;left:-3635;top:10667;width:1410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35;top:14069;width:1410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19;top:11799;width:1979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916" stroked="t" o:allowincell="f" style="position:absolute;left:-836;top:-37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17" stroked="t" o:allowincell="f" style="position:absolute;left:-1125;top:109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18" stroked="t" o:allowincell="f" style="position:absolute;left:-1106;top:-370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19" stroked="t" o:allowincell="f" style="position:absolute;left:-1134;top:-370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0" stroked="t" o:allowincell="f" style="position:absolute;left:-1124;top:-228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1" stroked="t" o:allowincell="f" style="position:absolute;left:-1121;top:-31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922" style="position:absolute;left:-2390;top:-161;width:10542;height:16211">
                        <v:shape id="shape_0" ID="Автофигуры 8923" stroked="t" o:allowincell="f" style="position:absolute;left:10111;top:-1509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4" stroked="t" o:allowincell="f" style="position:absolute;left:10104;top:109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5" stroked="t" o:allowincell="f" style="position:absolute;left:-431;top:111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6" stroked="t" o:allowincell="f" style="position:absolute;left:10095;top:111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927" style="position:absolute;left:-2406;top:15180;width:10550;height:853">
                        <v:shape id="shape_0" stroked="f" o:allowincell="f" style="position:absolute;left:1312;top:15191;width:6243;height:81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межевания территории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395;top:15748;width:560;height:2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34;top:15736;width:560;height:2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63;top:15736;width:560;height:2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02;top:15740;width:560;height:2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41;top:15736;width:844;height:2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03;top:15736;width:560;height:2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56;top:15200;width:560;height:380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56;top:15583;width:576;height:419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937" style="position:absolute;left:-2406;top:15180;width:10550;height:853">
                          <v:shape id="shape_0" ID="Автофигуры 8938" stroked="t" o:allowincell="f" style="position:absolute;left:3256;top:25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39" stroked="t" o:allowincell="f" style="position:absolute;left:10103;top:25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0" stroked="t" o:allowincell="f" style="position:absolute;left:-435;top:53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1" stroked="t" o:allowincell="f" style="position:absolute;left:-447;top:80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2" stroked="t" o:allowincell="f" style="position:absolute;left:9515;top:64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3" stroked="t" o:allowincell="f" style="position:absolute;left:2664;top:25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4" stroked="t" o:allowincell="f" style="position:absolute;left:126;top:24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5" stroked="t" o:allowincell="f" style="position:absolute;left:688;top:24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6" stroked="t" o:allowincell="f" style="position:absolute;left:1258;top:24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7" stroked="t" o:allowincell="f" style="position:absolute;left:1829;top:24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8" stroked="t" o:allowincell="f" style="position:absolute;left:9515;top:109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76;top:-159;width:543;height:38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 xml:space="preserve">Также территория проектирования граничит с территорией, на которую также разработана </w:t>
      </w:r>
      <w:r>
        <w:rPr>
          <w:rFonts w:eastAsia="Times New Roman"/>
          <w:sz w:val="28"/>
          <w:szCs w:val="28"/>
          <w:lang w:val="ru-RU"/>
        </w:rPr>
        <w:t>документация по планировке территории (проект планировки территории и проект межевания территории) земельного участка с кадастровым номером 01:08:0515008:57, расположенного по ул. Низпоташной в городе Майкопе, утвержденная постановлением Администрации муниципального образования «Город Майкоп» от 06.09.2019 № 1110, и проект планировки территории и проект межевания территории, расположенной по адресу: Республика Адыгея, город Майкоп, ул. Низпоташная, утвержденные распоряжением Кабинета Министров Республики Адыгея от 24.03.2015 № 60-р.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  <w:lang w:val="ru-RU"/>
        </w:rPr>
      </w:pPr>
      <w:r>
        <w:rPr>
          <w:rFonts w:eastAsia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  <w:lang w:val="en-US" w:eastAsia="en-US"/>
        </w:rPr>
      </w:pPr>
      <w:r>
        <w:rPr>
          <w:rFonts w:eastAsia="Times New Roman"/>
          <w:bCs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946910</wp:posOffset>
                </wp:positionH>
                <wp:positionV relativeFrom="paragraph">
                  <wp:posOffset>-103505</wp:posOffset>
                </wp:positionV>
                <wp:extent cx="7140575" cy="10355580"/>
                <wp:effectExtent l="0" t="0" r="0" b="0"/>
                <wp:wrapNone/>
                <wp:docPr id="15" name="Группа 182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0600" cy="10355760"/>
                          <a:chOff x="0" y="0"/>
                          <a:chExt cx="7140600" cy="10355760"/>
                        </a:xfrm>
                      </wpg:grpSpPr>
                      <wps:wsp>
                        <wps:cNvSpPr txBox="1"/>
                        <wps:spPr>
                          <a:xfrm>
                            <a:off x="6553800" y="10215720"/>
                            <a:ext cx="5767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40600" cy="10239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40600" cy="102398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01000" y="-91782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57040" y="-91814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40600" cy="10239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0720"/>
                                  <a:ext cx="189720" cy="374652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1640" y="35928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1640" y="250884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1640" y="1073880"/>
                                    <a:ext cx="125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15880" y="-8713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32640" y="-5682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4520" y="-8711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26880" y="-8711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33000" y="-7819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35160" y="-6568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6400" y="0"/>
                                  <a:ext cx="6694200" cy="102398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21080" y="-9429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16400" y="799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26880" y="808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10640" y="811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6320" y="9690840"/>
                                  <a:ext cx="6699240" cy="539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0880" y="6120"/>
                                    <a:ext cx="3965040" cy="51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межевания территории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2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3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576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1800" y="3528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8200" y="350280"/>
                                    <a:ext cx="53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4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12600"/>
                                    <a:ext cx="35640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254520"/>
                                    <a:ext cx="36648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11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699240" cy="53928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578040" y="-9420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26120" y="-94244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34440" y="-9246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26880" y="-9072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52440" y="-9174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02200" y="-9420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590480" y="-9429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47600" y="-9429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09400" y="-9429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71920" y="-9429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52440" y="-8889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74840" y="1440"/>
                              <a:ext cx="34560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8267" style="position:absolute;margin-left:-194.35pt;margin-top:-8.15pt;width:603.35pt;height:815.35pt" coordorigin="-3887,-163" coordsize="12067,16307">
                <v:shape id="shape_0" stroked="f" o:allowincell="f" style="position:absolute;left:7255;top:15924;width:907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18269" style="position:absolute;left:-3887;top:-163;width:12067;height:16125">
                  <v:group id="shape_0" alt="Группа 18270" style="position:absolute;left:-3887;top:-163;width:12067;height:16125">
                    <v:shape id="shape_0" ID="Автофигуры 18271" stroked="t" o:allowincell="f" style="position:absolute;left:9534;top:-14617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18272" stroked="t" o:allowincell="f" style="position:absolute;left:10095;top:-14622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18273" style="position:absolute;left:-3887;top:-163;width:12067;height:16125">
                      <v:group id="shape_0" alt="Группа 18274" style="position:absolute;left:-3887;top:10607;width:1970;height:5335">
                        <v:shape id="shape_0" stroked="f" o:allowincell="f" style="position:absolute;left:-3604;top:10609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04;top:13994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887;top:11733;width:1969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18278" stroked="t" o:allowincell="f" style="position:absolute;left:-836;top:-367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79" stroked="t" o:allowincell="f" style="position:absolute;left:-1125;top:109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0" stroked="t" o:allowincell="f" style="position:absolute;left:-1106;top:-367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1" stroked="t" o:allowincell="f" style="position:absolute;left:-1134;top:-367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2" stroked="t" o:allowincell="f" style="position:absolute;left:-1124;top:-227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3" stroked="t" o:allowincell="f" style="position:absolute;left:-1121;top:-30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8284" style="position:absolute;left:-2363;top:-163;width:10542;height:16125">
                        <v:shape id="shape_0" ID="Автофигуры 18285" stroked="t" o:allowincell="f" style="position:absolute;left:10111;top:-1501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6" stroked="t" o:allowincell="f" style="position:absolute;left:10104;top:109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7" stroked="t" o:allowincell="f" style="position:absolute;left:-431;top:111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8" stroked="t" o:allowincell="f" style="position:absolute;left:10095;top:111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8289" style="position:absolute;left:-2379;top:15098;width:10550;height:848">
                        <v:shape id="shape_0" stroked="f" o:allowincell="f" style="position:absolute;left:1339;top:15108;width:6243;height:81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межевания территории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368;top:15662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07;top:15650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36;top:15650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675;top:15653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14;top:15650;width:844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30;top:15650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83;top:15118;width:560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83;top:15499;width:576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1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18299" style="position:absolute;left:-2379;top:15098;width:10550;height:848">
                          <v:shape id="shape_0" ID="Автофигуры 18300" stroked="t" o:allowincell="f" style="position:absolute;left:3256;top:26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1" stroked="t" o:allowincell="f" style="position:absolute;left:10103;top:25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2" stroked="t" o:allowincell="f" style="position:absolute;left:-435;top:53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3" stroked="t" o:allowincell="f" style="position:absolute;left:-447;top:81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4" stroked="t" o:allowincell="f" style="position:absolute;left:9515;top:65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5" stroked="t" o:allowincell="f" style="position:absolute;left:2664;top:26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6" stroked="t" o:allowincell="f" style="position:absolute;left:126;top:24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7" stroked="t" o:allowincell="f" style="position:absolute;left:688;top:24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8" stroked="t" o:allowincell="f" style="position:absolute;left:1258;top:24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9" stroked="t" o:allowincell="f" style="position:absolute;left:1829;top:24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10" stroked="t" o:allowincell="f" style="position:absolute;left:9515;top:109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603;top:-161;width:543;height:3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/>
          <w:b/>
          <w:bCs/>
          <w:sz w:val="12"/>
          <w:szCs w:val="12"/>
        </w:rPr>
      </w:pPr>
      <w:r>
        <w:rPr>
          <w:rFonts w:eastAsia="Times New Roman"/>
          <w:bCs/>
          <w:sz w:val="28"/>
          <w:szCs w:val="28"/>
        </w:rPr>
        <w:t xml:space="preserve">Приложение 1 </w:t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/>
          <w:b/>
          <w:bCs/>
          <w:sz w:val="12"/>
          <w:szCs w:val="12"/>
        </w:rPr>
      </w:pPr>
      <w:r>
        <w:rPr>
          <w:rFonts w:eastAsia="Times New Roman"/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Перечень координат характерных точек </w:t>
      </w:r>
      <w:r>
        <w:rPr>
          <w:b/>
          <w:bCs/>
          <w:sz w:val="28"/>
          <w:szCs w:val="28"/>
          <w:lang w:val="ru-RU"/>
        </w:rPr>
        <w:t>образуемых</w:t>
      </w:r>
      <w:r>
        <w:rPr>
          <w:b/>
          <w:bCs/>
          <w:sz w:val="28"/>
          <w:szCs w:val="28"/>
          <w:lang w:val="ru-RU"/>
        </w:rPr>
        <w:t xml:space="preserve"> земельных участко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bCs/>
          <w:lang w:eastAsia="ar-SA"/>
        </w:rPr>
      </w:pPr>
      <w:r>
        <w:rPr>
          <w:sz w:val="28"/>
          <w:szCs w:val="28"/>
        </w:rPr>
        <w:tab/>
      </w:r>
    </w:p>
    <w:p>
      <w:pPr>
        <w:sectPr>
          <w:footerReference w:type="default" r:id="rId4"/>
          <w:type w:val="nextPage"/>
          <w:pgSz w:w="11906" w:h="16838"/>
          <w:pgMar w:left="1134" w:right="567" w:gutter="0" w:header="0" w:top="539" w:footer="720" w:bottom="776"/>
          <w:pgNumType w:start="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Координаты образуемого ЗУ-1 </w:t>
      </w:r>
      <w:r>
        <w:rPr>
          <w:rFonts w:cs="Times New Roman"/>
          <w:b/>
          <w:sz w:val="28"/>
          <w:szCs w:val="28"/>
          <w:lang w:val="en-US"/>
        </w:rPr>
        <w:t>S</w:t>
      </w:r>
      <w:r>
        <w:rPr>
          <w:rFonts w:cs="Times New Roman"/>
          <w:b/>
          <w:sz w:val="28"/>
          <w:szCs w:val="28"/>
        </w:rPr>
        <w:t>=1620 кв.м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  <w:lang w:val="ru-RU"/>
        </w:rPr>
        <w:t>1</w:t>
      </w:r>
      <w:r>
        <w:rPr>
          <w:rFonts w:cs="Times New Roman"/>
          <w:b w:val="false"/>
          <w:bCs/>
          <w:sz w:val="28"/>
          <w:szCs w:val="28"/>
        </w:rPr>
        <w:t xml:space="preserve">    429077.700      2227538.940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  <w:lang w:val="ru-RU"/>
        </w:rPr>
        <w:t>2</w:t>
      </w:r>
      <w:r>
        <w:rPr>
          <w:rFonts w:cs="Times New Roman"/>
          <w:b w:val="false"/>
          <w:bCs/>
          <w:sz w:val="28"/>
          <w:szCs w:val="28"/>
        </w:rPr>
        <w:t xml:space="preserve">    429090.000      2227550.732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  <w:lang w:val="ru-RU"/>
        </w:rPr>
        <w:t>3</w:t>
      </w:r>
      <w:r>
        <w:rPr>
          <w:rFonts w:cs="Times New Roman"/>
          <w:b w:val="false"/>
          <w:bCs/>
          <w:sz w:val="28"/>
          <w:szCs w:val="28"/>
        </w:rPr>
        <w:t xml:space="preserve">    429081.165      2227560.381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  <w:lang w:val="ru-RU"/>
        </w:rPr>
        <w:t>4</w:t>
      </w:r>
      <w:r>
        <w:rPr>
          <w:rFonts w:cs="Times New Roman"/>
          <w:b w:val="false"/>
          <w:bCs/>
          <w:sz w:val="28"/>
          <w:szCs w:val="28"/>
        </w:rPr>
        <w:t xml:space="preserve">    429064.699      2227567.591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  <w:lang w:val="ru-RU"/>
        </w:rPr>
        <w:t>5</w:t>
      </w:r>
      <w:r>
        <w:rPr>
          <w:rFonts w:cs="Times New Roman"/>
          <w:b w:val="false"/>
          <w:bCs/>
          <w:sz w:val="28"/>
          <w:szCs w:val="28"/>
        </w:rPr>
        <w:t xml:space="preserve">    429050.400      2227583.170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  <w:lang w:val="ru-RU"/>
        </w:rPr>
        <w:t>6</w:t>
      </w:r>
      <w:r>
        <w:rPr>
          <w:rFonts w:cs="Times New Roman"/>
          <w:b w:val="false"/>
          <w:bCs/>
          <w:sz w:val="28"/>
          <w:szCs w:val="28"/>
        </w:rPr>
        <w:t xml:space="preserve">    429017.112      2227553.295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  <w:lang w:val="ru-RU"/>
        </w:rPr>
        <w:t>7</w:t>
      </w:r>
      <w:r>
        <w:rPr>
          <w:rFonts w:cs="Times New Roman"/>
          <w:b w:val="false"/>
          <w:bCs/>
          <w:sz w:val="28"/>
          <w:szCs w:val="28"/>
        </w:rPr>
        <w:t xml:space="preserve">    429020.270      2227550.090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  <w:lang w:val="ru-RU"/>
        </w:rPr>
        <w:t>8</w:t>
      </w:r>
      <w:r>
        <w:rPr>
          <w:rFonts w:cs="Times New Roman"/>
          <w:b w:val="false"/>
          <w:bCs/>
          <w:sz w:val="28"/>
          <w:szCs w:val="28"/>
        </w:rPr>
        <w:t xml:space="preserve">    429037.120      2227532.990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  <w:lang w:val="ru-RU"/>
        </w:rPr>
        <w:t>9</w:t>
      </w:r>
      <w:r>
        <w:rPr>
          <w:rFonts w:cs="Times New Roman"/>
          <w:b w:val="false"/>
          <w:bCs/>
          <w:sz w:val="28"/>
          <w:szCs w:val="28"/>
        </w:rPr>
        <w:t xml:space="preserve">    429060.970      2227556.160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  <w:lang w:val="ru-RU"/>
        </w:rPr>
        <w:t xml:space="preserve">1 </w:t>
      </w:r>
      <w:r>
        <w:rPr>
          <w:rFonts w:cs="Times New Roman"/>
          <w:b w:val="false"/>
          <w:bCs/>
          <w:sz w:val="28"/>
          <w:szCs w:val="28"/>
        </w:rPr>
        <w:t xml:space="preserve">   429077.700      2227538.94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Координаты образуемого ЗУ-2 (контура 4) </w:t>
      </w:r>
      <w:r>
        <w:rPr>
          <w:rFonts w:cs="Times New Roman"/>
          <w:b/>
          <w:sz w:val="28"/>
          <w:szCs w:val="28"/>
          <w:lang w:val="en-US"/>
        </w:rPr>
        <w:t>S</w:t>
      </w:r>
      <w:r>
        <w:rPr>
          <w:rFonts w:cs="Times New Roman"/>
          <w:b/>
          <w:sz w:val="28"/>
          <w:szCs w:val="28"/>
        </w:rPr>
        <w:t>=498 кв.м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/>
          <w:sz w:val="28"/>
          <w:szCs w:val="28"/>
          <w:lang w:val="ru-RU"/>
        </w:rPr>
        <w:t>1</w:t>
      </w:r>
      <w:r>
        <w:rPr>
          <w:rFonts w:cs="Times New Roman"/>
          <w:b/>
          <w:sz w:val="28"/>
          <w:szCs w:val="28"/>
        </w:rPr>
        <w:t xml:space="preserve">    </w:t>
      </w:r>
      <w:r>
        <w:rPr>
          <w:rFonts w:cs="Times New Roman"/>
          <w:b w:val="false"/>
          <w:bCs/>
          <w:sz w:val="28"/>
          <w:szCs w:val="28"/>
        </w:rPr>
        <w:t>429090.000      2227550.730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  <w:lang w:val="ru-RU"/>
        </w:rPr>
        <w:t>2</w:t>
      </w:r>
      <w:r>
        <w:rPr>
          <w:rFonts w:cs="Times New Roman"/>
          <w:b w:val="false"/>
          <w:bCs/>
          <w:sz w:val="28"/>
          <w:szCs w:val="28"/>
        </w:rPr>
        <w:t xml:space="preserve">    429091.443      2227552.115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  <w:lang w:val="ru-RU"/>
        </w:rPr>
        <w:t>3</w:t>
      </w:r>
      <w:r>
        <w:rPr>
          <w:rFonts w:cs="Times New Roman"/>
          <w:b w:val="false"/>
          <w:bCs/>
          <w:sz w:val="28"/>
          <w:szCs w:val="28"/>
        </w:rPr>
        <w:t xml:space="preserve">    429096.314      2227552.139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  <w:lang w:val="ru-RU"/>
        </w:rPr>
        <w:t>4</w:t>
      </w:r>
      <w:r>
        <w:rPr>
          <w:rFonts w:cs="Times New Roman"/>
          <w:b w:val="false"/>
          <w:bCs/>
          <w:sz w:val="28"/>
          <w:szCs w:val="28"/>
        </w:rPr>
        <w:t xml:space="preserve">    429193.884      2227435.629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  <w:lang w:val="ru-RU"/>
        </w:rPr>
        <w:t>5</w:t>
      </w:r>
      <w:r>
        <w:rPr>
          <w:rFonts w:cs="Times New Roman"/>
          <w:b w:val="false"/>
          <w:bCs/>
          <w:sz w:val="28"/>
          <w:szCs w:val="28"/>
        </w:rPr>
        <w:t xml:space="preserve">    429195.380      2227437.240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  <w:lang w:val="ru-RU"/>
        </w:rPr>
        <w:t>6</w:t>
      </w:r>
      <w:r>
        <w:rPr>
          <w:rFonts w:cs="Times New Roman"/>
          <w:b w:val="false"/>
          <w:bCs/>
          <w:sz w:val="28"/>
          <w:szCs w:val="28"/>
        </w:rPr>
        <w:t xml:space="preserve">    429192.510      2227441.230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  <w:lang w:val="ru-RU"/>
        </w:rPr>
        <w:t>7</w:t>
      </w:r>
      <w:r>
        <w:rPr>
          <w:rFonts w:cs="Times New Roman"/>
          <w:b w:val="false"/>
          <w:bCs/>
          <w:sz w:val="28"/>
          <w:szCs w:val="28"/>
        </w:rPr>
        <w:t xml:space="preserve">    429090.990      2227562.240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  <w:lang w:val="ru-RU"/>
        </w:rPr>
        <w:t>8</w:t>
      </w:r>
      <w:r>
        <w:rPr>
          <w:rFonts w:cs="Times New Roman"/>
          <w:b w:val="false"/>
          <w:bCs/>
          <w:sz w:val="28"/>
          <w:szCs w:val="28"/>
        </w:rPr>
        <w:t xml:space="preserve">    429087.630      2227565.900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  <w:lang w:val="ru-RU"/>
        </w:rPr>
        <w:t>9</w:t>
      </w:r>
      <w:r>
        <w:rPr>
          <w:rFonts w:cs="Times New Roman"/>
          <w:b w:val="false"/>
          <w:bCs/>
          <w:sz w:val="28"/>
          <w:szCs w:val="28"/>
        </w:rPr>
        <w:t xml:space="preserve">    429081.165      2227560.381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  <w:lang w:val="ru-RU"/>
        </w:rPr>
        <w:t>1</w:t>
      </w:r>
      <w:r>
        <w:rPr>
          <w:rFonts w:cs="Times New Roman"/>
          <w:b w:val="false"/>
          <w:bCs/>
          <w:sz w:val="28"/>
          <w:szCs w:val="28"/>
        </w:rPr>
        <w:t xml:space="preserve">   429090.000      2227550.73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Координаты образуемого ЗУ-3 </w:t>
      </w:r>
      <w:r>
        <w:rPr>
          <w:rFonts w:cs="Times New Roman"/>
          <w:b/>
          <w:sz w:val="28"/>
          <w:szCs w:val="28"/>
          <w:lang w:val="en-US"/>
        </w:rPr>
        <w:t>S</w:t>
      </w:r>
      <w:r>
        <w:rPr>
          <w:rFonts w:cs="Times New Roman"/>
          <w:b/>
          <w:sz w:val="28"/>
          <w:szCs w:val="28"/>
        </w:rPr>
        <w:t>=2182 кв.м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/>
          <w:sz w:val="28"/>
          <w:szCs w:val="28"/>
          <w:lang w:val="ru-RU"/>
        </w:rPr>
        <w:t>1</w:t>
      </w:r>
      <w:r>
        <w:rPr>
          <w:rFonts w:cs="Times New Roman"/>
          <w:b/>
          <w:sz w:val="28"/>
          <w:szCs w:val="28"/>
        </w:rPr>
        <w:t xml:space="preserve">   </w:t>
      </w:r>
      <w:r>
        <w:rPr>
          <w:rFonts w:cs="Times New Roman"/>
          <w:b w:val="false"/>
          <w:bCs/>
          <w:sz w:val="28"/>
          <w:szCs w:val="28"/>
        </w:rPr>
        <w:t xml:space="preserve"> 429090.000      2227550.732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  <w:lang w:val="ru-RU"/>
        </w:rPr>
        <w:t>2</w:t>
      </w:r>
      <w:r>
        <w:rPr>
          <w:rFonts w:cs="Times New Roman"/>
          <w:b w:val="false"/>
          <w:bCs/>
          <w:sz w:val="28"/>
          <w:szCs w:val="28"/>
        </w:rPr>
        <w:t xml:space="preserve">    429081.165      2227560.381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  <w:lang w:val="ru-RU"/>
        </w:rPr>
        <w:t>3</w:t>
      </w:r>
      <w:r>
        <w:rPr>
          <w:rFonts w:cs="Times New Roman"/>
          <w:b w:val="false"/>
          <w:bCs/>
          <w:sz w:val="28"/>
          <w:szCs w:val="28"/>
        </w:rPr>
        <w:t xml:space="preserve">    429087.630      2227565.900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  <w:lang w:val="ru-RU"/>
        </w:rPr>
        <w:t>4</w:t>
      </w:r>
      <w:r>
        <w:rPr>
          <w:rFonts w:cs="Times New Roman"/>
          <w:b w:val="false"/>
          <w:bCs/>
          <w:sz w:val="28"/>
          <w:szCs w:val="28"/>
        </w:rPr>
        <w:t xml:space="preserve">    429065.210      2227592.570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  <w:lang w:val="ru-RU"/>
        </w:rPr>
        <w:t>5</w:t>
      </w:r>
      <w:r>
        <w:rPr>
          <w:rFonts w:cs="Times New Roman"/>
          <w:b w:val="false"/>
          <w:bCs/>
          <w:sz w:val="28"/>
          <w:szCs w:val="28"/>
        </w:rPr>
        <w:t xml:space="preserve">    429063.345      2227594.502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  <w:lang w:val="ru-RU"/>
        </w:rPr>
        <w:t>6</w:t>
      </w:r>
      <w:r>
        <w:rPr>
          <w:rFonts w:cs="Times New Roman"/>
          <w:b w:val="false"/>
          <w:bCs/>
          <w:sz w:val="28"/>
          <w:szCs w:val="28"/>
        </w:rPr>
        <w:t xml:space="preserve">    429050.400      2227583.170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  <w:lang w:val="ru-RU"/>
        </w:rPr>
        <w:t>7</w:t>
      </w:r>
      <w:r>
        <w:rPr>
          <w:rFonts w:cs="Times New Roman"/>
          <w:b w:val="false"/>
          <w:bCs/>
          <w:sz w:val="28"/>
          <w:szCs w:val="28"/>
        </w:rPr>
        <w:t xml:space="preserve">    429017.112      2227553.295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  <w:lang w:val="ru-RU"/>
        </w:rPr>
        <w:t>8</w:t>
      </w:r>
      <w:r>
        <w:rPr>
          <w:rFonts w:cs="Times New Roman"/>
          <w:b w:val="false"/>
          <w:bCs/>
          <w:sz w:val="28"/>
          <w:szCs w:val="28"/>
        </w:rPr>
        <w:t xml:space="preserve">    429020.270      2227550.090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  <w:lang w:val="ru-RU"/>
        </w:rPr>
        <w:t>9</w:t>
      </w:r>
      <w:r>
        <w:rPr>
          <w:rFonts w:cs="Times New Roman"/>
          <w:b w:val="false"/>
          <w:bCs/>
          <w:sz w:val="28"/>
          <w:szCs w:val="28"/>
        </w:rPr>
        <w:t xml:space="preserve">    429037.120      2227532.990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  <w:lang w:val="ru-RU"/>
        </w:rPr>
        <w:t>10</w:t>
      </w:r>
      <w:r>
        <w:rPr>
          <w:rFonts w:cs="Times New Roman"/>
          <w:b w:val="false"/>
          <w:bCs/>
          <w:sz w:val="28"/>
          <w:szCs w:val="28"/>
        </w:rPr>
        <w:t xml:space="preserve">  429060.970      2227556.160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  <w:lang w:val="ru-RU"/>
        </w:rPr>
        <w:t>11</w:t>
      </w:r>
      <w:r>
        <w:rPr>
          <w:rFonts w:cs="Times New Roman"/>
          <w:b w:val="false"/>
          <w:bCs/>
          <w:sz w:val="28"/>
          <w:szCs w:val="28"/>
        </w:rPr>
        <w:t xml:space="preserve">  429077.700      2227538.94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bCs/>
          <w:sz w:val="28"/>
          <w:szCs w:val="28"/>
          <w:lang w:val="ru-RU"/>
        </w:rPr>
        <w:t>1</w:t>
      </w:r>
      <w:r>
        <w:rPr>
          <w:rFonts w:cs="Times New Roman"/>
          <w:b/>
          <w:bCs/>
          <w:sz w:val="28"/>
          <w:szCs w:val="28"/>
        </w:rPr>
        <w:t xml:space="preserve">    429090.000      2227550.732</w:t>
      </w:r>
    </w:p>
    <w:p>
      <w:pPr>
        <w:sectPr>
          <w:type w:val="continuous"/>
          <w:pgSz w:w="11906" w:h="16838"/>
          <w:pgMar w:left="1134" w:right="567" w:gutter="0" w:header="0" w:top="539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sectPr>
      <w:type w:val="continuous"/>
      <w:pgSz w:w="11906" w:h="16838"/>
      <w:pgMar w:left="1134" w:right="567" w:gutter="0" w:header="0" w:top="539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Wingdings 2">
    <w:altName w:val="Wingdings"/>
    <w:charset w:val="02"/>
    <w:family w:val="roman"/>
    <w:pitch w:val="default"/>
  </w:font>
  <w:font w:name="SPDS">
    <w:altName w:val="Arial"/>
    <w:charset w:val="cc"/>
    <w:family w:val="swiss"/>
    <w:pitch w:val="default"/>
  </w:font>
  <w:font w:name="Verdana">
    <w:charset w:val="cc"/>
    <w:family w:val="swiss"/>
    <w:pitch w:val="default"/>
  </w:font>
  <w:font w:name="Calibri">
    <w:charset w:val="cc"/>
    <w:family w:val="swiss"/>
    <w:pitch w:val="default"/>
  </w:font>
  <w:font w:name="ISOCPEUR">
    <w:altName w:val="Segoe Print"/>
    <w:charset w:val="cc"/>
    <w:family w:val="swiss"/>
    <w:pitch w:val="default"/>
  </w:font>
  <w:font w:name="Times New Roman CYR">
    <w:altName w:val="Times"/>
    <w:charset w:val="cc"/>
    <w:family w:val="roman"/>
    <w:pitch w:val="default"/>
  </w:font>
  <w:font w:name="SimSun">
    <w:charset w:val="86"/>
    <w:family w:val="auto"/>
    <w:pitch w:val="default"/>
  </w:font>
  <w:font w:name="Times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posOffset>1207770</wp:posOffset>
              </wp:positionH>
              <wp:positionV relativeFrom="page">
                <wp:posOffset>313055</wp:posOffset>
              </wp:positionV>
              <wp:extent cx="243205" cy="14668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24.65pt;mso-position-vertical-relative:page;margin-left:9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posOffset>1207770</wp:posOffset>
              </wp:positionH>
              <wp:positionV relativeFrom="page">
                <wp:posOffset>316230</wp:posOffset>
              </wp:positionV>
              <wp:extent cx="243205" cy="146685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24.9pt;mso-position-vertical-relative:page;margin-left:9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column">
                <wp:align>left</wp:align>
              </wp:positionH>
              <wp:positionV relativeFrom="page">
                <wp:posOffset>316230</wp:posOffset>
              </wp:positionV>
              <wp:extent cx="471805" cy="146685"/>
              <wp:effectExtent l="0" t="0" r="0" b="0"/>
              <wp:wrapSquare wrapText="largest"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24.9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86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789" w:leader="none"/>
      </w:tabs>
      <w:ind w:hanging="108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180" w:leader="none"/>
      </w:tabs>
      <w:ind w:firstLine="72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147" w:leader="none"/>
      </w:tabs>
      <w:ind w:right="-108" w:hanging="0"/>
      <w:outlineLvl w:val="8"/>
    </w:pPr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sz w:val="24"/>
      <w:szCs w:val="24"/>
    </w:rPr>
  </w:style>
  <w:style w:type="character" w:styleId="4">
    <w:name w:val="Заголовок 4 Знак"/>
    <w:qFormat/>
    <w:rPr>
      <w:b/>
      <w:sz w:val="24"/>
      <w:szCs w:val="24"/>
    </w:rPr>
  </w:style>
  <w:style w:type="character" w:styleId="9">
    <w:name w:val="Заголовок 9 Знак"/>
    <w:qFormat/>
    <w:rPr>
      <w:sz w:val="24"/>
      <w:szCs w:val="24"/>
    </w:rPr>
  </w:style>
  <w:style w:type="character" w:styleId="VisitedInternetLink">
    <w:name w:val="FollowedHyperlink"/>
    <w:rPr>
      <w:color w:val="800000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caps/>
      <w:sz w:val="24"/>
      <w:szCs w:val="24"/>
    </w:rPr>
  </w:style>
  <w:style w:type="character" w:styleId="Style7">
    <w:name w:val="Текст Знак"/>
    <w:qFormat/>
    <w:rPr>
      <w:rFonts w:ascii="Courier New" w:hAnsi="Courier New" w:cs="Courier New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Красная строка Знак"/>
    <w:qFormat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Название Знак"/>
    <w:qFormat/>
    <w:rPr>
      <w:b/>
      <w:szCs w:val="24"/>
    </w:rPr>
  </w:style>
  <w:style w:type="character" w:styleId="Style13">
    <w:name w:val="Нижний колонтитул Знак"/>
    <w:qFormat/>
    <w:rPr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Подзаголовок Знак"/>
    <w:qFormat/>
    <w:rPr>
      <w:b/>
      <w:bCs/>
      <w:sz w:val="24"/>
    </w:rPr>
  </w:style>
  <w:style w:type="character" w:styleId="WW8Num5z1">
    <w:name w:val="WW8Num5z1"/>
    <w:qFormat/>
    <w:rPr>
      <w:rFonts w:ascii="Wingdings 2;Wingdings" w:hAnsi="Wingdings 2;Wingdings" w:cs="StarSymbol;Microsoft YaHei"/>
      <w:sz w:val="18"/>
      <w:szCs w:val="18"/>
    </w:rPr>
  </w:style>
  <w:style w:type="character" w:styleId="5">
    <w:name w:val="Заголовок 5 Знак"/>
    <w:qFormat/>
    <w:rPr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tabs>
        <w:tab w:val="clear" w:pos="708"/>
        <w:tab w:val="left" w:pos="-1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center"/>
    </w:pPr>
    <w:rPr>
      <w:caps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-180" w:leader="none"/>
      </w:tabs>
      <w:spacing w:before="120" w:after="0"/>
      <w:ind w:firstLine="180"/>
      <w:jc w:val="both"/>
    </w:pPr>
    <w:rPr/>
  </w:style>
  <w:style w:type="paragraph" w:styleId="Style17">
    <w:name w:val="Название объекта"/>
    <w:basedOn w:val="Normal"/>
    <w:qFormat/>
    <w:pPr>
      <w:jc w:val="center"/>
    </w:pPr>
    <w:rPr/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356" w:leader="dot"/>
      </w:tabs>
      <w:ind w:left="540" w:right="691" w:hanging="300"/>
    </w:pPr>
    <w:rPr>
      <w:rFonts w:ascii="SPDS;Arial" w:hAnsi="SPDS;Arial" w:eastAsia="SimSun" w:cs="SPDS;Arial"/>
    </w:rPr>
  </w:style>
  <w:style w:type="paragraph" w:styleId="Style19">
    <w:name w:val="Красная строка"/>
    <w:basedOn w:val="TextBody"/>
    <w:qFormat/>
    <w:pPr>
      <w:spacing w:before="0" w:after="120"/>
      <w:ind w:firstLine="210"/>
      <w:jc w:val="left"/>
    </w:pPr>
    <w:rPr>
      <w:szCs w:val="20"/>
      <w:lang w:val="ru-RU" w:eastAsia="ru-RU"/>
    </w:rPr>
  </w:style>
  <w:style w:type="paragraph" w:styleId="TextBodyIndent">
    <w:name w:val="Body Text Indent"/>
    <w:basedOn w:val="Normal"/>
    <w:pPr>
      <w:tabs>
        <w:tab w:val="clear" w:pos="708"/>
        <w:tab w:val="left" w:pos="-180" w:leader="none"/>
      </w:tabs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-180" w:leader="none"/>
      </w:tabs>
      <w:ind w:firstLine="612"/>
    </w:pPr>
    <w:rPr/>
  </w:style>
  <w:style w:type="paragraph" w:styleId="Subtitle">
    <w:name w:val="Subtitle"/>
    <w:basedOn w:val="Normal"/>
    <w:next w:val="TextBody"/>
    <w:qFormat/>
    <w:pPr>
      <w:ind w:left="9360" w:firstLine="720"/>
      <w:jc w:val="center"/>
    </w:pPr>
    <w:rPr>
      <w:b/>
      <w:bCs/>
      <w:szCs w:val="20"/>
    </w:rPr>
  </w:style>
  <w:style w:type="paragraph" w:styleId="Style21">
    <w:name w:val="Цитата"/>
    <w:basedOn w:val="Normal"/>
    <w:qFormat/>
    <w:pPr>
      <w:spacing w:before="120" w:after="0"/>
      <w:ind w:left="57" w:right="57" w:hanging="0"/>
      <w:jc w:val="center"/>
    </w:pPr>
    <w:rPr>
      <w:rFonts w:ascii="Arial" w:hAnsi="Arial" w:cs="Arial"/>
      <w:color w:val="000000"/>
      <w:sz w:val="18"/>
    </w:rPr>
  </w:style>
  <w:style w:type="paragraph" w:styleId="11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 w:eastAsia="en-US"/>
    </w:rPr>
  </w:style>
  <w:style w:type="paragraph" w:styleId="Style22">
    <w:name w:val="Обычный (ПЗ)"/>
    <w:basedOn w:val="Normal"/>
    <w:qFormat/>
    <w:pPr>
      <w:ind w:firstLine="720"/>
      <w:jc w:val="both"/>
    </w:pPr>
    <w:rPr>
      <w:szCs w:val="20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24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Cs w:val="20"/>
    </w:rPr>
  </w:style>
  <w:style w:type="paragraph" w:styleId="41">
    <w:name w:val="заголовок 4"/>
    <w:basedOn w:val="Normal"/>
    <w:next w:val="Normal"/>
    <w:qFormat/>
    <w:pPr>
      <w:keepNext w:val="true"/>
    </w:pPr>
    <w:rPr>
      <w:rFonts w:ascii="Arial" w:hAnsi="Arial" w:cs="Arial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ru-RU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0"/>
      <w:lang w:val="ru-RU" w:eastAsia="ru-RU" w:bidi="ar-SA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Style26">
    <w:name w:val="Текст таблицы"/>
    <w:basedOn w:val="Normal1"/>
    <w:qFormat/>
    <w:pPr>
      <w:suppressAutoHyphens w:val="true"/>
    </w:pPr>
    <w:rPr>
      <w:rFonts w:eastAsia="Arial"/>
      <w:sz w:val="22"/>
      <w:lang w:eastAsia="ar-SA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360"/>
      <w:jc w:val="center"/>
    </w:pPr>
    <w:rPr>
      <w:rFonts w:eastAsia="Arial Unicode MS;Arial" w:cs="Tahoma"/>
      <w:b/>
      <w:color w:val="000000"/>
      <w:sz w:val="36"/>
      <w:lang w:val="en-US" w:eastAsia="en-US" w:bidi="en-US"/>
    </w:rPr>
  </w:style>
  <w:style w:type="paragraph" w:styleId="12">
    <w:name w:val="Абзац списка1"/>
    <w:basedOn w:val="Normal"/>
    <w:qFormat/>
    <w:pPr>
      <w:spacing w:before="0" w:after="240"/>
      <w:ind w:left="720" w:hanging="0"/>
      <w:jc w:val="both"/>
    </w:pPr>
    <w:rPr>
      <w:rFonts w:eastAsia="Calibri"/>
      <w:lang w:eastAsia="en-US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jc w:val="both"/>
    </w:pPr>
    <w:rPr>
      <w:rFonts w:eastAsia="Calibri"/>
      <w:lang w:eastAsia="en-US"/>
    </w:rPr>
  </w:style>
  <w:style w:type="paragraph" w:styleId="Style27">
    <w:name w:val="Заголовок таблицы повторяющийся"/>
    <w:basedOn w:val="Normal1"/>
    <w:qFormat/>
    <w:pPr>
      <w:suppressAutoHyphens w:val="true"/>
      <w:jc w:val="center"/>
    </w:pPr>
    <w:rPr>
      <w:rFonts w:eastAsia="Arial"/>
      <w:b/>
      <w:sz w:val="22"/>
      <w:lang w:eastAsia="ar-SA"/>
    </w:rPr>
  </w:style>
  <w:style w:type="paragraph" w:styleId="Style28">
    <w:name w:val="Новый абзац"/>
    <w:basedOn w:val="Normal"/>
    <w:qFormat/>
    <w:pPr>
      <w:ind w:firstLine="567"/>
      <w:jc w:val="both"/>
    </w:pPr>
    <w:rPr>
      <w:szCs w:val="2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SimSun" w:cs="Calibri"/>
      <w:color w:val="auto"/>
      <w:sz w:val="22"/>
      <w:szCs w:val="22"/>
      <w:lang w:val="ru-RU" w:eastAsia="ru-RU" w:bidi="ar-SA"/>
    </w:rPr>
  </w:style>
  <w:style w:type="paragraph" w:styleId="Style30">
    <w:name w:val="Заголовок таблицы"/>
    <w:basedOn w:val="Normal"/>
    <w:qFormat/>
    <w:pPr>
      <w:widowControl w:val="false"/>
      <w:suppressLineNumbers/>
      <w:suppressAutoHyphens w:val="true"/>
      <w:jc w:val="center"/>
    </w:pPr>
    <w:rPr>
      <w:rFonts w:eastAsia="Arial Unicode MS;Arial" w:cs="Tahoma"/>
      <w:b/>
      <w:bCs/>
      <w:color w:val="000000"/>
      <w:lang w:val="en-US" w:eastAsia="en-US" w:bidi="en-US"/>
    </w:rPr>
  </w:style>
  <w:style w:type="paragraph" w:styleId="Style31">
    <w:name w:val="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32">
    <w:name w:val="Штамп"/>
    <w:basedOn w:val="Normal"/>
    <w:qFormat/>
    <w:pPr>
      <w:keepNext w:val="true"/>
      <w:tabs>
        <w:tab w:val="clear" w:pos="708"/>
        <w:tab w:val="left" w:pos="720" w:leader="none"/>
      </w:tabs>
      <w:spacing w:lineRule="auto" w:line="360"/>
      <w:jc w:val="center"/>
    </w:pPr>
    <w:rPr>
      <w:rFonts w:ascii="Arial" w:hAnsi="Arial" w:eastAsia="Batang;Malgun Gothic" w:cs="Arial"/>
      <w:sz w:val="18"/>
      <w:szCs w:val="20"/>
      <w:lang w:val="en-US" w:eastAsia="en-US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Cs w:val="20"/>
      <w:lang w:eastAsia="ar-SA"/>
    </w:rPr>
  </w:style>
  <w:style w:type="paragraph" w:styleId="Style33">
    <w:name w:val="Чертежный"/>
    <w:qFormat/>
    <w:pPr>
      <w:widowControl/>
      <w:bidi w:val="0"/>
      <w:jc w:val="both"/>
    </w:pPr>
    <w:rPr>
      <w:rFonts w:ascii="ISOCPEUR;Segoe Print" w:hAnsi="ISOCPEUR;Segoe Print" w:eastAsia="SimSun" w:cs="ISOCPEUR;Segoe Print"/>
      <w:i/>
      <w:color w:val="auto"/>
      <w:sz w:val="28"/>
      <w:szCs w:val="20"/>
      <w:lang w:val="uk-UA" w:eastAsia="ru-RU" w:bidi="ar-SA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Microsoft YaHei"/>
      <w:kern w:val="2"/>
      <w:lang w:eastAsia="ar-SA"/>
    </w:rPr>
  </w:style>
  <w:style w:type="paragraph" w:styleId="Style35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;Times" w:hAnsi="Times New Roman CYR;Times" w:eastAsia="Times New Roman" w:cs="Times New Roman CYR;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3:43:00Z</dcterms:created>
  <dc:creator>Alone</dc:creator>
  <dc:description/>
  <dc:language>en-US</dc:language>
  <cp:lastModifiedBy>1</cp:lastModifiedBy>
  <cp:lastPrinted>2024-08-02T08:41:00Z</cp:lastPrinted>
  <dcterms:modified xsi:type="dcterms:W3CDTF">2024-08-02T05:42:07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BEE23B3D27462DBED902FEC0C906D9_13</vt:lpwstr>
  </property>
  <property fmtid="{D5CDD505-2E9C-101B-9397-08002B2CF9AE}" pid="3" name="KSOProductBuildVer">
    <vt:lpwstr>1049-12.2.0.17545</vt:lpwstr>
  </property>
</Properties>
</file>