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442720</wp:posOffset>
                </wp:positionH>
                <wp:positionV relativeFrom="page">
                  <wp:posOffset>184785</wp:posOffset>
                </wp:positionV>
                <wp:extent cx="6652260" cy="10255250"/>
                <wp:effectExtent l="0" t="0" r="0" b="0"/>
                <wp:wrapNone/>
                <wp:docPr id="1" name="Группа 50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2440" cy="10255320"/>
                          <a:chOff x="0" y="0"/>
                          <a:chExt cx="6652440" cy="10255320"/>
                        </a:xfrm>
                      </wpg:grpSpPr>
                      <wps:wsp>
                        <wps:cNvCnPr/>
                        <wps:spPr>
                          <a:xfrm>
                            <a:off x="7374960" y="-342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71360" y="9902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2880" y="9911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65600" y="9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067" style="position:absolute;margin-left:-113.6pt;margin-top:14.55pt;width:523.8pt;height:807.55pt" coordorigin="-2272,291" coordsize="10476,1615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Автофигуры 5068" stroked="t" o:allowincell="f" style="position:absolute;left:9342;top:-248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69" stroked="t" o:allowincell="f" style="position:absolute;left:9336;top:15885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0" stroked="t" o:allowincell="f" style="position:absolute;left:-1134;top:15899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1" stroked="t" o:allowincell="f" style="position:absolute;left:9327;top:15902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0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0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айкоп,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2" name="Изображение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3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Arial Unicode MS;Arial"/>
          <w:b/>
          <w:b/>
          <w:bCs/>
          <w:color w:val="000000"/>
          <w:sz w:val="32"/>
          <w:szCs w:val="32"/>
          <w:lang w:eastAsia="en-US" w:bidi="en-US"/>
        </w:rPr>
      </w:pPr>
      <w:r>
        <w:rPr>
          <w:rFonts w:eastAsia="Arial Unicode MS;Arial"/>
          <w:b/>
          <w:bCs/>
          <w:color w:val="000000"/>
          <w:sz w:val="32"/>
          <w:szCs w:val="32"/>
          <w:lang w:val="en-US" w:eastAsia="en-US" w:bidi="en-US"/>
        </w:rPr>
        <w:t xml:space="preserve">Документация </w:t>
      </w:r>
      <w:r>
        <w:rPr>
          <w:b/>
          <w:sz w:val="32"/>
          <w:szCs w:val="32"/>
        </w:rPr>
        <w:t>по внесению изменений в документацию по планировке (проект планировки и проект межевания) территории земельного участка с кадастровым номером 01:08:0515008:80, расположенного по улице Низпоташной в городе Майкопе, утвержденную постановлением Администрации муниципального образования «Город Майкоп» от 27.05.2016 № 425, и документация по внесению изменений в документацию по планировке территории (проект планировки территории и проект межевания территории) части кадастрового квартала 01:08:0515008, ограниченного улицами Низпоташной, Делова и земельными участками с кадастровыми номерами 01:08:0515008:57 и 01:08:0515008:270 в городе Майкопе, утвержденная постановлением Администрации муниципального образования «Город Майкоп» от 03.06.2020 № 519</w:t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rFonts w:eastAsia="Arial Unicode MS;Arial"/>
          <w:b/>
          <w:b/>
          <w:bCs/>
          <w:color w:val="000000"/>
          <w:sz w:val="28"/>
          <w:szCs w:val="32"/>
          <w:lang w:eastAsia="en-US" w:bidi="en-US"/>
        </w:rPr>
      </w:pPr>
      <w:r>
        <w:rPr>
          <w:rFonts w:eastAsia="Arial Unicode MS;Arial"/>
          <w:b/>
          <w:bCs/>
          <w:color w:val="000000"/>
          <w:sz w:val="28"/>
          <w:szCs w:val="32"/>
          <w:lang w:eastAsia="en-US" w:bidi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планировки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ная часть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.1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ind w:firstLine="567"/>
        <w:jc w:val="both"/>
        <w:rPr>
          <w:lang w:val="en-US"/>
        </w:rPr>
      </w:pPr>
      <w:r>
        <w:rPr>
          <w:color w:val="FFFFFF"/>
          <w:sz w:val="26"/>
          <w:szCs w:val="26"/>
          <w:lang w:val="en-US"/>
        </w:rPr>
        <w:t>О.</w:t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0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0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.</w:t>
      </w:r>
    </w:p>
    <w:p>
      <w:pPr>
        <w:pStyle w:val="Normal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4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6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3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49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52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389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641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-224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018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027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029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-220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-4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13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9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31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-14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5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08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5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2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1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5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5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6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6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49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49">
                          <v:shape id="shape_0" ID="Автофигуры 8803" stroked="t" o:allowincell="f" style="position:absolute;left:3267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47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0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30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1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58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0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,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айкоп,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5" name="Изображение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6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Style20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 xml:space="preserve">Заказчик: </w:t>
      </w:r>
      <w:r>
        <w:rPr>
          <w:sz w:val="28"/>
          <w:szCs w:val="28"/>
          <w:lang w:val="ru-RU"/>
        </w:rPr>
        <w:t>Такахо</w:t>
      </w:r>
      <w:r>
        <w:rPr>
          <w:sz w:val="28"/>
          <w:szCs w:val="28"/>
          <w:lang w:val="ru-RU"/>
        </w:rPr>
        <w:t xml:space="preserve"> Р. Ю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eastAsia="Arial Unicode MS;Arial"/>
          <w:b/>
          <w:b/>
          <w:bCs/>
          <w:color w:val="000000"/>
          <w:sz w:val="32"/>
          <w:szCs w:val="32"/>
          <w:lang w:eastAsia="en-US" w:bidi="en-US"/>
        </w:rPr>
      </w:pPr>
      <w:r>
        <w:rPr>
          <w:rFonts w:eastAsia="Arial Unicode MS;Arial"/>
          <w:b/>
          <w:bCs/>
          <w:color w:val="000000"/>
          <w:sz w:val="32"/>
          <w:szCs w:val="32"/>
          <w:lang w:val="en-US" w:eastAsia="en-US" w:bidi="en-US"/>
        </w:rPr>
        <w:t xml:space="preserve">Документация </w:t>
      </w:r>
      <w:r>
        <w:rPr>
          <w:b/>
          <w:sz w:val="32"/>
          <w:szCs w:val="32"/>
        </w:rPr>
        <w:t>по внесению изменений в документацию по планировке (проект планировки и проект межевания) территории земельного участка с кадастровым номером 01:08:0515008:80, расположенного по улице Низпоташной в городе Майкопе, утвержденную постановлением Администрации муниципального образования «Город Майкоп» от 27.05.2016 № 425, и документация по внесению изменений в документацию по планировке территории (проект планировки территории и проект межевания территории) части кадастрового квартала 01:08:0515008, ограниченного улицами Низпоташной, Делова и земельными участками с кадастровыми номерами 01:08:0515008:57 и 01:08:0515008:270 в городе Майкопе, утвержденная постановлением Администрации муниципального образования «Город Майкоп» от 03.06.2020 № 519</w:t>
      </w:r>
    </w:p>
    <w:p>
      <w:pPr>
        <w:pStyle w:val="Style20"/>
        <w:spacing w:before="0" w:after="0"/>
        <w:jc w:val="center"/>
        <w:rPr>
          <w:rFonts w:eastAsia="Arial Unicode MS;Arial"/>
          <w:b/>
          <w:b/>
          <w:bCs/>
          <w:color w:val="000000"/>
          <w:sz w:val="32"/>
          <w:szCs w:val="32"/>
          <w:lang w:val="en-US" w:eastAsia="en-US" w:bidi="en-US"/>
        </w:rPr>
      </w:pPr>
      <w:r>
        <w:rPr>
          <w:rFonts w:eastAsia="Arial Unicode MS;Arial"/>
          <w:b/>
          <w:bCs/>
          <w:color w:val="000000"/>
          <w:sz w:val="32"/>
          <w:szCs w:val="32"/>
          <w:lang w:val="en-US" w:eastAsia="en-US" w:bidi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планировки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ная часть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1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ндивидуальный предприниматель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 xml:space="preserve"> Новиков Ю. О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.</w:t>
      </w:r>
    </w:p>
    <w:p>
      <w:pPr>
        <w:pStyle w:val="Style20"/>
        <w:spacing w:before="0" w:after="0"/>
        <w:jc w:val="center"/>
        <w:rPr>
          <w:sz w:val="28"/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7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51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48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718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753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61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865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243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252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254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4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182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356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54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539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20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20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11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93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1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1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5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5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1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9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9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9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50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50">
                          <v:shape id="shape_0" ID="Автофигуры 8803" stroked="t" o:allowincell="f" style="position:absolute;left:3267;top:151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509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3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65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49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51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9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ru-RU"/>
        </w:rPr>
        <w:drawing>
          <wp:inline distT="0" distB="0" distL="0" distR="0">
            <wp:extent cx="6478905" cy="9169400"/>
            <wp:effectExtent l="0" t="0" r="0" b="0"/>
            <wp:docPr id="8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916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9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51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48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718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753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61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865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243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252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254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4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182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356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54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539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20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20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11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93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1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1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5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5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1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9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9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9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50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50">
                          <v:shape id="shape_0" ID="Автофигуры 8803" stroked="t" o:allowincell="f" style="position:absolute;left:3267;top:151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509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3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65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49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51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9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6478905" cy="9169400"/>
            <wp:effectExtent l="0" t="0" r="0" b="0"/>
            <wp:docPr id="10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916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186940</wp:posOffset>
                </wp:positionH>
                <wp:positionV relativeFrom="paragraph">
                  <wp:posOffset>-153670</wp:posOffset>
                </wp:positionV>
                <wp:extent cx="7361555" cy="10400665"/>
                <wp:effectExtent l="0" t="0" r="0" b="0"/>
                <wp:wrapNone/>
                <wp:docPr id="11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67000" y="2326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0600" y="1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31320" y="1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2400" y="1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384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1320" y="1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0960" y="361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0600" y="897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2400" y="1602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72000" y="246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5160" y="243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планировки территории. Основная часть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ГИ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54920" y="72226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040" y="102646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4280" y="72252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67000" y="72252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760" y="8120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4560" y="93744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99640" y="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95680" y="102654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67000" y="102744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89920" y="102769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09720" y="9371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99440" y="8841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07920" y="8837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6720" y="9016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8800" y="9191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4560" y="9554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7000" y="9729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2760" y="9916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0960" y="10091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760" y="9551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26840" y="8839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30240" y="8832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83400" y="8832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41960" y="8832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01600" y="8832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040" y="10270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760" y="9734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42880" y="9374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81440" y="9368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8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8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равка ГИП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5.75pt;margin-top:-12.1pt;width:663.2pt;height:818.95pt" coordorigin="-5115,-242" coordsize="13264,16379">
                <v:shape id="shape_0" stroked="f" o:allowincell="f" style="position:absolute;left:7564;top:-242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15;top:-242;width:13264;height:16379">
                  <v:group id="shape_0" alt="Группа 677" style="position:absolute;left:-5115;top:-242;width:13264;height:16379">
                    <v:shape id="shape_0" stroked="f" o:allowincell="f" style="position:absolute;left:-5115;top:5780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19;top:-242;width:11968;height:16379">
                      <v:group id="shape_0" alt="Группа 680" style="position:absolute;left:-3444;top:7468;width:856;height:3664">
                        <v:shape id="shape_0" ID="Автофигуры 681" stroked="t" o:allowincell="f" style="position:absolute;left:-1134;top:111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747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747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747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746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747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803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888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999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19;top:-242;width:11968;height:16379">
                        <v:shape id="shape_0" ID="Автофигуры 691" stroked="t" o:allowincell="f" style="position:absolute;left:9877;top:14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14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19;top:-242;width:11968;height:16379">
                          <v:group id="shape_0" alt="Группа 694" style="position:absolute;left:-3819;top:-242;width:11968;height:16184">
                            <v:shape id="shape_0" stroked="f" o:allowincell="f" style="position:absolute;left:1371;top:13678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планировки территории. Основная част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23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45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23;top:1422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8;top:14222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8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96;top:14521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8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520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78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ГИ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5;top:1056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5;top:1396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19;top:11699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92;top:-242;width:11141;height:16184">
                              <v:shape id="shape_0" ID="Автофигуры 713" stroked="t" o:allowincell="f" style="position:absolute;left:-386;top:1113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1592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1113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1113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1254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452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15;top:-242;width:10464;height:16184">
                                <v:group id="shape_0" alt="Группа 720" style="position:absolute;left:-2296;top:-242;width:10445;height:16184">
                                  <v:shape id="shape_0" ID="Автофигуры 721" stroked="t" o:allowincell="f" style="position:absolute;left:10459;top:-242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15924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15938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15942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451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368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367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395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423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480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1508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1537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1565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48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367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366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366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366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1366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1593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1508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452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451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89;top:1452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9;top:1480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52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8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78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8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5107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71;top:14527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равка ГИП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28;top:15917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99;top:14819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b/>
          <w:bCs/>
          <w:sz w:val="26"/>
          <w:szCs w:val="26"/>
          <w:lang w:val="en-US"/>
        </w:rPr>
        <w:t>ИП Новиков Ю. О.</w:t>
      </w:r>
    </w:p>
    <w:p>
      <w:pPr>
        <w:pStyle w:val="Style20"/>
        <w:spacing w:before="100" w:after="0"/>
        <w:jc w:val="center"/>
        <w:rPr/>
      </w:pPr>
      <w:r>
        <w:rPr>
          <w:b/>
          <w:bCs/>
          <w:sz w:val="26"/>
          <w:szCs w:val="26"/>
          <w:lang w:val="ru-RU"/>
        </w:rPr>
        <w:t>01 августа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en-US"/>
        </w:rPr>
        <w:t>202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lang w:val="en-US"/>
        </w:rPr>
        <w:t xml:space="preserve"> г.</w:t>
      </w:r>
    </w:p>
    <w:p>
      <w:pPr>
        <w:pStyle w:val="Style20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jc w:val="center"/>
        <w:rPr/>
      </w:pPr>
      <w:r>
        <w:rPr>
          <w:b/>
          <w:bCs/>
          <w:sz w:val="32"/>
          <w:szCs w:val="32"/>
          <w:lang w:val="en-US"/>
        </w:rPr>
        <w:t>СПРАВКА</w:t>
      </w:r>
      <w:r>
        <w:rPr>
          <w:b/>
          <w:bCs/>
          <w:sz w:val="26"/>
          <w:szCs w:val="26"/>
          <w:lang w:val="en-US"/>
        </w:rPr>
        <w:t xml:space="preserve"> </w:t>
      </w:r>
    </w:p>
    <w:p>
      <w:pPr>
        <w:pStyle w:val="Style20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«О соответствии проекта действующим нормам и правилам»</w:t>
      </w:r>
    </w:p>
    <w:p>
      <w:pPr>
        <w:pStyle w:val="Style20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lineRule="auto" w:line="360" w:before="10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Документация </w:t>
      </w:r>
      <w:r>
        <w:rPr>
          <w:sz w:val="28"/>
          <w:szCs w:val="28"/>
          <w:lang w:val="en-US"/>
        </w:rPr>
        <w:t xml:space="preserve">по внесению изменений в документацию по планировке (проект планировки и проект межевания) территории земельного участка с кадастровым номером 01:08:0515008:80, расположенного по улице Низпоташной в городе Майкопе, </w:t>
      </w:r>
      <w:r>
        <w:rPr>
          <w:sz w:val="28"/>
          <w:szCs w:val="28"/>
          <w:lang w:val="ru-RU"/>
        </w:rPr>
        <w:t>утверждённую</w:t>
      </w:r>
      <w:r>
        <w:rPr>
          <w:sz w:val="28"/>
          <w:szCs w:val="28"/>
          <w:lang w:val="en-US"/>
        </w:rPr>
        <w:t xml:space="preserve"> постановлением Администрации муниципального образования «Город Майкоп» от 27.05.2016 № 425, и документация по внесению изменений в документацию по планировке территории (проект планировки территории и проект межевания территории) части кадастрового квартала 01:08:0515008, ограниченного улицами Низпоташной, Делова и земельными участками с кадастровыми номерами 01:08:0515008:57 и 01:08:0515008:270 в городе Майкопе, </w:t>
      </w:r>
      <w:r>
        <w:rPr>
          <w:sz w:val="28"/>
          <w:szCs w:val="28"/>
          <w:lang w:val="ru-RU"/>
        </w:rPr>
        <w:t>утверждённая</w:t>
      </w:r>
      <w:r>
        <w:rPr>
          <w:sz w:val="28"/>
          <w:szCs w:val="28"/>
          <w:lang w:val="en-US"/>
        </w:rPr>
        <w:t xml:space="preserve"> постановлением Администрации муниципального образования «Город Майкоп» от 03.06.2020 № 519, </w:t>
      </w:r>
      <w:r>
        <w:rPr>
          <w:sz w:val="28"/>
          <w:szCs w:val="28"/>
        </w:rPr>
        <w:t>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Style20"/>
        <w:spacing w:before="10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sz w:val="26"/>
          <w:szCs w:val="26"/>
          <w:lang w:val="en-US"/>
        </w:rPr>
        <w:t xml:space="preserve">Главный инженер проекта </w:t>
      </w: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en-US"/>
        </w:rPr>
        <w:t>Новиков Ю. О.</w:t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145665</wp:posOffset>
                </wp:positionH>
                <wp:positionV relativeFrom="paragraph">
                  <wp:posOffset>-132080</wp:posOffset>
                </wp:positionV>
                <wp:extent cx="7361555" cy="10400665"/>
                <wp:effectExtent l="0" t="0" r="0" b="0"/>
                <wp:wrapNone/>
                <wp:docPr id="12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25600" y="-5797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969200" y="-8123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89920" y="-8123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11000" y="-8123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32440" y="-8124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29920" y="-8123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9560" y="-7762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9200" y="-7227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11000" y="-6521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30600" y="-7877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483760" y="-7881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планировки территории. Основная часть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ГИ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13520" y="-9018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0640" y="21405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42880" y="-899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25600" y="-899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1360" y="-36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3160" y="1250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58240" y="-81241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54280" y="2141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25600" y="2150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48520" y="21528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068320" y="1247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58040" y="717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066520" y="713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5320" y="892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7400" y="1066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3160" y="1430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5600" y="1605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1360" y="1792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9560" y="1967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4360" y="1427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385440" y="715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788840" y="708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42000" y="708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00560" y="708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859480" y="708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3640" y="2145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4360" y="1609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01480" y="1249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40040" y="1244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8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8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исок участников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2.5pt;margin-top:-10.4pt;width:663.2pt;height:818.95pt" coordorigin="-5050,-208" coordsize="13264,16379">
                <v:shape id="shape_0" stroked="f" o:allowincell="f" style="position:absolute;left:7629;top:-208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050;top:-208;width:13264;height:16379">
                  <v:group id="shape_0" alt="Группа 677" style="position:absolute;left:-5050;top:-208;width:13264;height:16379">
                    <v:shape id="shape_0" stroked="f" o:allowincell="f" style="position:absolute;left:-5050;top:5814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754;top:-208;width:11968;height:16379">
                      <v:group id="shape_0" alt="Группа 680" style="position:absolute;left:-3379;top:7503;width:856;height:3664">
                        <v:shape id="shape_0" ID="Автофигуры 681" stroked="t" o:allowincell="f" style="position:absolute;left:-1134;top:-162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29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29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29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29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29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72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387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76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754;top:-208;width:11968;height:16379">
                        <v:shape id="shape_0" ID="Автофигуры 691" stroked="t" o:allowincell="f" style="position:absolute;left:9877;top:-1261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6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754;top:-208;width:11968;height:16379">
                          <v:group id="shape_0" alt="Группа 694" style="position:absolute;left:-3754;top:-208;width:11968;height:16184">
                            <v:shape id="shape_0" stroked="f" o:allowincell="f" style="position:absolute;left:1436;top:13712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планировки территории. Основная част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26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680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15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58;top:14260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;top:14256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455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13;top:1455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061;top:14555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485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13;top:1485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554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82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ГИ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470;top:10602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470;top:1399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754;top:11733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27;top:-208;width:11141;height:16184">
                              <v:shape id="shape_0" ID="Автофигуры 713" stroked="t" o:allowincell="f" style="position:absolute;left:-386;top:-162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16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62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62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21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76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250;top:-208;width:10464;height:16184">
                                <v:group id="shape_0" alt="Группа 720" style="position:absolute;left:-2231;top:-208;width:10445;height:16184">
                                  <v:shape id="shape_0" ID="Автофигуры 721" stroked="t" o:allowincell="f" style="position:absolute;left:10459;top:-13002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164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178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182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75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92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91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19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47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204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32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61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89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204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91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90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90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90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3;top:90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17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32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76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75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24;top:14561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24;top:14836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561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8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8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8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5141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436;top:14561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исок участн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93;top:15951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064;top:14853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9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 разработке документации принимали участие: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тдел, долж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Ф.И.О.</w:t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ИП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овиков Ю. О.</w:t>
            </w:r>
          </w:p>
        </w:tc>
      </w:tr>
      <w:tr>
        <w:trPr>
          <w:trHeight w:val="48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139315</wp:posOffset>
                </wp:positionH>
                <wp:positionV relativeFrom="paragraph">
                  <wp:posOffset>-134620</wp:posOffset>
                </wp:positionV>
                <wp:extent cx="7361555" cy="10400665"/>
                <wp:effectExtent l="0" t="0" r="0" b="0"/>
                <wp:wrapNone/>
                <wp:docPr id="13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19480" y="-5883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963080" y="-820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83800" y="-820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4880" y="-820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26320" y="-8210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23800" y="-820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3440" y="-7848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3080" y="-7312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4880" y="-6607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24480" y="-796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477640" y="-7966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планировки территории. Основная часть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16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7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ГИ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07400" y="-9874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24520" y="2054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6760" y="-9849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19480" y="-9849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25240" y="-896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27040" y="11646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52120" y="-82098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48160" y="20556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19480" y="20642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42400" y="20671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062200" y="1162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51920" y="631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060400" y="627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9200" y="806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1280" y="981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7040" y="1344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19480" y="1519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5240" y="1706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3440" y="1881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58240" y="1341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379320" y="630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782720" y="622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35880" y="622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494440" y="622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853360" y="622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57520" y="2059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58240" y="1523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795360" y="1163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33920" y="1158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8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8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став проект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2.05pt;margin-top:-10.6pt;width:663.2pt;height:819pt" coordorigin="-5041,-212" coordsize="13264,16380">
                <v:shape id="shape_0" stroked="f" o:allowincell="f" style="position:absolute;left:7639;top:-212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041;top:-212;width:13264;height:16380">
                  <v:group id="shape_0" alt="Группа 677" style="position:absolute;left:-5041;top:-212;width:13264;height:16380">
                    <v:shape id="shape_0" stroked="f" o:allowincell="f" style="position:absolute;left:-5040;top:5810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745;top:-212;width:11968;height:16380">
                      <v:group id="shape_0" alt="Группа 680" style="position:absolute;left:-3369;top:7498;width:856;height:3664">
                        <v:shape id="shape_0" ID="Автофигуры 681" stroked="t" o:allowincell="f" style="position:absolute;left:-1134;top:-176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4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4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4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43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4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8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401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9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745;top:-212;width:11968;height:16380">
                        <v:shape id="shape_0" ID="Автофигуры 691" stroked="t" o:allowincell="f" style="position:absolute;left:9877;top:-1275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7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745;top:-212;width:11968;height:16380">
                          <v:group id="shape_0" alt="Группа 694" style="position:absolute;left:-3745;top:-212;width:11968;height:16184">
                            <v:shape id="shape_0" stroked="f" o:allowincell="f" style="position:absolute;left:1446;top:13708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планировки территории. Основная част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26;top:1426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670;top:1425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06;top:1425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48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;top:14252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45;top:1425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76;top:1455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23;top:1455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071;top:14551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76;top:1484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23;top:1484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26;top:14550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26;top:1481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ГИ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460;top:1059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460;top:1399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744;top:11729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17;top:-212;width:11141;height:16184">
                              <v:shape id="shape_0" ID="Автофигуры 713" stroked="t" o:allowincell="f" style="position:absolute;left:-386;top:-176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02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76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76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35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62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241;top:-212;width:10464;height:16184">
                                <v:group id="shape_0" alt="Группа 720" style="position:absolute;left:-2221;top:-212;width:10445;height:16184">
                                  <v:shape id="shape_0" ID="Автофигуры 721" stroked="t" o:allowincell="f" style="position:absolute;left:10459;top:-1314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02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03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04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61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78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77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05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33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9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18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47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75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90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78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76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76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76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3;top:76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03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18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62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61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14;top:1455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14;top:1483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45;top:1455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8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45;top:1481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8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76;top:15137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446;top:14557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став проек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303;top:15947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074;top:14849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800"/>
        <w:gridCol w:w="5330"/>
        <w:gridCol w:w="2055"/>
      </w:tblGrid>
      <w:tr>
        <w:trPr/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ниги альбом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3,ПЗ.ГЧ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меже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Heading4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tabs>
          <w:tab w:val="clear" w:pos="708"/>
          <w:tab w:val="left" w:pos="134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211070</wp:posOffset>
                </wp:positionH>
                <wp:positionV relativeFrom="paragraph">
                  <wp:posOffset>-73660</wp:posOffset>
                </wp:positionV>
                <wp:extent cx="7361555" cy="10401300"/>
                <wp:effectExtent l="0" t="0" r="0" b="0"/>
                <wp:wrapNone/>
                <wp:docPr id="14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1480"/>
                          <a:chOff x="0" y="0"/>
                          <a:chExt cx="7361640" cy="1040148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56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564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91120" y="-5883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34720" y="-8208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55440" y="-8208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6520" y="-8208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97960" y="-8209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95440" y="-8208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5080" y="-7847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4720" y="-7312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6520" y="-6607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96120" y="-796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49280" y="-7966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планировки территории. Основная часть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8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368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ГИ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79040" y="-9874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6160" y="2054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8400" y="-9849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1120" y="-9849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6880" y="-896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8680" y="11646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23760" y="-82098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19800" y="20556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91120" y="20646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14040" y="20671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33840" y="1162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23560" y="631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32040" y="627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0840" y="806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2920" y="981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8680" y="1344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1120" y="1519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6880" y="1706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5080" y="1881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9880" y="1341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50960" y="630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54360" y="622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07520" y="622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66080" y="622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25720" y="622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9160" y="2059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9880" y="1523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67000" y="1163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05560" y="1158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8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8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держание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072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7.65pt;margin-top:-5.8pt;width:663.2pt;height:818.95pt" coordorigin="-5153,-116" coordsize="13264,16379">
                <v:shape id="shape_0" stroked="f" o:allowincell="f" style="position:absolute;left:7526;top:-116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53;top:-115;width:13264;height:16379">
                  <v:group id="shape_0" alt="Группа 677" style="position:absolute;left:-5153;top:-115;width:13264;height:16379">
                    <v:shape id="shape_0" stroked="f" o:allowincell="f" style="position:absolute;left:-5153;top:5907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57;top:-115;width:11968;height:16379">
                      <v:group id="shape_0" alt="Группа 680" style="position:absolute;left:-3482;top:7595;width:856;height:3664">
                        <v:shape id="shape_0" ID="Автофигуры 681" stroked="t" o:allowincell="f" style="position:absolute;left:-1134;top:-167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3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3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3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33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3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76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392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81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57;top:-115;width:11968;height:16379">
                        <v:shape id="shape_0" ID="Автофигуры 691" stroked="t" o:allowincell="f" style="position:absolute;left:9877;top:-1265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6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57;top:-115;width:11968;height:16379">
                          <v:group id="shape_0" alt="Группа 694" style="position:absolute;left:-3857;top:-115;width:11968;height:16184">
                            <v:shape id="shape_0" stroked="f" o:allowincell="f" style="position:absolute;left:1333;top:13805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планировки территории. Основная часть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9;top:14361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83;top:1434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18;top:1434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61;top:1435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06;top:14349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32;top:1434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63;top:1464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10;top:1464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8;top:14648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63;top:1494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10;top:1494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9;top:1464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9;top:14915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ГИ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73;top:10695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73;top:14091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57;top:11826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30;top:-115;width:11141;height:16184">
                              <v:shape id="shape_0" ID="Автофигуры 713" stroked="t" o:allowincell="f" style="position:absolute;left:-386;top:-167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12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66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66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25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71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53;top:-115;width:10464;height:16184">
                                <v:group id="shape_0" alt="Группа 720" style="position:absolute;left:-2334;top:-115;width:10445;height:16184">
                                  <v:shape id="shape_0" ID="Автофигуры 721" stroked="t" o:allowincell="f" style="position:absolute;left:10459;top:-13044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122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136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140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71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88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87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15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43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200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27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57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84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99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87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86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86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86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86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12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28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71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70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27;top:14654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27;top:14929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32;top:1465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8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32;top:14915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8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63;top:15234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33;top:14654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держание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90;top:16044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61;top:14946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6090"/>
        <w:gridCol w:w="1994"/>
      </w:tblGrid>
      <w:tr>
        <w:trPr/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значение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1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равка ГИП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тёж планировки территори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933575</wp:posOffset>
                </wp:positionH>
                <wp:positionV relativeFrom="paragraph">
                  <wp:posOffset>-126365</wp:posOffset>
                </wp:positionV>
                <wp:extent cx="7155180" cy="10378440"/>
                <wp:effectExtent l="0" t="0" r="0" b="0"/>
                <wp:wrapNone/>
                <wp:docPr id="15" name="Группа 5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360" cy="10378440"/>
                          <a:chOff x="0" y="0"/>
                          <a:chExt cx="715536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566400" y="10238760"/>
                            <a:ext cx="5770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536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536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01720" y="-8046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57760" y="-8049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536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4040"/>
                                  <a:ext cx="189720" cy="375588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3080" y="36072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3080" y="251460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3080" y="1078200"/>
                                    <a:ext cx="125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03280" y="-7579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320" y="-4541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1200" y="-7577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-7577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680" y="-6682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1840" y="-5430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120" y="0"/>
                                  <a:ext cx="670824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21440" y="-8297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7120" y="1953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1962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1360" y="1965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040" y="9712440"/>
                                  <a:ext cx="671328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5200" y="6120"/>
                                    <a:ext cx="397332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60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684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4320" y="35352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928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13320"/>
                                    <a:ext cx="35676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254520"/>
                                    <a:ext cx="36720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328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69040" y="-828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26480" y="-8293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20760" y="-8114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13200" y="-7940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8042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192480" y="-828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77880" y="-8297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35360" y="-8297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298600" y="-8297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61120" y="-8297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7757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8816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5211" style="position:absolute;margin-left:-193.45pt;margin-top:-9.95pt;width:604.6pt;height:817.2pt" coordorigin="-3869,-199" coordsize="12092,16344">
                <v:shape id="shape_0" stroked="f" o:allowincell="f" style="position:absolute;left:7296;top:15925;width:908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5213" style="position:absolute;left:-3869;top:-199;width:12092;height:16162">
                  <v:group id="shape_0" alt="Группа 5214" style="position:absolute;left:-3869;top:-199;width:12092;height:16162">
                    <v:shape id="shape_0" ID="Автофигуры 5215" stroked="t" o:allowincell="f" style="position:absolute;left:9556;top:-1287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5216" stroked="t" o:allowincell="f" style="position:absolute;left:10117;top:-1287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5217" style="position:absolute;left:-3869;top:-199;width:12092;height:16162">
                      <v:group id="shape_0" alt="Группа 5218" style="position:absolute;left:-3869;top:10595;width:1974;height:5349">
                        <v:shape id="shape_0" stroked="f" o:allowincell="f" style="position:absolute;left:-3585;top:10596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585;top:13988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68;top:11725;width:1973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5222" stroked="t" o:allowincell="f" style="position:absolute;left:-835;top:-190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3" stroked="t" o:allowincell="f" style="position:absolute;left:-1125;top:28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4" stroked="t" o:allowincell="f" style="position:absolute;left:-1106;top:-19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5" stroked="t" o:allowincell="f" style="position:absolute;left:-1134;top:-19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6" stroked="t" o:allowincell="f" style="position:absolute;left:-1124;top:-49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7" stroked="t" o:allowincell="f" style="position:absolute;left:-1121;top:14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28" style="position:absolute;left:-2341;top:-199;width:10564;height:16162">
                        <v:shape id="shape_0" ID="Автофигуры 5229" stroked="t" o:allowincell="f" style="position:absolute;left:10134;top:-1326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0" stroked="t" o:allowincell="f" style="position:absolute;left:10127;top:287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1" stroked="t" o:allowincell="f" style="position:absolute;left:-430;top:289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2" stroked="t" o:allowincell="f" style="position:absolute;left:10118;top:289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33" style="position:absolute;left:-2357;top:15096;width:10572;height:851">
                        <v:shape id="shape_0" stroked="f" o:allowincell="f" style="position:absolute;left:1368;top:15106;width:6256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46;top:15661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84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12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49;top:15653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7;top:15649;width:846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117;width:561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497;width:577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5243" style="position:absolute;left:-2357;top:15096;width:10572;height:851">
                          <v:shape id="shape_0" ID="Автофигуры 5244" stroked="t" o:allowincell="f" style="position:absolute;left:3264;top:204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5" stroked="t" o:allowincell="f" style="position:absolute;left:10126;top:203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6" stroked="t" o:allowincell="f" style="position:absolute;left:-434;top:231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7" stroked="t" o:allowincell="f" style="position:absolute;left:-446;top:25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8" stroked="t" o:allowincell="f" style="position:absolute;left:9537;top:243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9" stroked="t" o:allowincell="f" style="position:absolute;left:2671;top:204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0" stroked="t" o:allowincell="f" style="position:absolute;left:128;top:202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1" stroked="t" o:allowincell="f" style="position:absolute;left:691;top:202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2" stroked="t" o:allowincell="f" style="position:absolute;left:1263;top:202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3" stroked="t" o:allowincell="f" style="position:absolute;left:1834;top:202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4" stroked="t" o:allowincell="f" style="position:absolute;left:9537;top:28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45;top:-198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b/>
          <w:bCs/>
          <w:sz w:val="26"/>
          <w:szCs w:val="26"/>
          <w:lang w:val="en-US"/>
        </w:rPr>
        <w:t>Положение о характеристиках планируемого развития территории, в том числе о плотности и параметрах застройки территории, о характеристиках объектов капитального строительства и необходимых для функционирования таких объектов и обеспечения жизнедеятельности граждан объектов коммунальной, транспортной и социальной инфраструктур и объектов, необходимых для развития территории в границах элемента планировочной структуры.</w:t>
      </w:r>
    </w:p>
    <w:p>
      <w:pPr>
        <w:pStyle w:val="Normal"/>
        <w:widowControl w:val="false"/>
        <w:suppressAutoHyphens w:val="true"/>
        <w:ind w:firstLine="350"/>
        <w:jc w:val="both"/>
        <w:rPr>
          <w:rFonts w:eastAsia="Arial Unicode MS;Arial"/>
          <w:color w:val="000000"/>
          <w:sz w:val="28"/>
          <w:szCs w:val="28"/>
          <w:lang w:val="en-US" w:eastAsia="en-US" w:bidi="en-US"/>
        </w:rPr>
      </w:pPr>
      <w:r>
        <w:rPr>
          <w:rFonts w:eastAsia="Arial Unicode MS;Arial"/>
          <w:color w:val="000000"/>
          <w:sz w:val="28"/>
          <w:szCs w:val="28"/>
          <w:lang w:val="en-US" w:eastAsia="en-US" w:bidi="en-US"/>
        </w:rPr>
      </w:r>
    </w:p>
    <w:p>
      <w:pPr>
        <w:pStyle w:val="Normal"/>
        <w:widowControl w:val="false"/>
        <w:suppressAutoHyphens w:val="true"/>
        <w:ind w:firstLine="350"/>
        <w:jc w:val="both"/>
        <w:rPr>
          <w:rFonts w:eastAsia="Arial Unicode MS;Arial"/>
          <w:color w:val="000000"/>
          <w:sz w:val="28"/>
          <w:szCs w:val="28"/>
          <w:lang w:val="en-US" w:eastAsia="en-US" w:bidi="en-US"/>
        </w:rPr>
      </w:pPr>
      <w:r>
        <w:rPr>
          <w:rFonts w:eastAsia="Arial Unicode MS;Arial"/>
          <w:color w:val="000000"/>
          <w:sz w:val="28"/>
          <w:szCs w:val="28"/>
          <w:lang w:val="en-US" w:eastAsia="en-US" w:bidi="en-US"/>
        </w:rPr>
      </w:r>
    </w:p>
    <w:p>
      <w:pPr>
        <w:pStyle w:val="Normal"/>
        <w:widowControl w:val="false"/>
        <w:suppressAutoHyphens w:val="true"/>
        <w:ind w:firstLine="350"/>
        <w:jc w:val="both"/>
        <w:rPr>
          <w:rFonts w:eastAsia="Arial Unicode MS;Arial"/>
          <w:color w:val="000000"/>
          <w:sz w:val="28"/>
          <w:szCs w:val="28"/>
          <w:lang w:val="en-US" w:eastAsia="en-US" w:bidi="en-US"/>
        </w:rPr>
      </w:pPr>
      <w:r>
        <w:rPr>
          <w:rFonts w:eastAsia="Arial Unicode MS;Arial"/>
          <w:color w:val="000000"/>
          <w:sz w:val="28"/>
          <w:szCs w:val="28"/>
          <w:lang w:val="en-US" w:eastAsia="en-US" w:bidi="en-US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кументация по внесению изменений в документацию по планировке (проект планировки и проект межевания) территории земельного участка с кадастровым номером 01:08:0515008:80, расположенного по улице Низпоташной в городе Майкопе, </w:t>
      </w:r>
      <w:r>
        <w:rPr>
          <w:sz w:val="28"/>
          <w:szCs w:val="28"/>
          <w:lang w:val="ru-RU"/>
        </w:rPr>
        <w:t>утверждённую</w:t>
      </w:r>
      <w:r>
        <w:rPr>
          <w:sz w:val="28"/>
          <w:szCs w:val="28"/>
        </w:rPr>
        <w:t xml:space="preserve"> постановлением Администрации муниципального образования «Город Майкоп» от 27.05.2016 № 425, и документация </w:t>
      </w:r>
      <w:r>
        <w:rPr>
          <w:sz w:val="28"/>
          <w:szCs w:val="28"/>
          <w:lang w:val="ru-RU"/>
        </w:rPr>
        <w:t xml:space="preserve">по внесению изменений в документацию </w:t>
      </w:r>
      <w:r>
        <w:rPr>
          <w:sz w:val="28"/>
          <w:szCs w:val="28"/>
        </w:rPr>
        <w:t>по планировке территории (проект планировки территории и проект межевания территории) части кадастрового квартала 01:08:0515008, ограниченного улицами Низпоташной, Делова и земельными участками с кадастровыми номерами 01:08:0515008:57 и 01:08:0515008:270 в городе Майкопе</w:t>
      </w:r>
      <w:r>
        <w:rPr>
          <w:sz w:val="28"/>
          <w:szCs w:val="28"/>
          <w:lang w:val="ru-RU"/>
        </w:rPr>
        <w:t>, утверждённую постановлением Администрации муниципального образования «Город Майкоп» от 03.06.2020 № 519 (далее – документация, проект, проектная документация) разработана в рамках реализации Градостроительного кодекса Российской Федерации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ыполнен на современной топографической основе 2024 г. М 1:500 с использованием </w:t>
      </w:r>
      <w:r>
        <w:rPr>
          <w:rFonts w:cs="Times New Roman" w:ascii="Times New Roman" w:hAnsi="Times New Roman"/>
          <w:sz w:val="28"/>
          <w:szCs w:val="28"/>
          <w:lang w:val="ru-RU"/>
        </w:rPr>
        <w:t>аэрофотосъём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ает только принципиальные вопросы и определяет зоны предполагаемого размещения объектов строительства.</w:t>
      </w:r>
    </w:p>
    <w:p>
      <w:pPr>
        <w:pStyle w:val="Standard"/>
        <w:ind w:firstLine="709"/>
        <w:jc w:val="both"/>
        <w:rPr>
          <w:rFonts w:ascii="Times New Roman" w:hAnsi="Times New Roman" w:eastAsia="Arial Unicode MS;Arial" w:cs="Times New Roman"/>
          <w:color w:val="000000"/>
          <w:sz w:val="28"/>
          <w:szCs w:val="28"/>
          <w:lang w:eastAsia="en-US" w:bidi="en-US"/>
        </w:rPr>
      </w:pPr>
      <w:r>
        <w:rPr>
          <w:rFonts w:eastAsia="Arial Unicode MS;Arial" w:cs="Times New Roman" w:ascii="Times New Roman" w:hAnsi="Times New Roman"/>
          <w:color w:val="000000"/>
          <w:sz w:val="28"/>
          <w:szCs w:val="28"/>
          <w:lang w:eastAsia="en-US" w:bidi="en-US"/>
        </w:rPr>
        <w:t>Исходные данные:</w:t>
      </w:r>
    </w:p>
    <w:p>
      <w:pPr>
        <w:pStyle w:val="TextBody"/>
        <w:numPr>
          <w:ilvl w:val="0"/>
          <w:numId w:val="2"/>
        </w:numPr>
        <w:tabs>
          <w:tab w:val="left" w:pos="-180" w:leader="none"/>
          <w:tab w:val="left" w:pos="72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TextBody"/>
        <w:numPr>
          <w:ilvl w:val="0"/>
          <w:numId w:val="2"/>
        </w:numPr>
        <w:tabs>
          <w:tab w:val="left" w:pos="-180" w:leader="none"/>
          <w:tab w:val="left" w:pos="72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TextBody"/>
        <w:numPr>
          <w:ilvl w:val="0"/>
          <w:numId w:val="2"/>
        </w:numPr>
        <w:tabs>
          <w:tab w:val="left" w:pos="-180" w:leader="none"/>
          <w:tab w:val="left" w:pos="72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Приказ </w:t>
      </w:r>
      <w:r>
        <w:rPr>
          <w:sz w:val="28"/>
          <w:szCs w:val="28"/>
          <w:shd w:fill="FFFFFF" w:val="clear"/>
        </w:rPr>
        <w:t>Федеральной службы государственной регистрации, кадастра и картографии </w:t>
      </w:r>
      <w:r>
        <w:rPr>
          <w:sz w:val="28"/>
          <w:szCs w:val="28"/>
        </w:rPr>
        <w:t>от 10.11.2020 № П/0412 «Об утверждении классификатора видов разрешённого использования земельных участков» (далее - Классификатор);</w:t>
      </w:r>
    </w:p>
    <w:p>
      <w:pPr>
        <w:pStyle w:val="TextBody"/>
        <w:numPr>
          <w:ilvl w:val="0"/>
          <w:numId w:val="2"/>
        </w:numPr>
        <w:tabs>
          <w:tab w:val="left" w:pos="-180" w:leader="none"/>
          <w:tab w:val="left" w:pos="72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TextBody"/>
        <w:numPr>
          <w:ilvl w:val="0"/>
          <w:numId w:val="2"/>
        </w:numPr>
        <w:tabs>
          <w:tab w:val="left" w:pos="-180" w:leader="none"/>
          <w:tab w:val="left" w:pos="72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TextBody"/>
        <w:numPr>
          <w:ilvl w:val="0"/>
          <w:numId w:val="2"/>
        </w:numPr>
        <w:tabs>
          <w:tab w:val="left" w:pos="-180" w:leader="none"/>
          <w:tab w:val="left" w:pos="72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- ПЗЗ);</w:t>
      </w:r>
    </w:p>
    <w:p>
      <w:pPr>
        <w:pStyle w:val="TextBody"/>
        <w:numPr>
          <w:ilvl w:val="0"/>
          <w:numId w:val="2"/>
        </w:numPr>
        <w:tabs>
          <w:tab w:val="left" w:pos="-180" w:leader="none"/>
          <w:tab w:val="left" w:pos="72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TextBody"/>
        <w:numPr>
          <w:ilvl w:val="0"/>
          <w:numId w:val="0"/>
        </w:numPr>
        <w:tabs>
          <w:tab w:val="left" w:pos="-180" w:leader="none"/>
          <w:tab w:val="left" w:pos="720" w:leader="none"/>
        </w:tabs>
        <w:spacing w:lineRule="atLeast" w:line="1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tabs>
          <w:tab w:val="left" w:pos="-180" w:leader="none"/>
          <w:tab w:val="left" w:pos="720" w:leader="none"/>
        </w:tabs>
        <w:spacing w:lineRule="atLeast" w:line="1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tabs>
          <w:tab w:val="left" w:pos="-180" w:leader="none"/>
          <w:tab w:val="left" w:pos="720" w:leader="none"/>
        </w:tabs>
        <w:spacing w:lineRule="atLeast" w:line="10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95834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16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29080" y="-8152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86560" y="-81554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28120" y="-7685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4160" y="-4649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040" y="-7683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8400" y="-7683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4520" y="-6789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6680" y="-5537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48800" y="-8403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4480" y="1839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8040" y="1848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38720" y="1851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95680" y="-8394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54200" y="-8399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5960" y="-8220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38400" y="-8046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79440" y="-8148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19120" y="-8394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03440" y="-8403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60560" y="-8403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23800" y="-8403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87040" y="-8403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79440" y="-7863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5.35pt;margin-top:-9.55pt;width:604.8pt;height:816.55pt" coordorigin="-3907,-191" coordsize="12096,16331">
                <v:shape id="shape_0" stroked="f" o:allowincell="f" style="position:absolute;left:7263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07;top:-191;width:12096;height:16149">
                  <v:group id="shape_0" alt="Группа 8773" style="position:absolute;left:-3907;top:-191;width:12096;height:16149">
                    <v:shape id="shape_0" ID="Автофигуры 8774" stroked="t" o:allowincell="f" style="position:absolute;left:9560;top:-1302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303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07;top:-191;width:12096;height:16149">
                      <v:group id="shape_0" alt="Группа 8777" style="position:absolute;left:-3907;top:10593;width:1973;height:5345">
                        <v:shape id="shape_0" stroked="f" o:allowincell="f" style="position:absolute;left:-3623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23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06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-20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27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-207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-207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-6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30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79;top:-191;width:10568;height:16149">
                        <v:shape id="shape_0" ID="Автофигуры 8788" stroked="t" o:allowincell="f" style="position:absolute;left:10139;top:-1342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270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272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272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395;top:15092;width:10576;height:849">
                        <v:shape id="shape_0" stroked="f" o:allowincell="f" style="position:absolute;left:1332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84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21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49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86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5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23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92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91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395;top:15092;width:10576;height:849">
                          <v:shape id="shape_0" ID="Автофигуры 8803" stroked="t" o:allowincell="f" style="position:absolute;left:3267;top:187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86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214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242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225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87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85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85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85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85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270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10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left" w:pos="-180" w:leader="none"/>
          <w:tab w:val="left" w:pos="720" w:leader="none"/>
        </w:tabs>
        <w:spacing w:lineRule="atLeast" w:line="10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иказ Комитета Республики Адыгея по архитектуре и градостроительству от 08.07.2024 № 121-ДПТ «О подготовке документации по внесению изменений в </w:t>
      </w:r>
      <w:bookmarkStart w:id="0" w:name="_Hlk136364016"/>
      <w:r>
        <w:rPr>
          <w:rFonts w:cs="Times New Roman"/>
          <w:sz w:val="28"/>
          <w:szCs w:val="28"/>
        </w:rPr>
        <w:t>документацию по планировке (проект планировки и проект межевания) территории земельного участка с кадастровым номером 01:08:0515008:80, расположенного по улице Низпоташной в городе Майкопе, утвержденную постановлением Администрации муниципального образования «Город Майкоп» от 27.05.2016 № 425, и в документацию по планировке территории (проект планировки территории и проект межевания территории) части кадастрового квартала 01:08:0515008, ограниченного улицами Низпоташной, Делова и земельными участками с кадастровыми номерами 01:08:0515008:57 и 01:08:0515008:270 в городе Майкопе, утвержденную постановлением Администрации муниципального образования «Город Майкоп» от 03.06.2020 № 519</w:t>
      </w:r>
      <w:bookmarkEnd w:id="0"/>
      <w:r>
        <w:rPr>
          <w:rFonts w:cs="Times New Roman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ю разработки проектной документации является обеспечение устойчивого развития территории, установление границ зон планируемого размещения объектов капитального строительств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ация по планировке территории разработана на основании материалов Генерального плана и ПЗЗ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административном отношении проектируемая территория находится в юго-западной части города Майкопа, между улицами Делова и Низпоташной. Территория проектирования частично застроена и находится в границах кадастрового квартала 01:08:0515008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часток проектирования относится к землям населённых пунктов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атриваемая территория, согласно ПЗЗ, находится в зоне застройки малоэтажными жилыми домами Ж-МЗ. Площадь территории проектирования составляет 0,83 г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/>
        <w:ind w:firstLine="709"/>
        <w:rPr>
          <w:sz w:val="26"/>
          <w:szCs w:val="26"/>
        </w:rPr>
      </w:pPr>
      <w:r>
        <w:rPr>
          <w:sz w:val="26"/>
          <w:szCs w:val="26"/>
        </w:rPr>
        <w:t>Баланс проектируемой территории.</w:t>
      </w:r>
    </w:p>
    <w:tbl>
      <w:tblPr>
        <w:tblW w:w="975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150"/>
        <w:gridCol w:w="735"/>
        <w:gridCol w:w="1770"/>
        <w:gridCol w:w="885"/>
        <w:gridCol w:w="2475"/>
      </w:tblGrid>
      <w:tr>
        <w:trPr>
          <w:trHeight w:val="333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рритория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. изм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ектное решение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-во земельных участков по назначению</w:t>
            </w:r>
          </w:p>
        </w:tc>
      </w:tr>
      <w:tr>
        <w:trPr>
          <w:trHeight w:val="333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5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рритория в границах проектир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8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</w:tr>
      <w:tr>
        <w:trPr>
          <w:trHeight w:val="65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изменяемые земельные участ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8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>
          <w:trHeight w:val="65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разуемые земельные участки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,1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Площадь озелене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га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0,039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64,28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Площадь улично-дорожной сети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га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0.01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4,70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</w:tbl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014220</wp:posOffset>
                </wp:positionH>
                <wp:positionV relativeFrom="paragraph">
                  <wp:posOffset>-112395</wp:posOffset>
                </wp:positionV>
                <wp:extent cx="7195185" cy="10378440"/>
                <wp:effectExtent l="0" t="0" r="0" b="0"/>
                <wp:wrapNone/>
                <wp:docPr id="17" name="Группа 114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5320" cy="10378440"/>
                          <a:chOff x="0" y="0"/>
                          <a:chExt cx="719532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603840" y="10238760"/>
                            <a:ext cx="5803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9532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9532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119800" y="-8208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79080" y="-8211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9532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5480"/>
                                  <a:ext cx="191160" cy="375480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3880"/>
                                    <a:ext cx="89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120"/>
                                    <a:ext cx="125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84640" y="-7743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9960" y="-4705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11840" y="-7741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4200" y="-7741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00320" y="-6846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02480" y="-5594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9640" y="0"/>
                                  <a:ext cx="674568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039520" y="-846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35200" y="1791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4200" y="1800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29440" y="180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9560" y="9712440"/>
                                  <a:ext cx="675072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79240" y="6120"/>
                                    <a:ext cx="399528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612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152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90080" y="35352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9000" y="351000"/>
                                    <a:ext cx="5403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936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74160" y="13320"/>
                                    <a:ext cx="35892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74520" y="254520"/>
                                    <a:ext cx="36972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5072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63000" y="-8451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44560" y="-8455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01760" y="-8277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93840" y="-8102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68000" y="-8205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84640" y="-8451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61040" y="-8460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19600" y="-8460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85000" y="-8460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50040" y="-8460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68000" y="-7920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826320" y="720"/>
                              <a:ext cx="34812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1400" style="position:absolute;margin-left:-199.75pt;margin-top:-8.85pt;width:607.7pt;height:817.2pt" coordorigin="-3995,-177" coordsize="12154,16344">
                <v:shape id="shape_0" stroked="f" o:allowincell="f" style="position:absolute;left:7228;top:15947;width:913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1402" style="position:absolute;left:-3995;top:-177;width:12154;height:16162">
                  <v:group id="shape_0" alt="Группа 11403" style="position:absolute;left:-3995;top:-177;width:12154;height:16162">
                    <v:shape id="shape_0" ID="Автофигуры 11404" stroked="t" o:allowincell="f" style="position:absolute;left:9615;top:-1310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1405" stroked="t" o:allowincell="f" style="position:absolute;left:10181;top:-1310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1406" style="position:absolute;left:-3995;top:-177;width:12154;height:16162">
                      <v:group id="shape_0" alt="Группа 11407" style="position:absolute;left:-3995;top:10619;width:1974;height:5347">
                        <v:shape id="shape_0" stroked="f" o:allowincell="f" style="position:absolute;left:-3711;top:10619;width:1406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711;top:14011;width:1406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94;top:11748;width:1973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1411" stroked="t" o:allowincell="f" style="position:absolute;left:-834;top:-214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2" stroked="t" o:allowincell="f" style="position:absolute;left:-1125;top:264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3" stroked="t" o:allowincell="f" style="position:absolute;left:-1106;top:-213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4" stroked="t" o:allowincell="f" style="position:absolute;left:-1134;top:-213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5" stroked="t" o:allowincell="f" style="position:absolute;left:-1124;top:-73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6" stroked="t" o:allowincell="f" style="position:absolute;left:-1121;top:124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1417" style="position:absolute;left:-2464;top:-177;width:10624;height:16162">
                        <v:shape id="shape_0" ID="Автофигуры 11418" stroked="t" o:allowincell="f" style="position:absolute;left:10197;top:-135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9" stroked="t" o:allowincell="f" style="position:absolute;left:10190;top:264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20" stroked="t" o:allowincell="f" style="position:absolute;left:-426;top:26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21" stroked="t" o:allowincell="f" style="position:absolute;left:10181;top:266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1422" style="position:absolute;left:-2480;top:15118;width:10631;height:851">
                        <v:shape id="shape_0" stroked="f" o:allowincell="f" style="position:absolute;left:1267;top:15128;width:6291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69;top:15683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903;top:15671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28;top:15671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63;top:15675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98;top:15671;width:850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53;top:15671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58;top:15139;width:564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59;top:15519;width:581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1432" style="position:absolute;left:-2480;top:15118;width:10631;height:851">
                          <v:shape id="shape_0" ID="Автофигуры 11433" stroked="t" o:allowincell="f" style="position:absolute;left:3289;top:180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4" stroked="t" o:allowincell="f" style="position:absolute;left:10189;top:180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5" stroked="t" o:allowincell="f" style="position:absolute;left:-430;top:208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6" stroked="t" o:allowincell="f" style="position:absolute;left:-442;top:235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7" stroked="t" o:allowincell="f" style="position:absolute;left:9596;top:219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8" stroked="t" o:allowincell="f" style="position:absolute;left:2693;top:180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9" stroked="t" o:allowincell="f" style="position:absolute;left:136;top:179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0" stroked="t" o:allowincell="f" style="position:absolute;left:701;top:179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1" stroked="t" o:allowincell="f" style="position:absolute;left:1276;top:179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2" stroked="t" o:allowincell="f" style="position:absolute;left:1851;top:179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3" stroked="t" o:allowincell="f" style="position:absolute;left:9596;top:264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78;top:-176;width:547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кументация разработана в соответствии с действующими строительными, технологическими, санитарными нормами и правилами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щение или изменение территории объектов федерального, регионального и местного значения не предусмотрено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эффициент плотности застройки – 0.4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эффициент застройки – 0.2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тивная площадь на одного человека составляет 30.0 м2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ётное количество населения составляет – 20 человек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тояние до ближайшего детского сада в МКР-3 – 1,92 км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тояние до ближайшей школы №20 – 1,76 км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лижайшая поликлиника находится по ул. Школьной, 182. Расстояние до неё 2,39 км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тояние до ближайшей аптеки, магазина — 547 м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нным проектом красные линии изменяются в районе земельных участков с кадастровыми номерами 01:08:0515008:544, 01:08:0515008:272 и 01:08:0515008:543.  Красная линия по ул. Низпоташной не меняется в данном проекте, она утверждена в составе </w:t>
      </w:r>
      <w:r>
        <w:rPr>
          <w:bCs/>
          <w:sz w:val="28"/>
          <w:szCs w:val="28"/>
        </w:rPr>
        <w:t>документации по внесению изменений в документацию по планировке (проект планировки и проект межевания) территории земельного участка с кадастровым номером 01:08:0515008:80, расположенного по улице Низпоташной в городе Майкопе, утвержденную постановлением Администрации муниципального образования «Город Майкоп» от 27.05.2016 № 425</w:t>
      </w:r>
      <w:r>
        <w:rPr>
          <w:bCs/>
          <w:sz w:val="28"/>
          <w:szCs w:val="28"/>
          <w:lang w:val="ru-RU"/>
        </w:rPr>
        <w:t>,</w:t>
      </w:r>
      <w:r>
        <w:rPr>
          <w:bCs/>
          <w:sz w:val="28"/>
          <w:szCs w:val="28"/>
        </w:rPr>
        <w:t xml:space="preserve"> и документации по планировке территории части кадастрового квартала 01:08:0515008, ограниченного улицами Низпоташной, Делова и земельными участками с кадастровыми номерами 01:08:0515008:57 и 01:08:0515008:270 в городе Майкопе</w:t>
      </w:r>
      <w:r>
        <w:rPr>
          <w:bCs/>
          <w:sz w:val="28"/>
          <w:szCs w:val="28"/>
          <w:lang w:val="ru-RU"/>
        </w:rPr>
        <w:t>, утвержденной постановлением Администрации муниципального образования «Город Майкоп» от 03.06.2020 № 519.</w:t>
      </w:r>
    </w:p>
    <w:p>
      <w:pPr>
        <w:pStyle w:val="Standard"/>
        <w:tabs>
          <w:tab w:val="clear" w:pos="708"/>
          <w:tab w:val="left" w:pos="900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ru-RU"/>
        </w:rPr>
        <w:t>Основным планировочным решением территории, ограниченной улицами Низпоташной, Делова и земельными участками с кадастровыми номерами 01:08:0515008:776, 01:08:0515008:777, 01:08:0515008:517, 01:08:0515008:527, 01:08:0515008:528, 01:08:0515008:529, 01:08:0515008:530 является установление границ зон планируемого размещения объектов капитального строительства - индивидуальных жилых домов в границах планируемых к образованию земельных участков, а также изменение красной линии.</w:t>
      </w:r>
    </w:p>
    <w:p>
      <w:pPr>
        <w:pStyle w:val="Standard"/>
        <w:tabs>
          <w:tab w:val="clear" w:pos="708"/>
          <w:tab w:val="left" w:pos="900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ru-RU"/>
        </w:rPr>
        <w:t>В документации по планировке не предусмотрено проектирование новых улиц. Улицы ранее запроектированы с двухсторонним движением, двухполосные с шириной полосы 3.0 м. Вдоль улиц и проездов проектируются тротуары шириной от 1.0 до 1,5 м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 проектирования существуют зоны с особыми условиями использования территории – охранные зоны водопровода, газопровода низкого давления, отсутствуют территории объектов культурного наследия.</w:t>
      </w:r>
    </w:p>
    <w:p>
      <w:pPr>
        <w:pStyle w:val="Standard"/>
        <w:tabs>
          <w:tab w:val="clear" w:pos="708"/>
          <w:tab w:val="left" w:pos="900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val="ru-RU"/>
        </w:rPr>
      </w:r>
    </w:p>
    <w:p>
      <w:pPr>
        <w:pStyle w:val="TextBody"/>
        <w:spacing w:lineRule="atLeast" w:line="100"/>
        <w:ind w:firstLine="709"/>
        <w:rPr>
          <w:sz w:val="28"/>
          <w:szCs w:val="28"/>
          <w:lang w:val="ru-RU" w:eastAsia="zh-CN"/>
        </w:rPr>
      </w:pPr>
      <w:r>
        <w:rPr>
          <w:sz w:val="28"/>
          <w:szCs w:val="28"/>
          <w:lang w:val="en-US" w:eastAsia="zh-CN"/>
        </w:rPr>
        <w:t>Координаты красных линий</w:t>
      </w:r>
      <w:r>
        <w:rPr>
          <w:sz w:val="28"/>
          <w:szCs w:val="28"/>
          <w:lang w:val="ru-RU" w:eastAsia="zh-CN"/>
        </w:rPr>
        <w:t xml:space="preserve"> </w:t>
      </w:r>
      <w:r>
        <w:rPr>
          <w:sz w:val="28"/>
          <w:szCs w:val="28"/>
          <w:lang w:val="en-US" w:eastAsia="zh-CN"/>
        </w:rPr>
        <w:t>даны в Приложении</w:t>
      </w:r>
      <w:r>
        <w:rPr>
          <w:sz w:val="28"/>
          <w:szCs w:val="28"/>
          <w:lang w:val="ru-RU" w:eastAsia="zh-CN"/>
        </w:rPr>
        <w:t>.</w:t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6"/>
          <w:szCs w:val="26"/>
          <w:lang w:val="en-US" w:eastAsia="zh-CN"/>
        </w:rPr>
      </w:pPr>
      <w:r>
        <w:rPr>
          <w:b/>
          <w:bCs/>
          <w:sz w:val="26"/>
          <w:szCs w:val="26"/>
          <w:lang w:val="en-US"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931670</wp:posOffset>
                </wp:positionH>
                <wp:positionV relativeFrom="paragraph">
                  <wp:posOffset>-100965</wp:posOffset>
                </wp:positionV>
                <wp:extent cx="7140575" cy="10355580"/>
                <wp:effectExtent l="0" t="0" r="0" b="0"/>
                <wp:wrapNone/>
                <wp:docPr id="18" name="Группа 89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7985880" y="-84945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41920" y="-84978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00760" y="-8029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7520" y="-4998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9400" y="-8027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1760" y="-8027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7880" y="-7135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0040" y="-5885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05960" y="-8745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01280" y="1483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1760" y="1492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895520" y="1494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62920" y="-8736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11000" y="-8741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19320" y="-8562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11760" y="-8389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37320" y="-8490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187080" y="-8736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75360" y="-8745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32480" y="-8745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294280" y="-8745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56800" y="-8745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37320" y="-8206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905" style="position:absolute;margin-left:-193.2pt;margin-top:-7.95pt;width:603.35pt;height:815.35pt" coordorigin="-3864,-159" coordsize="12067,16307">
                <v:shape id="shape_0" stroked="f" o:allowincell="f" style="position:absolute;left:7279;top:15929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907" style="position:absolute;left:-3864;top:-159;width:12067;height:16125">
                  <v:group id="shape_0" alt="Группа 8908" style="position:absolute;left:-3864;top:-159;width:12067;height:16125">
                    <v:shape id="shape_0" ID="Автофигуры 8909" stroked="t" o:allowincell="f" style="position:absolute;left:9534;top:-13536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910" stroked="t" o:allowincell="f" style="position:absolute;left:10095;top:-13541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911" style="position:absolute;left:-3864;top:-159;width:12067;height:16125">
                      <v:group id="shape_0" alt="Группа 8912" style="position:absolute;left:-3864;top:10612;width:1970;height:5336">
                        <v:shape id="shape_0" stroked="f" o:allowincell="f" style="position:absolute;left:-3580;top:10613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580;top:13998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63;top:11738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916" stroked="t" o:allowincell="f" style="position:absolute;left:-836;top:-259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7" stroked="t" o:allowincell="f" style="position:absolute;left:-1125;top:217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8" stroked="t" o:allowincell="f" style="position:absolute;left:-1106;top:-259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9" stroked="t" o:allowincell="f" style="position:absolute;left:-1134;top:-259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0" stroked="t" o:allowincell="f" style="position:absolute;left:-1124;top:-119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1" stroked="t" o:allowincell="f" style="position:absolute;left:-1121;top:77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2" style="position:absolute;left:-2339;top:-159;width:10542;height:16125">
                        <v:shape id="shape_0" ID="Автофигуры 8923" stroked="t" o:allowincell="f" style="position:absolute;left:10111;top:-1393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4" stroked="t" o:allowincell="f" style="position:absolute;left:10104;top:217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5" stroked="t" o:allowincell="f" style="position:absolute;left:-431;top:21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6" stroked="t" o:allowincell="f" style="position:absolute;left:10095;top:219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7" style="position:absolute;left:-2355;top:15102;width:10550;height:848">
                        <v:shape id="shape_0" stroked="f" o:allowincell="f" style="position:absolute;left:1363;top:15112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44;top:15667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83;top:15654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12;top:15654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51;top:15658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90;top:15654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4;top:15654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7;top:15122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7;top:15503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937" style="position:absolute;left:-2355;top:15102;width:10550;height:848">
                          <v:shape id="shape_0" ID="Автофигуры 8938" stroked="t" o:allowincell="f" style="position:absolute;left:3256;top:134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39" stroked="t" o:allowincell="f" style="position:absolute;left:10103;top:133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0" stroked="t" o:allowincell="f" style="position:absolute;left:-435;top:161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1" stroked="t" o:allowincell="f" style="position:absolute;left:-447;top:189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2" stroked="t" o:allowincell="f" style="position:absolute;left:9515;top:173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3" stroked="t" o:allowincell="f" style="position:absolute;left:2664;top:134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4" stroked="t" o:allowincell="f" style="position:absolute;left:126;top:133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5" stroked="t" o:allowincell="f" style="position:absolute;left:688;top:133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6" stroked="t" o:allowincell="f" style="position:absolute;left:1258;top:133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7" stroked="t" o:allowincell="f" style="position:absolute;left:1829;top:133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8" stroked="t" o:allowincell="f" style="position:absolute;left:9515;top:217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27;top:-156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lang w:val="en-US"/>
        </w:rPr>
      </w:pPr>
      <w:r>
        <w:rPr>
          <w:b/>
          <w:bCs/>
          <w:sz w:val="26"/>
          <w:szCs w:val="26"/>
          <w:lang w:val="en-US"/>
        </w:rPr>
        <w:t>Положение об очерёдности планируемого развития территории</w:t>
      </w:r>
    </w:p>
    <w:p>
      <w:pPr>
        <w:pStyle w:val="TextBody"/>
        <w:jc w:val="right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поэтапная последовательность осуществления мероприятий, предусмотренных проектом в отношении объектов индивидуального жилищного строительств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. Постановка на государственный кадастровый учёт земельных участков и оформление прав на н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 xml:space="preserve">Уведомление </w:t>
      </w:r>
      <w:r>
        <w:rPr>
          <w:rFonts w:eastAsia="Times New Roman"/>
          <w:sz w:val="28"/>
          <w:szCs w:val="28"/>
          <w:lang w:val="ru-RU" w:eastAsia="ru-RU"/>
        </w:rPr>
        <w:t>о планируемых строительстве или реконструкции объекта индивидуального жилищного строительства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 Строительство планируемых объектов капитального строительства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збивочные работы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аложение фундаментов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озведение конструктивных элементов здания - стен, перекрытий, кровельной конструкции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дключение объекта строительства к системе инженерных коммуникаций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наружная отделк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- внутренняя отделка</w:t>
      </w:r>
    </w:p>
    <w:p>
      <w:pPr>
        <w:pStyle w:val="ListParagraph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ведомление об окончании строительства объекта капитального строительства.</w:t>
      </w:r>
    </w:p>
    <w:p>
      <w:pPr>
        <w:pStyle w:val="ListParagraph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Благоустройство территории.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988185</wp:posOffset>
                </wp:positionH>
                <wp:positionV relativeFrom="paragraph">
                  <wp:posOffset>-102870</wp:posOffset>
                </wp:positionV>
                <wp:extent cx="7140575" cy="10355580"/>
                <wp:effectExtent l="0" t="0" r="0" b="0"/>
                <wp:wrapNone/>
                <wp:docPr id="19" name="Группа 182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42400" y="-8665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8440" y="-86688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57280" y="-8200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4040" y="-5169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5920" y="-8199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8280" y="-8199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4400" y="-7306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6560" y="-6056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62480" y="-8916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7800" y="1311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8280" y="1320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2040" y="1323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3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19440" y="-8907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7520" y="-8912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75840" y="-8733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68280" y="-8560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3840" y="-8661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43600" y="-8907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31880" y="-8916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89000" y="-8916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50800" y="-8916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13320" y="-8916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3840" y="-8377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8267" style="position:absolute;margin-left:-197.65pt;margin-top:-8.1pt;width:603.35pt;height:815.4pt" coordorigin="-3953,-162" coordsize="12067,16308">
                <v:shape id="shape_0" stroked="f" o:allowincell="f" style="position:absolute;left:7190;top:15926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8269" style="position:absolute;left:-3953;top:-162;width:12067;height:16126">
                  <v:group id="shape_0" alt="Группа 18270" style="position:absolute;left:-3953;top:-162;width:12067;height:16126">
                    <v:shape id="shape_0" ID="Автофигуры 18271" stroked="t" o:allowincell="f" style="position:absolute;left:9534;top:-1380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8272" stroked="t" o:allowincell="f" style="position:absolute;left:10095;top:-1381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8273" style="position:absolute;left:-3953;top:-162;width:12067;height:16126">
                      <v:group id="shape_0" alt="Группа 18274" style="position:absolute;left:-3953;top:10609;width:1970;height:5335">
                        <v:shape id="shape_0" stroked="f" o:allowincell="f" style="position:absolute;left:-3669;top:10610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69;top:13995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52;top:11735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8278" stroked="t" o:allowincell="f" style="position:absolute;left:-836;top:-287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79" stroked="t" o:allowincell="f" style="position:absolute;left:-1125;top:190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0" stroked="t" o:allowincell="f" style="position:absolute;left:-1106;top:-286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1" stroked="t" o:allowincell="f" style="position:absolute;left:-1134;top:-286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2" stroked="t" o:allowincell="f" style="position:absolute;left:-1124;top:-146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3" stroked="t" o:allowincell="f" style="position:absolute;left:-1121;top:50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4" style="position:absolute;left:-2428;top:-162;width:10542;height:16126">
                        <v:shape id="shape_0" ID="Автофигуры 18285" stroked="t" o:allowincell="f" style="position:absolute;left:10111;top:-142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6" stroked="t" o:allowincell="f" style="position:absolute;left:10104;top:19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7" stroked="t" o:allowincell="f" style="position:absolute;left:-431;top:191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8" stroked="t" o:allowincell="f" style="position:absolute;left:10095;top:192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9" style="position:absolute;left:-2444;top:15099;width:10550;height:848">
                        <v:shape id="shape_0" stroked="f" o:allowincell="f" style="position:absolute;left:1274;top:15109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33;top:15663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72;top:1565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01;top:1565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40;top:15655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9;top:15651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65;top:1565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18;top:15119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18;top:15500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8299" style="position:absolute;left:-2444;top:15099;width:10550;height:848">
                          <v:shape id="shape_0" ID="Автофигуры 18300" stroked="t" o:allowincell="f" style="position:absolute;left:3256;top:107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1" stroked="t" o:allowincell="f" style="position:absolute;left:10103;top:106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2" stroked="t" o:allowincell="f" style="position:absolute;left:-435;top:13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3" stroked="t" o:allowincell="f" style="position:absolute;left:-447;top:161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4" stroked="t" o:allowincell="f" style="position:absolute;left:9515;top:145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5" stroked="t" o:allowincell="f" style="position:absolute;left:2664;top:107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6" stroked="t" o:allowincell="f" style="position:absolute;left:126;top:105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7" stroked="t" o:allowincell="f" style="position:absolute;left:688;top:105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8" stroked="t" o:allowincell="f" style="position:absolute;left:1258;top:105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9" stroked="t" o:allowincell="f" style="position:absolute;left:1829;top:105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10" stroked="t" o:allowincell="f" style="position:absolute;left:9515;top:19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38;top:-160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jc w:val="right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 xml:space="preserve">Приложение </w:t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84" w:leader="none"/>
        </w:tabs>
        <w:jc w:val="center"/>
        <w:rPr>
          <w:rFonts w:ascii="Times New Roman" w:hAnsi="Times New Roman" w:eastAsia="SimSun" w:cs="Arial"/>
          <w:b/>
          <w:b/>
          <w:bCs/>
          <w:sz w:val="28"/>
          <w:szCs w:val="28"/>
          <w:lang w:val="en-US" w:eastAsia="ru-RU" w:bidi="ar-SA"/>
        </w:rPr>
      </w:pPr>
      <w:r>
        <w:rPr>
          <w:rFonts w:eastAsia="SimSun" w:cs="Arial"/>
          <w:b/>
          <w:bCs/>
          <w:sz w:val="28"/>
          <w:szCs w:val="28"/>
          <w:lang w:val="en-US" w:eastAsia="ru-RU" w:bidi="ar-SA"/>
        </w:rPr>
        <w:t>Каталог координат характерных точек красных линий</w:t>
      </w:r>
    </w:p>
    <w:p>
      <w:pPr>
        <w:pStyle w:val="Normal"/>
        <w:spacing w:before="0" w:after="0"/>
        <w:contextualSpacing/>
        <w:rPr>
          <w:rFonts w:ascii="Times New Roman" w:hAnsi="Times New Roman" w:eastAsia="SimSun" w:cs="Arial"/>
          <w:b/>
          <w:b/>
          <w:bCs/>
          <w:sz w:val="28"/>
          <w:szCs w:val="28"/>
          <w:lang w:val="en-US" w:eastAsia="ru-RU" w:bidi="ar-SA"/>
        </w:rPr>
      </w:pPr>
      <w:r>
        <w:rPr>
          <w:rFonts w:eastAsia="SimSun" w:cs="Arial"/>
          <w:b/>
          <w:bCs/>
          <w:sz w:val="28"/>
          <w:szCs w:val="28"/>
          <w:lang w:val="en-US" w:eastAsia="ru-RU" w:bidi="ar-SA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6"/>
          <w:type w:val="nextPage"/>
          <w:pgSz w:w="11906" w:h="16838"/>
          <w:pgMar w:left="1134" w:right="567" w:gutter="0" w:header="0" w:top="539" w:footer="720" w:bottom="776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280"/>
        <w:contextualSpacing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    </w:t>
      </w:r>
      <w:r>
        <w:rPr>
          <w:sz w:val="28"/>
          <w:szCs w:val="28"/>
        </w:rPr>
        <w:t>429147.519      2227490.975</w:t>
      </w:r>
    </w:p>
    <w:p>
      <w:pPr>
        <w:pStyle w:val="Normal"/>
        <w:spacing w:before="0" w:after="0"/>
        <w:ind w:firstLine="280"/>
        <w:contextualSpacing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   429096.314      2227552.139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 xml:space="preserve">3    </w:t>
      </w:r>
      <w:r>
        <w:rPr>
          <w:sz w:val="28"/>
          <w:szCs w:val="28"/>
        </w:rPr>
        <w:t>429091.443      2227552.115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 xml:space="preserve">4    </w:t>
      </w:r>
      <w:r>
        <w:rPr>
          <w:sz w:val="28"/>
          <w:szCs w:val="28"/>
        </w:rPr>
        <w:t>429090.000      2227550.732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 xml:space="preserve">5    </w:t>
      </w:r>
      <w:r>
        <w:rPr>
          <w:sz w:val="28"/>
          <w:szCs w:val="28"/>
        </w:rPr>
        <w:t>429081.165      2227560.381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 xml:space="preserve">6    </w:t>
      </w:r>
      <w:r>
        <w:rPr>
          <w:sz w:val="28"/>
          <w:szCs w:val="28"/>
        </w:rPr>
        <w:t>429087.630      2227565.900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 xml:space="preserve">7    </w:t>
      </w:r>
      <w:r>
        <w:rPr>
          <w:sz w:val="28"/>
          <w:szCs w:val="28"/>
        </w:rPr>
        <w:t xml:space="preserve">429148.940      2227618.800 </w:t>
      </w:r>
    </w:p>
    <w:p>
      <w:pPr>
        <w:sectPr>
          <w:type w:val="continuous"/>
          <w:pgSz w:w="11906" w:h="16838"/>
          <w:pgMar w:left="1134" w:right="567" w:gutter="0" w:header="0" w:top="53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sectPr>
      <w:type w:val="continuous"/>
      <w:pgSz w:w="11906" w:h="16838"/>
      <w:pgMar w:left="1134" w:right="567" w:gutter="0" w:header="0" w:top="539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Wingdings 2">
    <w:altName w:val="Wingdings"/>
    <w:charset w:val="02"/>
    <w:family w:val="roman"/>
    <w:pitch w:val="default"/>
  </w:font>
  <w:font w:name="SPDS">
    <w:altName w:val="Arial"/>
    <w:charset w:val="cc"/>
    <w:family w:val="swiss"/>
    <w:pitch w:val="default"/>
  </w:font>
  <w:font w:name="Verdana">
    <w:charset w:val="cc"/>
    <w:family w:val="swiss"/>
    <w:pitch w:val="default"/>
  </w:font>
  <w:font w:name="Calibri">
    <w:charset w:val="cc"/>
    <w:family w:val="swiss"/>
    <w:pitch w:val="default"/>
  </w:font>
  <w:font w:name="ISOCPEUR">
    <w:altName w:val="Segoe Print"/>
    <w:charset w:val="cc"/>
    <w:family w:val="swiss"/>
    <w:pitch w:val="default"/>
  </w:font>
  <w:font w:name="Arial">
    <w:charset w:val="00"/>
    <w:family w:val="swiss"/>
    <w:pitch w:val="default"/>
  </w:font>
  <w:font w:name="SimSun">
    <w:charset w:val="86"/>
    <w:family w:val="auto"/>
    <w:pitch w:val="default"/>
  </w:font>
  <w:font w:name="Times">
    <w:altName w:val="Times New Roman"/>
    <w:charset w:val="cc"/>
    <w:family w:val="roma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1207770</wp:posOffset>
              </wp:positionH>
              <wp:positionV relativeFrom="page">
                <wp:posOffset>313055</wp:posOffset>
              </wp:positionV>
              <wp:extent cx="24320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65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posOffset>1207770</wp:posOffset>
              </wp:positionH>
              <wp:positionV relativeFrom="page">
                <wp:posOffset>316230</wp:posOffset>
              </wp:positionV>
              <wp:extent cx="243205" cy="146685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9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column">
                <wp:align>left</wp:align>
              </wp:positionH>
              <wp:positionV relativeFrom="page">
                <wp:posOffset>316230</wp:posOffset>
              </wp:positionV>
              <wp:extent cx="471805" cy="146685"/>
              <wp:effectExtent l="0" t="0" r="0" b="0"/>
              <wp:wrapSquare wrapText="largest"/>
              <wp:docPr id="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24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vertAlign w:val="baseline"/>
        <w:position w:val="0"/>
        <w:sz w:val="28"/>
        <w:sz w:val="28"/>
        <w:szCs w:val="28"/>
        <w:rFonts w:cs="Tahoma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86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789" w:leader="none"/>
      </w:tabs>
      <w:ind w:hanging="108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ind w:firstLine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147" w:leader="none"/>
      </w:tabs>
      <w:ind w:right="-108" w:hanging="0"/>
      <w:outlineLvl w:val="8"/>
    </w:pPr>
    <w:rPr/>
  </w:style>
  <w:style w:type="character" w:styleId="WW8Num1z0">
    <w:name w:val="WW8Num1z0"/>
    <w:qFormat/>
    <w:rPr>
      <w:rFonts w:cs="Tahoma"/>
      <w:caps w:val="false"/>
      <w:smallCaps w:val="false"/>
      <w:position w:val="0"/>
      <w:sz w:val="28"/>
      <w:sz w:val="28"/>
      <w:szCs w:val="28"/>
      <w:vertAlign w:val="baseline"/>
      <w:lang w:val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caps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Красная строка Знак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азвание Знак"/>
    <w:qFormat/>
    <w:rPr>
      <w:b/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Подзаголовок Знак"/>
    <w:qFormat/>
    <w:rPr>
      <w:b/>
      <w:bCs/>
      <w:sz w:val="24"/>
    </w:rPr>
  </w:style>
  <w:style w:type="character" w:styleId="WW8Num5z1">
    <w:name w:val="WW8Num5z1"/>
    <w:qFormat/>
    <w:rPr>
      <w:rFonts w:ascii="Wingdings 2;Wingdings" w:hAnsi="Wingdings 2;Wingdings" w:cs="StarSymbol;Microsoft YaHei"/>
      <w:sz w:val="18"/>
      <w:szCs w:val="18"/>
    </w:rPr>
  </w:style>
  <w:style w:type="character" w:styleId="5">
    <w:name w:val="Заголовок 5 Знак"/>
    <w:qFormat/>
    <w:rPr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caps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180" w:leader="none"/>
      </w:tabs>
      <w:spacing w:before="120" w:after="0"/>
      <w:ind w:firstLine="180"/>
      <w:jc w:val="both"/>
    </w:pPr>
    <w:rPr/>
  </w:style>
  <w:style w:type="paragraph" w:styleId="Style17">
    <w:name w:val="Название объекта"/>
    <w:basedOn w:val="Normal"/>
    <w:qFormat/>
    <w:pPr>
      <w:jc w:val="center"/>
    </w:pPr>
    <w:rPr/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56" w:leader="dot"/>
      </w:tabs>
      <w:ind w:left="540" w:right="691" w:hanging="300"/>
    </w:pPr>
    <w:rPr>
      <w:rFonts w:ascii="SPDS;Arial" w:hAnsi="SPDS;Arial" w:eastAsia="SimSun" w:cs="SPDS;Arial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0"/>
      <w:lang w:val="ru-RU" w:eastAsia="ru-RU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-180" w:leader="none"/>
      </w:tabs>
      <w:ind w:firstLine="612"/>
    </w:pPr>
    <w:rPr/>
  </w:style>
  <w:style w:type="paragraph" w:styleId="Subtitle">
    <w:name w:val="Subtitle"/>
    <w:basedOn w:val="Normal"/>
    <w:next w:val="TextBody"/>
    <w:qFormat/>
    <w:pPr>
      <w:ind w:left="9360" w:firstLine="720"/>
      <w:jc w:val="center"/>
    </w:pPr>
    <w:rPr>
      <w:b/>
      <w:bCs/>
      <w:szCs w:val="20"/>
    </w:rPr>
  </w:style>
  <w:style w:type="paragraph" w:styleId="Style21">
    <w:name w:val="Цитата"/>
    <w:basedOn w:val="Normal"/>
    <w:qFormat/>
    <w:pPr>
      <w:spacing w:before="120" w:after="0"/>
      <w:ind w:left="57" w:right="57" w:hanging="0"/>
      <w:jc w:val="center"/>
    </w:pPr>
    <w:rPr>
      <w:rFonts w:ascii="Arial" w:hAnsi="Arial" w:cs="Arial"/>
      <w:color w:val="000000"/>
      <w:sz w:val="18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Style22">
    <w:name w:val="Обычный (ПЗ)"/>
    <w:basedOn w:val="Normal"/>
    <w:qFormat/>
    <w:pPr>
      <w:ind w:firstLine="720"/>
      <w:jc w:val="both"/>
    </w:pPr>
    <w:rPr>
      <w:szCs w:val="20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24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41">
    <w:name w:val="заголовок 4"/>
    <w:basedOn w:val="Normal"/>
    <w:next w:val="Normal"/>
    <w:qFormat/>
    <w:pPr>
      <w:keepNext w:val="true"/>
    </w:pPr>
    <w:rPr>
      <w:rFonts w:ascii="Arial" w:hAnsi="Arial" w:cs="Arial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0"/>
      <w:lang w:val="ru-RU" w:eastAsia="ru-RU" w:bidi="ar-SA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Style26">
    <w:name w:val="Текст таблицы"/>
    <w:basedOn w:val="Normal1"/>
    <w:qFormat/>
    <w:pPr>
      <w:suppressAutoHyphens w:val="true"/>
    </w:pPr>
    <w:rPr>
      <w:rFonts w:eastAsia="Arial"/>
      <w:sz w:val="22"/>
      <w:lang w:eastAsia="ar-SA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center"/>
    </w:pPr>
    <w:rPr>
      <w:rFonts w:eastAsia="Arial Unicode MS;Arial" w:cs="Tahoma"/>
      <w:b/>
      <w:color w:val="000000"/>
      <w:sz w:val="36"/>
      <w:lang w:val="en-US" w:eastAsia="en-US" w:bidi="en-US"/>
    </w:rPr>
  </w:style>
  <w:style w:type="paragraph" w:styleId="12">
    <w:name w:val="Абзац списка1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Style27">
    <w:name w:val="Заголовок таблицы повторяющийся"/>
    <w:basedOn w:val="Normal1"/>
    <w:qFormat/>
    <w:pPr>
      <w:suppressAutoHyphens w:val="true"/>
      <w:jc w:val="center"/>
    </w:pPr>
    <w:rPr>
      <w:rFonts w:eastAsia="Arial"/>
      <w:b/>
      <w:sz w:val="22"/>
      <w:lang w:eastAsia="ar-SA"/>
    </w:rPr>
  </w:style>
  <w:style w:type="paragraph" w:styleId="Style28">
    <w:name w:val="Новый абзац"/>
    <w:basedOn w:val="Normal"/>
    <w:qFormat/>
    <w:pPr>
      <w:ind w:firstLine="567"/>
      <w:jc w:val="both"/>
    </w:pPr>
    <w:rPr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Style30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Arial Unicode MS;Arial" w:cs="Tahoma"/>
      <w:b/>
      <w:bCs/>
      <w:color w:val="000000"/>
      <w:lang w:val="en-US" w:eastAsia="en-US" w:bidi="en-US"/>
    </w:rPr>
  </w:style>
  <w:style w:type="paragraph" w:styleId="Style31">
    <w:name w:val="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32">
    <w:name w:val="Штамп"/>
    <w:basedOn w:val="Normal"/>
    <w:qFormat/>
    <w:pPr>
      <w:keepNext w:val="true"/>
      <w:tabs>
        <w:tab w:val="clear" w:pos="708"/>
        <w:tab w:val="left" w:pos="720" w:leader="none"/>
      </w:tabs>
      <w:spacing w:lineRule="auto" w:line="360"/>
      <w:jc w:val="center"/>
    </w:pPr>
    <w:rPr>
      <w:rFonts w:ascii="Arial" w:hAnsi="Arial" w:eastAsia="Batang;Malgun Gothic" w:cs="Arial"/>
      <w:sz w:val="18"/>
      <w:szCs w:val="20"/>
      <w:lang w:val="en-US" w:eastAsia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  <w:lang w:eastAsia="ar-SA"/>
    </w:rPr>
  </w:style>
  <w:style w:type="paragraph" w:styleId="Style33">
    <w:name w:val="Чертежный"/>
    <w:qFormat/>
    <w:pPr>
      <w:widowControl/>
      <w:bidi w:val="0"/>
      <w:jc w:val="both"/>
    </w:pPr>
    <w:rPr>
      <w:rFonts w:ascii="ISOCPEUR;Segoe Print" w:hAnsi="ISOCPEUR;Segoe Print" w:eastAsia="SimSun" w:cs="ISOCPEUR;Segoe Print"/>
      <w:i/>
      <w:color w:val="auto"/>
      <w:sz w:val="28"/>
      <w:szCs w:val="20"/>
      <w:lang w:val="uk-UA" w:eastAsia="ru-RU" w:bidi="ar-SA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;Segoe Print"/>
      <w:color w:val="auto"/>
      <w:kern w:val="2"/>
      <w:sz w:val="21"/>
      <w:szCs w:val="24"/>
      <w:lang w:val="ru-RU" w:eastAsia="hi-I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4:43:00Z</dcterms:created>
  <dc:creator>Alone</dc:creator>
  <dc:description/>
  <dc:language>en-US</dc:language>
  <cp:lastModifiedBy>1</cp:lastModifiedBy>
  <cp:lastPrinted>2024-08-01T14:42:00Z</cp:lastPrinted>
  <dcterms:modified xsi:type="dcterms:W3CDTF">2024-08-02T05:23:15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C1F4AFA4C84C3C96E79201D94A5E6B_13</vt:lpwstr>
  </property>
  <property fmtid="{D5CDD505-2E9C-101B-9397-08002B2CF9AE}" pid="3" name="KSOProductBuildVer">
    <vt:lpwstr>1049-12.2.0.17545</vt:lpwstr>
  </property>
</Properties>
</file>