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ложение о характеристиках планируемого развития территории,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по внесению изменений в документацию по планировке (проект планировки и проект межевания) территории земельного участка с кадастровым номером 01:08:0515008:80, расположенного по улице Низпоташной в городе Майкопе, утвержденную постановлением Администрации муниципального образования «Город Майкоп» от 27.05.2016 № 425, и документация </w:t>
      </w:r>
      <w:r>
        <w:rPr>
          <w:sz w:val="28"/>
          <w:szCs w:val="28"/>
          <w:lang w:val="ru-RU"/>
        </w:rPr>
        <w:t xml:space="preserve">по внесению изменений в документацию </w:t>
      </w:r>
      <w:r>
        <w:rPr>
          <w:sz w:val="28"/>
          <w:szCs w:val="28"/>
        </w:rPr>
        <w:t>по планировке территории (проект планировки территории и проект межевания территории) части кадастрового квартала 01:08:0515008, ограниченного улицами Низпоташной, Делова и земельными участками с кадастровыми номерами 01:08:0515008:57 и 01:08:0515008:270 в городе Майкопе</w:t>
      </w:r>
      <w:r>
        <w:rPr>
          <w:sz w:val="28"/>
          <w:szCs w:val="28"/>
          <w:lang w:val="ru-RU"/>
        </w:rPr>
        <w:t>, утвержденную постановлением Администрации муниципального образования «Город Майкоп» от 03.06.2020 № 519 (далее – документация, проект, проектная документация) разработана в рамках реализации Градостроительного кодекса Российской Федерации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на современной топографической основе 2024 г. М 1:500 с использованием аэрофотосъемки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ает только принципиальные вопросы и определяет зоны предполагаемого размещения объектов строительств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экономического развития Российской Федерации от 01.09.2014 № 540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Комитета Республики Адыгея по архитектуре и градостроительству от 08.07.2024 № 121-ДПТ «О подготовке 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документации по внесению изменений в </w:t>
      </w:r>
      <w:bookmarkStart w:id="0" w:name="_Hlk136364016"/>
      <w:r>
        <w:rPr>
          <w:rFonts w:cs="Times New Roman" w:ascii="Times New Roman" w:hAnsi="Times New Roman"/>
          <w:sz w:val="28"/>
          <w:szCs w:val="28"/>
          <w:lang w:val="zxx"/>
        </w:rPr>
        <w:t>документацию по планировке (проект планировки и проект межевания) территории земельного участка с кадастровым номером 01:08:0515008:80, расположенного по улице Низпоташной в городе Майкопе, утвержденную постановлением Администрации муниципального образования «Город Майкоп» от 27.05.2016 № 425, и в документацию по планировке территории (проект планировки территории и проект межевания территории) части кадастрового квартала 01:08:0515008, ограниченного улицами Низпоташной, Делова и земельными участками с кадастровыми номерами 01:08:0515008:57 и 01:08:0515008:270 в городе Майкопе, утвержденную постановлением Администрации муниципального образования «Город Майкоп» от 03.06.2020 № 519</w:t>
      </w:r>
      <w:bookmarkEnd w:id="0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ю разработки проектной документации является обеспечение устойчивого развития территории, установление границ зон планируемого размещения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ция по планировке территории разработана на основании материалов Генерального плана и ПЗЗ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административном отношении проектируемая территория находится в юго-западной части города Майкопа, между улицами Делова и Низпоташной. Территория проектирования частично застроена и находится в границах кадастрового квартала 01:08:0515008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асток проектирования относится к землям населённых пунктов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Рассматриваемая территория, согласно ПЗЗ, находится в зоне застройки малоэтажными жилыми домами Ж-МЗ. Площадь территории проектирования составляет 0,83 г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Баланс проектируемой территории.</w:t>
      </w:r>
    </w:p>
    <w:tbl>
      <w:tblPr>
        <w:tblW w:w="905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076"/>
        <w:gridCol w:w="771"/>
        <w:gridCol w:w="1440"/>
        <w:gridCol w:w="1017"/>
        <w:gridCol w:w="2157"/>
      </w:tblGrid>
      <w:tr>
        <w:trPr>
          <w:trHeight w:val="333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итори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. изм.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ное решение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 земельных участков по назначению</w:t>
            </w:r>
          </w:p>
        </w:tc>
      </w:tr>
      <w:tr>
        <w:trPr>
          <w:trHeight w:val="33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итория в границах проектирова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8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6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изменяемые земельные участк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8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6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разуемые земельные участки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Площадь озеленения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0,03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64,28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Площадь улично-дорожной сети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0.01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4,70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плотности застройки – 0.4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застройки – 0.2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ая площадь на одного человека составляет 30.0 м2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ётное количество населения составляет – 20 человек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тояние до ближайшего детского сада в МКР-3 – 1,92 к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тояние до ближайшей школы №20 – 1,76 к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ижайшая поликлиника находится по ул. Школьной, 182. Расстояние до неё 2,39 к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тояние до ближайшей аптеки, магазина — 547 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ным проектом красные линии изменяются в районе земельных участков с кадастровыми номерами 01:08:0515008:544, 01:08:0515008:272 и 01:08:0515008:543.  Красная линия по ул. Низпоташной не меняется в данном проекте, она утверждена в составе </w:t>
      </w:r>
      <w:r>
        <w:rPr>
          <w:bCs/>
          <w:sz w:val="28"/>
          <w:szCs w:val="28"/>
        </w:rPr>
        <w:t>документации по внесению изменений в документацию по планировке (проект планировки и проект межевания) территории земельного участка с кадастровым номером 01:08:0515008:80, расположенного по улице Низпоташной в городе Майкопе, утвержденную постановлением Администрации муниципального образования «Город Майкоп» от 27.05.2016 № 425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и документации по планировке территории части кадастрового квартала 01:08:0515008, ограниченного улицами Низпоташной, Делова и земельными участками с кадастровыми номерами 01:08:0515008:57 и 01:08:0515008:270 в городе Майкопе</w:t>
      </w:r>
      <w:r>
        <w:rPr>
          <w:bCs/>
          <w:sz w:val="28"/>
          <w:szCs w:val="28"/>
          <w:lang w:val="ru-RU"/>
        </w:rPr>
        <w:t>, утвержденной постановлением Администрации муниципального образования «Город Майкоп» от 03.06.2020 № 519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 планировочным решением территории, ограниченной улицами Низпоташной, Делова и земельными участками с кадастровыми номерами 01:08:0515008:776, 01:08:0515008:777, 01:08:0515008:517, 01:08:0515008:527, 01:08:0515008:528, 01:08:0515008:529, 01:08:0515008:530 является установление границ зон планируемого размещения объектов капитального строительства - индивидуальных жилых домов в границах планируемых к образованию земельных участков, а также изменение красной лин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окументации по планировке не предусмотрено проектирование новых улиц. Улицы ранее запроектированы с двухсторонним движением, двухполосные с шириной полосы 3.0 м. Вдоль улиц и проездов проектируются тротуары шириной от 1.0 до 1,5 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проектирования существуют зоны с особыми условиями использования территории – охранные зоны водопровода, газопровода низкого давления, отсутствуют территории объектов культурного наслед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б очерёдности планируемого развития территор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 Постановка на государственный кадастровый учет земельных участков и оформление прав на 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Уведомление </w:t>
      </w:r>
      <w:r>
        <w:rPr>
          <w:rFonts w:eastAsia="Times New Roman"/>
          <w:sz w:val="28"/>
          <w:szCs w:val="28"/>
          <w:lang w:val="ru-RU" w:eastAsia="ru-RU"/>
        </w:rPr>
        <w:t>о планируемых строительстве или реконструкции объекта индивидуального жилищного строительств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Строительство планируемых объектов капитального строительства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бивочные работы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ложение фундаментов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озведение конструктивных элементов здания - стен, перекрытий, кровельной конструкции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дключение объекта строительства к системе инженерных коммуникаций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наружная отделк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- внутренняя отделка</w:t>
      </w:r>
    </w:p>
    <w:p>
      <w:pPr>
        <w:pStyle w:val="ListParagraph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ведомление об окончании строительства объекта капитального строительства.</w:t>
      </w:r>
    </w:p>
    <w:p>
      <w:pPr>
        <w:pStyle w:val="ListParagraph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Благоустройство терри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кстовая часть проекта межевания территории</w:t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кументация по внесению изменений в документацию по планировке (проект планировки и проект межевания) территории земельного участка с кадастровым номером 01:08:0515008:80, расположенного по улице Низпоташной в городе Майкопе, утвержденную постановлением Администрации муниципального образования «Город Майкоп» от 27.05.2016 № 425, и документация </w:t>
      </w:r>
      <w:r>
        <w:rPr>
          <w:sz w:val="28"/>
          <w:szCs w:val="28"/>
          <w:lang w:val="ru-RU"/>
        </w:rPr>
        <w:t xml:space="preserve">по внесению изменений в документацию </w:t>
      </w:r>
      <w:r>
        <w:rPr>
          <w:sz w:val="28"/>
          <w:szCs w:val="28"/>
        </w:rPr>
        <w:t>по планировке территории (проект планировки территории и проект межевания территории) части кадастрового квартала 01:08:0515008, ограниченного улицами Низпоташной, Делова и земельными участками с кадастровыми номерами 01:08:0515008:57 и 01:08:0515008:270 в городе Майкопе</w:t>
      </w:r>
      <w:r>
        <w:rPr>
          <w:sz w:val="28"/>
          <w:szCs w:val="28"/>
          <w:lang w:val="ru-RU"/>
        </w:rPr>
        <w:t>, утвержденную постановлением Администрации муниципального образования «Город Майкоп» от 03.06.2020 № 519 (далее – документация, проект, проектная документация) разработана в рамках реализации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 подготовки данного проекта межевания территории — определение местоположения границ образуемых и изменяемых земельных участков, </w:t>
      </w:r>
      <w:r>
        <w:rPr>
          <w:sz w:val="28"/>
          <w:szCs w:val="28"/>
        </w:rPr>
        <w:t>линий отступа от красных линий, зон с особыми условиями использования территорий</w:t>
      </w:r>
      <w:r>
        <w:rPr>
          <w:sz w:val="28"/>
          <w:szCs w:val="28"/>
          <w:lang w:val="ru-RU"/>
        </w:rPr>
        <w:t xml:space="preserve"> в пределах проектируемой территор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й проект межевания территории разрабатывается применительно к подлежащим застройке территориям, которые расположены в границах одного элемента планировочной структуры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зработке данного проекта использовалась д</w:t>
      </w:r>
      <w:r>
        <w:rPr>
          <w:sz w:val="28"/>
          <w:szCs w:val="28"/>
        </w:rPr>
        <w:t>окументация по внесению изменений в документацию по планировке (проект планировки и проект межевания) территории земельного участка с кадастровым номером 01:08:0515008:80, расположенного по улице Низпоташной в городе Майкопе, утвержденную постановлением Администрации муниципального образования «Город Майкоп» от 27.05.2016 № 425, и документац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планировке территории (проект планировки территории и проект межевания территории) части кадастрового квартала 01:08:0515008, ограниченного улицами Низпоташной, Делова и земельными участками с кадастровыми номерами 01:08:0515008:57 и 01:08:0515008:270 в городе Майкопе</w:t>
      </w:r>
      <w:r>
        <w:rPr>
          <w:sz w:val="28"/>
          <w:szCs w:val="28"/>
          <w:lang w:val="ru-RU"/>
        </w:rPr>
        <w:t>, утвержденная постановлением Администрации муниципального образования «Город Майкоп» от 03.06.2020 № 519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Границы земельных участков для размещения объектов федерального, регионального и местного значения в проекте отсутствуют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В границах проектирования находятся земельные участки с кадастровыми номерами 01:08:0515008:272, 01:08:0515008:536, 01:08:0515008:509, 01:08:0515008:543, находящиеся в частной собственности, земельные участки с кадастровыми номерами 01:08:0515008:544, 01:08:0515008:545, 01:08:0515008:546, 01:08:0515008:547, 01:08:0515008:667, находящиеся в муниципальной собственности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В соответствии с Генеральным планом исходные и образуемые земельные участки расположены в границах города Майкопа муниципального образования «Город Майкоп» и относятся к землям населённых пунктов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Реализация проекта межевания предусматривает два этапа:</w:t>
      </w:r>
    </w:p>
    <w:p>
      <w:pPr>
        <w:pStyle w:val="Normal"/>
        <w:ind w:firstLine="706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1 этап – перераспределение земельного участка с кадастровым номером 01:08:0515008:509 с земельным участком с кадастровым номером 01:08:0515008:667 в соответствии с пп. 2, 3 п. 1 ст. 39.28 Земельного кодекса Российской Федерации. При этом образуются земельный участок ЗУ-1 с видом разрешенного использования «</w:t>
      </w:r>
      <w:r>
        <w:rPr>
          <w:kern w:val="2"/>
          <w:sz w:val="28"/>
          <w:szCs w:val="28"/>
          <w:shd w:fill="FFFFFF" w:val="clear"/>
        </w:rPr>
        <w:t xml:space="preserve">Для </w:t>
      </w:r>
      <w:r>
        <w:rPr>
          <w:kern w:val="2"/>
          <w:sz w:val="28"/>
          <w:szCs w:val="28"/>
          <w:shd w:fill="FFFFFF" w:val="clear"/>
          <w:lang w:val="ru-RU"/>
        </w:rPr>
        <w:t>индивидуального жилищного строительства</w:t>
      </w:r>
      <w:r>
        <w:rPr>
          <w:rFonts w:eastAsia="Times New Roman"/>
          <w:kern w:val="2"/>
          <w:sz w:val="28"/>
          <w:szCs w:val="28"/>
          <w:lang w:val="ru-RU"/>
        </w:rPr>
        <w:t>» и ЗУ-2 с видом разрешенного использования «</w:t>
      </w:r>
      <w:r>
        <w:rPr>
          <w:rFonts w:eastAsia="Times New Roman"/>
          <w:kern w:val="2"/>
          <w:sz w:val="28"/>
          <w:szCs w:val="28"/>
        </w:rPr>
        <w:t xml:space="preserve">Для размещения имущественного комплекса ФГУП </w:t>
      </w:r>
      <w:r>
        <w:rPr>
          <w:rFonts w:eastAsia="Times New Roman"/>
          <w:kern w:val="2"/>
          <w:sz w:val="28"/>
          <w:szCs w:val="28"/>
          <w:lang w:val="ru-RU"/>
        </w:rPr>
        <w:t>«</w:t>
      </w:r>
      <w:r>
        <w:rPr>
          <w:rFonts w:eastAsia="Times New Roman"/>
          <w:kern w:val="2"/>
          <w:sz w:val="28"/>
          <w:szCs w:val="28"/>
        </w:rPr>
        <w:t xml:space="preserve">Научно-производственная база декоративного растениеводства </w:t>
      </w:r>
      <w:r>
        <w:rPr>
          <w:rFonts w:eastAsia="Times New Roman"/>
          <w:kern w:val="2"/>
          <w:sz w:val="28"/>
          <w:szCs w:val="28"/>
          <w:lang w:val="ru-RU"/>
        </w:rPr>
        <w:t>«</w:t>
      </w:r>
      <w:r>
        <w:rPr>
          <w:rFonts w:eastAsia="Times New Roman"/>
          <w:kern w:val="2"/>
          <w:sz w:val="28"/>
          <w:szCs w:val="28"/>
        </w:rPr>
        <w:t>Госстроя России</w:t>
      </w:r>
      <w:r>
        <w:rPr>
          <w:rFonts w:eastAsia="Times New Roman"/>
          <w:kern w:val="2"/>
          <w:sz w:val="28"/>
          <w:szCs w:val="28"/>
          <w:lang w:val="ru-RU"/>
        </w:rPr>
        <w:t>»</w:t>
      </w:r>
      <w:r>
        <w:rPr>
          <w:rFonts w:eastAsia="Times New Roman"/>
          <w:kern w:val="2"/>
          <w:sz w:val="28"/>
          <w:szCs w:val="28"/>
        </w:rPr>
        <w:t>, территория общего пользования, отдельно стоящие индивидуальные жилые дома с земельными участками</w:t>
      </w:r>
      <w:r>
        <w:rPr>
          <w:rFonts w:eastAsia="Times New Roman"/>
          <w:kern w:val="2"/>
          <w:sz w:val="28"/>
          <w:szCs w:val="28"/>
          <w:lang w:val="ru-RU"/>
        </w:rPr>
        <w:t xml:space="preserve">», в соответствии с п. 3 ст. 11.2 Земельного кодекса РФ. </w:t>
      </w:r>
      <w:r>
        <w:rPr>
          <w:rFonts w:eastAsia="Times New Roman"/>
          <w:color w:val="000000"/>
          <w:sz w:val="28"/>
          <w:szCs w:val="28"/>
          <w:lang w:val="ru-RU"/>
        </w:rPr>
        <w:t>Данное перераспределение обосновывается исключением чересполосицы между земельными участками 01:08:0515008:544, 01:08:0515008:272, 01:08:0515008:509, 01:08:0515008:543 и установленной красной линией, а также невозможностью формирования самостоятельного земельного участков между земельными участками с кадастровыми номерами 01:08:0515008:544, 01:08:0515008:272, 01:08:0515008:509, 01:08:0515008:543 и ул. Делова (ограничение доступа от земель общего пользования к земельному участку 01:08:0515008:509).</w:t>
      </w:r>
    </w:p>
    <w:p>
      <w:pPr>
        <w:pStyle w:val="Normal"/>
        <w:ind w:firstLine="706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kern w:val="2"/>
          <w:sz w:val="28"/>
          <w:szCs w:val="28"/>
          <w:lang w:val="ru-RU"/>
        </w:rPr>
        <w:t xml:space="preserve">2 этап – образование земельного участка ЗУ-3 для индивидуального жилищного строительства путем объединения земельного участка с кадастровым номером 01:08:0515008:543 с земельным участком ЗУ-1. Земельный участок ЗУ-1 предполагается проектом к оформлению в частную собственность. Следует отметить, что предельная максимальная площадь для земельных участков, находящихся в частной собственности, не устанавливается в соответствии с ПЗЗ в зоне Ж-МЗ для вида разрешенного использования «для индивидуального жилищного строительства»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чертеже межевания территории показа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расные линии, утвержденные ранее в составе проекта планировки территории и измененные в составе утверждаемого проекта планировк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инии отступа от красных лин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ницы образуемых и изменяемых земельных участков, условные номера образуемых земельных участк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бразуемых земельных участков, сведения об их площади, видах разрешённого использования приведены в таблиц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Таблица. Экспликация земельных участков. </w:t>
      </w:r>
    </w:p>
    <w:tbl>
      <w:tblPr>
        <w:tblW w:w="9221" w:type="dxa"/>
        <w:jc w:val="left"/>
        <w:tblInd w:w="-1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7"/>
        <w:gridCol w:w="2578"/>
        <w:gridCol w:w="1084"/>
        <w:gridCol w:w="1332"/>
        <w:gridCol w:w="3550"/>
      </w:tblGrid>
      <w:tr>
        <w:trPr>
          <w:trHeight w:val="580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мер земельного участка на чертеже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она по ПЗЗ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, 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Вид разрешённого использования ЗУ </w:t>
            </w:r>
          </w:p>
        </w:tc>
      </w:tr>
      <w:tr>
        <w:trPr>
          <w:trHeight w:val="580" w:hRule="atLeast"/>
        </w:trPr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У-1</w:t>
            </w:r>
          </w:p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rFonts w:eastAsia="SimSu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0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SimSun"/>
                <w:sz w:val="28"/>
                <w:szCs w:val="28"/>
                <w:lang w:val="ru-RU"/>
              </w:rPr>
              <w:t>[2.1] — Для индивидуального жилищного строительства.</w:t>
            </w:r>
          </w:p>
        </w:tc>
      </w:tr>
      <w:tr>
        <w:trPr>
          <w:trHeight w:val="580" w:hRule="atLeast"/>
        </w:trPr>
        <w:tc>
          <w:tcPr>
            <w:tcW w:w="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5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У-2</w:t>
            </w:r>
          </w:p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498 (площадь контура), </w:t>
            </w:r>
            <w:r>
              <w:rPr>
                <w:sz w:val="28"/>
                <w:szCs w:val="28"/>
                <w:lang w:val="en-US"/>
              </w:rPr>
              <w:t>204206 (</w:t>
            </w:r>
            <w:r>
              <w:rPr>
                <w:sz w:val="28"/>
                <w:szCs w:val="28"/>
                <w:lang w:val="ru-RU"/>
              </w:rPr>
              <w:t>площадь ЗУ-2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Для размещения имущественного комплекса ФГУП </w:t>
            </w:r>
            <w:r>
              <w:rPr>
                <w:rFonts w:eastAsia="Times New Roman"/>
                <w:kern w:val="2"/>
                <w:sz w:val="28"/>
                <w:szCs w:val="28"/>
                <w:lang w:val="ru-RU"/>
              </w:rPr>
              <w:t>«</w:t>
            </w:r>
            <w:r>
              <w:rPr>
                <w:rFonts w:eastAsia="Times New Roman"/>
                <w:kern w:val="2"/>
                <w:sz w:val="28"/>
                <w:szCs w:val="28"/>
              </w:rPr>
              <w:t xml:space="preserve">Научно-производственная база декоративного растениеводства </w:t>
            </w:r>
            <w:r>
              <w:rPr>
                <w:rFonts w:eastAsia="Times New Roman"/>
                <w:kern w:val="2"/>
                <w:sz w:val="28"/>
                <w:szCs w:val="28"/>
                <w:lang w:val="ru-RU"/>
              </w:rPr>
              <w:t>«</w:t>
            </w:r>
            <w:r>
              <w:rPr>
                <w:rFonts w:eastAsia="Times New Roman"/>
                <w:kern w:val="2"/>
                <w:sz w:val="28"/>
                <w:szCs w:val="28"/>
              </w:rPr>
              <w:t>Госстроя России</w:t>
            </w:r>
            <w:r>
              <w:rPr>
                <w:rFonts w:eastAsia="Times New Roman"/>
                <w:kern w:val="2"/>
                <w:sz w:val="28"/>
                <w:szCs w:val="28"/>
                <w:lang w:val="ru-RU"/>
              </w:rPr>
              <w:t>»</w:t>
            </w:r>
            <w:r>
              <w:rPr>
                <w:rFonts w:eastAsia="Times New Roman"/>
                <w:kern w:val="2"/>
                <w:sz w:val="28"/>
                <w:szCs w:val="28"/>
              </w:rPr>
              <w:t>, территория общего пользования, отдельно стоящие индивидуальные жилые дома с земельными участками</w:t>
            </w:r>
          </w:p>
        </w:tc>
      </w:tr>
      <w:tr>
        <w:trPr>
          <w:trHeight w:val="592" w:hRule="atLeast"/>
        </w:trPr>
        <w:tc>
          <w:tcPr>
            <w:tcW w:w="67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57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У-3</w:t>
            </w:r>
          </w:p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-МЗ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2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SimSun"/>
                <w:sz w:val="28"/>
                <w:szCs w:val="28"/>
                <w:lang w:val="ru-RU"/>
              </w:rPr>
              <w:t>[2.1] — Для индивидуального жилищного строительства</w:t>
            </w:r>
          </w:p>
        </w:tc>
      </w:tr>
    </w:tbl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а малоэтажной смешанной жилой застройки Ж - МЗ выделена для формирования жилых районов с размещением отдельно стоящих индивидуальных жилых домов не выше 3 этажей, блокированных домов с приквартирными участками не выше 3 этажей, многоквартирных малоэтажных жилых домов не выше 4 этажей, с минимально разрешенным набором услуг местного значения. 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ида разрешенного использования «[2.1] – </w:t>
      </w:r>
      <w:r>
        <w:rPr>
          <w:rFonts w:eastAsia="SimSun" w:cs="Times New Roman" w:ascii="Times New Roman" w:hAnsi="Times New Roman"/>
          <w:sz w:val="28"/>
          <w:szCs w:val="28"/>
        </w:rPr>
        <w:t>Для индивидуального жилищного строительства</w:t>
      </w:r>
      <w:r>
        <w:rPr>
          <w:rFonts w:cs="Times New Roman" w:ascii="Times New Roman" w:hAnsi="Times New Roman"/>
          <w:sz w:val="28"/>
          <w:szCs w:val="28"/>
        </w:rPr>
        <w:t>» в территориальной зоне Ж-МЗ установлены следующие параметры: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ая/максимальная площадь земельных участков - 300 кв. м (при наличии центральной канализации) и 400 кв. м (при отсутствии центральной канализации) /2000 кв. м, для участков, находящихся в частной собственности, не устанавливается;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ая ширина земельных участков вдоль фронта улицы (проезда) - 12 м;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ая ширина земельных участков вдоль фронта улицы (проезда) при разделе существующих земельных участков - 8,5 м;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- 3 м;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количество надземных этажей зданий - 3 этажа (включая мансардный этаж);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: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ощади участка до 1000 кв. м - 60%;</w:t>
      </w:r>
    </w:p>
    <w:p>
      <w:pPr>
        <w:pStyle w:val="Style22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ощади участка свыше 1000 кв. м - 40%.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Times New Roman CYR;Times" w:cs="Times New Roman"/>
          <w:kern w:val="0"/>
          <w:sz w:val="28"/>
          <w:szCs w:val="28"/>
          <w:lang w:val="ru-RU" w:eastAsia="zh-CN"/>
        </w:rPr>
      </w:pPr>
      <w:r>
        <w:rPr>
          <w:rFonts w:eastAsia="Times New Roman CYR;Times" w:cs="Times New Roman" w:ascii="Times New Roman" w:hAnsi="Times New Roman"/>
          <w:b/>
          <w:bCs/>
          <w:kern w:val="0"/>
          <w:sz w:val="28"/>
          <w:szCs w:val="28"/>
          <w:lang w:val="ru-RU" w:eastAsia="zh-CN"/>
        </w:rPr>
        <w:t>Иные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Times New Roman CYR;Times" w:cs="Times New Roman"/>
          <w:kern w:val="0"/>
          <w:sz w:val="28"/>
          <w:szCs w:val="28"/>
          <w:lang w:val="ru-RU" w:eastAsia="zh-CN"/>
        </w:rPr>
      </w:pPr>
      <w:bookmarkStart w:id="1" w:name="sub_377"/>
      <w:r>
        <w:rPr>
          <w:rFonts w:eastAsia="Times New Roman CYR;Times" w:cs="Times New Roman" w:ascii="Times New Roman" w:hAnsi="Times New Roman"/>
          <w:kern w:val="0"/>
          <w:sz w:val="28"/>
          <w:szCs w:val="28"/>
          <w:lang w:val="ru-RU" w:eastAsia="zh-CN"/>
        </w:rPr>
        <w:t>расстояние до красной линии улиц/проездов:</w:t>
      </w:r>
      <w:bookmarkEnd w:id="1"/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т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ошкольных образовательных у</w:t>
      </w:r>
      <w:r>
        <w:rPr>
          <w:sz w:val="28"/>
          <w:szCs w:val="28"/>
        </w:rPr>
        <w:t>чреждений и общеобразовательных школ (стены здания) - 10 м/10 м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жарных депо - 10 м/10 м (15 м/15 м - для депо I типа)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 жилых и общественных зданий - 5 м/3 м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 остальных зданий и сооружений - 5 м/3 м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т постоянных отдельно стоящих и пристроенных гаражей, предназначенных для хранения личного автотранспорта граждан - 0 м/0 м (без устройства распашных ворот).</w:t>
      </w:r>
    </w:p>
    <w:p>
      <w:pPr>
        <w:pStyle w:val="Normal"/>
        <w:widowControl/>
        <w:ind w:firstLine="720"/>
        <w:jc w:val="both"/>
        <w:rPr>
          <w:rFonts w:ascii="Times New Roman CYR;Times" w:hAnsi="Times New Roman CYR;Times" w:eastAsia="Times New Roman CYR;Times" w:cs="Times New Roman CYR;Times"/>
          <w:kern w:val="0"/>
          <w:sz w:val="28"/>
          <w:szCs w:val="28"/>
          <w:lang w:val="ru-RU" w:eastAsia="zh-CN"/>
        </w:rPr>
      </w:pPr>
      <w:r>
        <w:rPr>
          <w:sz w:val="28"/>
          <w:szCs w:val="28"/>
        </w:rPr>
        <w:t>6) при реконструкции существующих объектов недвижимости, расположенных по красной линии, - 0 м/0 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Границы публичных сервитутов в данном проекте отсутствуют. </w:t>
      </w:r>
      <w:r>
        <w:rPr>
          <w:sz w:val="28"/>
          <w:szCs w:val="28"/>
          <w:lang w:val="ru-RU"/>
        </w:rPr>
        <w:t>На территории проектирования существуют зоны с особыми условиями использования территории – охранные зоны водопровода, газопровода низкого давления, отсутствуют территории объектов культурного наследия и особо охраняемые природные территории, лесничества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Территория проектирования находится в границах территории, на которую разработана документация </w:t>
      </w:r>
      <w:r>
        <w:rPr>
          <w:sz w:val="28"/>
          <w:szCs w:val="28"/>
        </w:rPr>
        <w:t>по планировке (проект планировки и проект межевания) территории земельного участка с кадастровым номером 01:08:0515008:80, расположенного по улице Низпоташной в городе Майкопе, утвержден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постановлением Администрации муниципального образования «Город Майкоп» от 27.05.2016 № 425</w:t>
      </w:r>
      <w:r>
        <w:rPr>
          <w:rFonts w:eastAsia="Times New Roman"/>
          <w:bCs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Также территория проектирования граничит с территорией, на которую также разработана </w:t>
      </w:r>
      <w:r>
        <w:rPr>
          <w:rFonts w:eastAsia="Times New Roman"/>
          <w:sz w:val="28"/>
          <w:szCs w:val="28"/>
          <w:lang w:val="ru-RU"/>
        </w:rPr>
        <w:t>документация по планировке территории (проект планировки территории и проект межевания территории) земельного участка с кадастровым номером 01:08:0515008:57, расположенного по ул. Низпоташной в городе Майкопе, утвержденная постановлением Администрации муниципального образования «Город Майкоп» от 06.09.2019 № 1110, и проект планировки территории и проект межевания территории, расположенной по адресу: Республика Адыгея, город Майкоп, ул. Низпоташная, утвержденные распоряжением Кабинета Министров Республики Адыгея от 24.03.2015 № 60-р.</w:t>
      </w:r>
    </w:p>
    <w:p>
      <w:pPr>
        <w:pStyle w:val="Normal"/>
        <w:spacing w:lineRule="atLeast" w:line="100"/>
        <w:jc w:val="center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________________________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default"/>
  </w:font>
  <w:font w:name="Simplified Arabic Fixed">
    <w:altName w:val="Courier New"/>
    <w:charset w:val="b2"/>
    <w:family w:val="modern"/>
    <w:pitch w:val="default"/>
  </w:font>
  <w:font w:name="Wingdings">
    <w:charset w:val="02"/>
    <w:family w:val="auto"/>
    <w:pitch w:val="default"/>
  </w:font>
  <w:font w:name="Arial Black">
    <w:charset w:val="cc"/>
    <w:family w:val="swiss"/>
    <w:pitch w:val="default"/>
  </w:font>
  <w:font w:name="Arial">
    <w:charset w:val="cc"/>
    <w:family w:val="swiss"/>
    <w:pitch w:val="default"/>
  </w:font>
  <w:font w:name="Times New Roman CYR">
    <w:altName w:val="Times"/>
    <w:charset w:val="cc"/>
    <w:family w:val="roman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eastAsia="ar-SA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06"/>
        <w:tab w:val="left" w:pos="720" w:leader="none"/>
      </w:tabs>
      <w:outlineLvl w:val="0"/>
    </w:pPr>
    <w:rPr>
      <w:rFonts w:ascii="Times New Roman" w:hAnsi="Times New Roman" w:eastAsia="SimSun" w:cs="Mangal;Segoe Print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"/>
      <w:b/>
      <w:b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Andale Sans UI;Calibri"/>
      <w:kern w:val="2"/>
      <w:sz w:val="24"/>
      <w:szCs w:val="24"/>
      <w:lang w:val="zxx" w:eastAsia="ar-SA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OpenSymbol"/>
      <w:b/>
      <w:bCs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6z0">
    <w:name w:val="WW8Num6z0"/>
    <w:qFormat/>
    <w:rPr>
      <w:rFonts w:ascii="Symbol" w:hAnsi="Symbol" w:cs="OpenSymbol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OpenSymbol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" w:hAnsi="OpenSymbol" w:cs="OpenSymbol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000000"/>
      <w:sz w:val="28"/>
      <w:szCs w:val="28"/>
      <w:lang w:val="ru-RU"/>
    </w:rPr>
  </w:style>
  <w:style w:type="character" w:styleId="WW8Num12z1">
    <w:name w:val="WW8Num12z1"/>
    <w:qFormat/>
    <w:rPr>
      <w:rFonts w:ascii="OpenSymbol" w:hAnsi="OpenSymbol" w:cs="OpenSymbol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" w:hAnsi="OpenSymbol" w:cs="OpenSymbol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" w:hAnsi="OpenSymbol" w:cs="OpenSymbol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" w:hAnsi="OpenSymbol" w:cs="OpenSymbol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"/>
      <w:sz w:val="28"/>
      <w:szCs w:val="28"/>
      <w:lang w:val="ru-RU"/>
    </w:rPr>
  </w:style>
  <w:style w:type="character" w:styleId="WW8Num17z1">
    <w:name w:val="WW8Num17z1"/>
    <w:qFormat/>
    <w:rPr>
      <w:rFonts w:ascii="OpenSymbol" w:hAnsi="OpenSymbol" w:cs="OpenSymbol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;Courier New" w:hAnsi="Simplified Arabic Fixed;Courier New" w:eastAsia="Times New Roman" w:cs="OpenSymbol"/>
      <w:b/>
      <w:bCs/>
      <w:color w:val="000000"/>
      <w:sz w:val="28"/>
      <w:szCs w:val="28"/>
      <w:lang w:val="ru-RU"/>
    </w:rPr>
  </w:style>
  <w:style w:type="character" w:styleId="WW8Num20z1">
    <w:name w:val="WW8Num20z1"/>
    <w:qFormat/>
    <w:rPr>
      <w:rFonts w:ascii="OpenSymbol" w:hAnsi="OpenSymbol" w:cs="OpenSymbol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>
      <w:rFonts w:ascii="OpenSymbol" w:hAnsi="OpenSymbol" w:cs="OpenSymbol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" w:hAnsi="OpenSymbol" w:cs="OpenSymbol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Style16">
    <w:name w:val="Маркеры списка"/>
    <w:qFormat/>
    <w:rPr>
      <w:rFonts w:ascii="Arial Black" w:hAnsi="Arial Black" w:eastAsia="OpenSymbol" w:cs="OpenSymbol"/>
      <w:b/>
      <w:bCs/>
      <w:sz w:val="28"/>
      <w:szCs w:val="28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WW8Num18z3">
    <w:name w:val="WW8Num18z3"/>
    <w:qFormat/>
    <w:rPr>
      <w:rFonts w:ascii="Symbol" w:hAnsi="Symbol" w:cs="OpenSymbol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lang w:val="ru-RU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Segoe Print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Segoe Print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;Segoe Print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Segoe Print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Segoe Print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Segoe Print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Segoe Print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Segoe Print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Segoe Print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Segoe Print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Segoe Print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Segoe Print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Segoe Print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eastAsia="Times New Roman"/>
      <w:kern w:val="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Segoe Print"/>
      <w:color w:val="auto"/>
      <w:kern w:val="2"/>
      <w:sz w:val="21"/>
      <w:szCs w:val="24"/>
      <w:lang w:val="ru-RU" w:eastAsia="hi-IN" w:bidi="hi-I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;Times" w:hAnsi="Times New Roman CYR;Times" w:eastAsia="Times New Roman" w:cs="Times New Roman CYR;Times"/>
      <w:kern w:val="0"/>
      <w:lang w:val="ru-RU" w:eastAsia="ru-RU"/>
    </w:rPr>
  </w:style>
  <w:style w:type="paragraph" w:styleId="S16">
    <w:name w:val="s_16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 w:eastAsia="ru-RU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22:00Z</dcterms:created>
  <dc:creator>Александр</dc:creator>
  <dc:description/>
  <dc:language>en-US</dc:language>
  <cp:lastModifiedBy>1</cp:lastModifiedBy>
  <cp:lastPrinted>2018-01-26T11:43:00Z</cp:lastPrinted>
  <dcterms:modified xsi:type="dcterms:W3CDTF">2024-08-02T05:29:06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B39C3BF35741CE86C3E0E34714F218_13</vt:lpwstr>
  </property>
  <property fmtid="{D5CDD505-2E9C-101B-9397-08002B2CF9AE}" pid="3" name="KSOProductBuildVer">
    <vt:lpwstr>1049-12.2.0.17545</vt:lpwstr>
  </property>
</Properties>
</file>