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Style w:val="Fontstyle01"/>
        </w:rPr>
        <w:t>Общество с ограниченной ответственностью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  <w:sz w:val="36"/>
          <w:szCs w:val="36"/>
        </w:rPr>
        <w:t>«АРХСТУДИО»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</w:rPr>
        <w:br/>
      </w:r>
      <w:r>
        <w:rPr>
          <w:rStyle w:val="Fontstyle01"/>
        </w:rPr>
        <w:t>г. Майкоп, ул. Ленина,90-а, тел. 52-75-12,56-19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Cs/>
          <w:sz w:val="36"/>
          <w:szCs w:val="36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iCs/>
          <w:sz w:val="28"/>
          <w:szCs w:val="28"/>
          <w:u w:val="single"/>
        </w:rPr>
        <w:t>Заказчик: Киселев А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бъект: Документация по планировке территории (проект планировки территории и проект межевания территории) земельного участка с кадастровым номером 01:08:1212004:54, расположенного в поселке Северном МО «Город Майкоп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eastAsia="ru-RU"/>
        </w:rPr>
        <w:t>Проектная документация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  <w:t>Проект межевания</w:t>
        <w:br/>
        <w:t>Утверждаемая часть и обоснование</w:t>
        <w:br/>
      </w: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  <w:lang w:eastAsia="ru-RU"/>
        </w:rPr>
        <w:t>Текстовая часть</w:t>
        <w:br/>
        <w:t>Графическая часть</w:t>
        <w:br/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  <w:t>ТОМ 3</w:t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Директор ООО «Архстудио»                                                     М.Ю. Павлов</w:t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Главный инженер проекта                                                          В.П. Фролов</w:t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. М. 1:1000</w:t>
            </w:r>
          </w:p>
          <w:p>
            <w:pPr>
              <w:pStyle w:val="Style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ертеж границ существующих земельных участков и существующих объектов капитального строительства М. 1:1000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ртеж зон с особыми условиями использования территории. М. 1:1000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3. Чертеж границ территорий объектов культурного наследия, особо охраняемых природных территорий, лесничеств (на одном чертеже) М. б/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9:49:00Z</dcterms:created>
  <dc:creator>User</dc:creator>
  <dc:description/>
  <cp:keywords/>
  <dc:language>en-US</dc:language>
  <cp:lastModifiedBy>Vas Vas</cp:lastModifiedBy>
  <cp:lastPrinted>2016-01-31T16:41:00Z</cp:lastPrinted>
  <dcterms:modified xsi:type="dcterms:W3CDTF">2023-10-25T09:42:00Z</dcterms:modified>
  <cp:revision>24</cp:revision>
  <dc:subject/>
  <dc:title> </dc:title>
</cp:coreProperties>
</file>