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Style w:val="Fontstyle01"/>
        </w:rPr>
        <w:t>Общество с ограниченной ответственностью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sz w:val="36"/>
          <w:szCs w:val="36"/>
        </w:rPr>
        <w:t>«АРХСТУДИО»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br/>
      </w:r>
      <w:r>
        <w:rPr>
          <w:rStyle w:val="Fontstyle01"/>
        </w:rPr>
        <w:t>г. Майкоп, ул. Ленина,90-а, тел. 52-75-12,56-19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Cs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Cs/>
          <w:sz w:val="28"/>
          <w:szCs w:val="28"/>
          <w:u w:val="single"/>
        </w:rPr>
        <w:t>Заказчик: Киселев А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ъект: Документация по планировке территории (проект планировки территории и проект межевания территории) земельного участка с кадастровым номером 01:08:1212004:54, расположенного в поселке Северном МО «Город Майко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eastAsia="ru-RU"/>
        </w:rPr>
        <w:t>Проектная документация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Проект планировки</w:t>
        <w:br/>
        <w:t>Обоснование</w:t>
        <w:br/>
      </w: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  <w:lang w:eastAsia="ru-RU"/>
        </w:rPr>
        <w:t>Пояснительная записка</w:t>
        <w:br/>
        <w:t>Графическая часть</w:t>
        <w:br/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ТОМ 2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Директор ООО «Архстудио»                                                     М.Ю. Пав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Главный инженер проекта                                                          В.П. Фро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по обоснованию</w:t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ояснительная записка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Графическая часть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1. Фрагмент карты планировочной структуры муниципального образования  М. б/м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. Схема развития улично-дорожной сети. М. 1:2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3. Схема границ территорий объектов культурного наследия. М. б/м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4.Схема зон с особыми условиями использования территории М. 1:1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5. Схема границ существующих объектов капитального строительства, в том числе линейных, подлежащих сносу, объектов незавершенного строительства. М. 1:1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рианты планировочных решений застройки территории. М.   1:1000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7. Схема вертикальной планировки, инженерной подготовки и инженерной защиты территории. М. 1:1000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56:00Z</dcterms:created>
  <dc:creator>User</dc:creator>
  <dc:description/>
  <cp:keywords/>
  <dc:language>en-US</dc:language>
  <cp:lastModifiedBy>Vas Vas</cp:lastModifiedBy>
  <cp:lastPrinted>2016-01-31T16:41:00Z</cp:lastPrinted>
  <dcterms:modified xsi:type="dcterms:W3CDTF">2023-10-25T09:38:00Z</dcterms:modified>
  <cp:revision>12</cp:revision>
  <dc:subject/>
  <dc:title> </dc:title>
</cp:coreProperties>
</file>