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</w:rPr>
        <w:t>Документация по планировке территории (проект планировки территории и проект межевания территории) земельного участка с кадастровым номером 01:08:1212004:54, расположенного в поселке Северном МО «Город Майкоп»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 по планировке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земельного участка 01:08:1212004:54    М 1:500, в электронном виде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Целями разработки проектной документации являются: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повышение эффективности использования поселковой территории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- достижение оптимального решения по размещению зданий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обеспечение при осуществлении градостроительной деятельности безопасности и благоприятных условий жизнедеятельности человека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установление границ зон планируемого размещения объектов капитального строительства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color w:val="000000"/>
          <w:sz w:val="28"/>
          <w:szCs w:val="28"/>
          <w:lang w:val="ru-RU"/>
        </w:rPr>
        <w:t>- определение характеристик и очерёдности планируем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, а также с учетом существующей планировочной структуры поселк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южной части п. Северный, на границе с г. Майкопом. Территория проектирования включает в себя часть территории кадастрового квартала 01:08:121200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лощадь территории проектирования составляет 2,5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проектирования относится к категории земель «земли населенных пункт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bCs w:val="false"/>
          <w:color w:val="000000"/>
          <w:sz w:val="28"/>
          <w:szCs w:val="28"/>
        </w:rPr>
        <w:t>застройки индивидуальными жилыми домами с содержанием домашнего скота и птицы Ж-1Б</w:t>
      </w:r>
      <w:r>
        <w:rPr>
          <w:rStyle w:val="Style16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индивидуальных жилых домов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600/2000 кв.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лощади участка свыше 1000 кв. м - 40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границах территории проектирования планируется размещение индивидуальных жилых домов количеством этажей – 3 этажа (включая мансардный этаж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в проекте не предусмотрено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Архитектурно-планировочная структура проектируемой территории разработана с учетом проектов планировки, разработанных в отношении прилегающих территорий: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- </w:t>
      </w:r>
      <w:r>
        <w:rPr>
          <w:color w:val="000000"/>
          <w:sz w:val="28"/>
          <w:szCs w:val="28"/>
        </w:rPr>
        <w:t>документ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о планировке территории (проект планировки территории и проект межевания территории) восточной части кадастрового квартала 01:08:0502001 в городе Майкопе</w:t>
      </w:r>
      <w:r>
        <w:rPr>
          <w:color w:val="000000"/>
          <w:sz w:val="28"/>
          <w:szCs w:val="28"/>
          <w:lang w:val="ru-RU"/>
        </w:rPr>
        <w:t>, утвержденная постановлением Администрации МО «Город Майкоп» от 25.12.2017 № 1563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документ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о планировке территории (проект планировки территории и проект межевания территории) земельного участка с кадастровым номером 01:08:0502001:582, расположенного по переулку Авиационному, 4В в городе Майкопе</w:t>
      </w:r>
      <w:r>
        <w:rPr>
          <w:color w:val="000000"/>
          <w:sz w:val="28"/>
          <w:szCs w:val="28"/>
          <w:lang w:val="ru-RU"/>
        </w:rPr>
        <w:t>, утвержденная постановлением Администрации МО «Город Майкоп» от 03.03.2021 № 174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документ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о внесению изменений в документацию по планировке территории (проект планировки территории и проект межевания территории) восточной части кадастрового квартала 01:08:0502001 в городе Майкопе, утвержденную постановлением Администрации муниципального образования «Город Майкоп» от 25.12.2017 № 1563, в документацию по планировке территории (проект планировки территории и проект межевания территории) южной части кадастрового квартала 01:08:0502001 в городе Майкопе, утвержденную постановлением Администрации муниципального образования «Город Майкоп» от 28.09.2018 № 1166, документ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о планировке территории (проект планировки территории и проект межевания территории) юго-восточной части кадастрового квартала 01:08:0502001, восточной части кадастрового квартала 01:08:0502007 и западной части кадастрового квартала 01:08:0503005 для проведения работ по строительству линейных объектов капитального строительства «Строительство автомобильных дорог и инженерных сетей на территории МО «Город Майкоп» Республики Адыгея». Территория бывшего аэропорта»</w:t>
      </w:r>
      <w:r>
        <w:rPr>
          <w:color w:val="000000"/>
          <w:sz w:val="28"/>
          <w:szCs w:val="28"/>
          <w:lang w:val="ru-RU"/>
        </w:rPr>
        <w:t>, утвержденная постановлением Администрации МО «Город Майкоп» от 17.12.2020 № 1366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проект планировки территории земельного участка с кадастровым номером 01:08:1212004:59, расположенного в поселке Северном муниципального образования «Город Майкоп», утвержденный постановлением Администрации муниципального образования «Город Майкоп» от 12.05.2014 № 332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проект планировки территории земельного участка в кадастровом квартале 01:08:1212004 в городе Майкопе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утвержденный постановлением Администрации муниципального образования «Город Майкоп» от </w:t>
      </w:r>
      <w:r>
        <w:rPr>
          <w:color w:val="000000"/>
          <w:sz w:val="28"/>
          <w:szCs w:val="28"/>
          <w:lang w:val="ru-RU"/>
        </w:rPr>
        <w:t>05.12</w:t>
      </w:r>
      <w:r>
        <w:rPr>
          <w:color w:val="000000"/>
          <w:sz w:val="28"/>
          <w:szCs w:val="28"/>
        </w:rPr>
        <w:t xml:space="preserve">.2014 № </w:t>
      </w:r>
      <w:r>
        <w:rPr>
          <w:color w:val="000000"/>
          <w:sz w:val="28"/>
          <w:szCs w:val="28"/>
          <w:lang w:val="ru-RU"/>
        </w:rPr>
        <w:t>858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Красные линии данным проектом планировки устанавливаются, в графической части указана их конфигурация и в приложении представлены координат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оказател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плотности застройки </w:t>
      </w:r>
      <w:r>
        <w:rPr>
          <w:bCs/>
          <w:sz w:val="28"/>
          <w:szCs w:val="28"/>
          <w:lang w:val="ru-RU"/>
        </w:rPr>
        <w:t>в границах проектируемой территории определены в соответствии с Местными нормати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эффициент плотности застройки – 0.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эффициент застройки – 0.2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астройки составляет – 2640 м2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Средняя этажность квартала – 1 этаж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нность населения: 64 человек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Расстояние до ближайшего детского сада составляет – 3,0 км (до проектируемого детского сада – 0,1 км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Расстояние до ближайшей школы составляет – 2,36 км (до проектируемой школы – 1,2 км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Расстояние до поликлиники составляет – 2,7 км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объектов торговли, общественного питания, бытового обслуживания и аптеки составляет – 0,4 км.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sz w:val="28"/>
          <w:szCs w:val="28"/>
        </w:rPr>
        <w:t>Улично-дорож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еть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>проектирова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оектируемая территория характеризуется достаточно благоприятным положением относительно основных автодорожных коммуникаций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Транспортные связи внутри площадки предусмотрены по системе улиц и проездов, обеспечивающих подъезд автотранспорта ко всем участка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лицы предполагаются шириной 15 м в красных линиях с двухсторонним движением, двухполосные с шириной полосы 3.0 м. Вдоль улиц проектируются тротуары шириной 1,5 м и полосы озеленения. По ул. Ленина в п. Северном, в районе ул. Беговой расположена ближайшая остановка общественного транспорт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роектирования расположены зоны с особыми условиями использования территории – охранные зоны коммуникаций (электросетевого хозяйства (ЛЭП 0,4 кВ), газоснабжения (газопровод низкого давления), ВОЛС, пункта государственной геодезической сети, трансформаторной подстанции, проектируемой КНС, документация согласована с ООО «Майкопская ТЭЦ», МУП «Майкопводоканал» МО «Город Майкоп», филиалом ПАО «Россети Кубань» Адыгейские электрические сети.  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right="-1" w:firstLine="709"/>
        <w:jc w:val="both"/>
        <w:rPr>
          <w:rFonts w:eastAsia="Times New Roman"/>
          <w:bCs/>
          <w:color w:val="000000"/>
          <w:kern w:val="0"/>
          <w:sz w:val="28"/>
          <w:szCs w:val="28"/>
          <w:lang w:val="ru-RU" w:eastAsia="zh-CN"/>
        </w:rPr>
      </w:pPr>
      <w:r>
        <w:rPr>
          <w:bCs/>
          <w:color w:val="000000"/>
          <w:sz w:val="28"/>
          <w:szCs w:val="28"/>
        </w:rPr>
        <w:t xml:space="preserve">В границах территории проектирования расположен объект археологического наследия – курган «Северный-1» согласно Генеральному плану муниципального образования «Город Майкоп». В полученном ответе Управления по охране и использованию объектов культурного наследия Республики Адыгея от 03.10.2023 № 044-1691 указано, что в результате тщательного визуального осмотра обследуемого земельного участка подъемный материал обнаружен не был. В шурфах археологического материала обнаружено не было. Установлено, что в зоне возможного разрушения находится 1 объект археологического наследия – курган «Северный-1», в связи с чем были разработаны охранные мероприятия. Управление согласовало раздел обеспечения сохранности объектов культурного наследия на земельном участке с кадастровым номером 01:08:1212004:54 с условием исполнения всех его требований, включая проведение спасательных археологических полевых работ на земельном участке с кадастровым номером 01:08:1212004:54. 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kern w:val="0"/>
          <w:sz w:val="28"/>
          <w:szCs w:val="28"/>
          <w:lang w:val="ru-RU" w:eastAsia="zh-CN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6"/>
        <w:jc w:val="both"/>
        <w:rPr>
          <w:kern w:val="2"/>
          <w:sz w:val="28"/>
          <w:szCs w:val="28"/>
          <w:lang w:val="ru-RU"/>
        </w:rPr>
      </w:pPr>
      <w:r>
        <w:rPr>
          <w:bCs/>
          <w:sz w:val="28"/>
          <w:szCs w:val="28"/>
        </w:rPr>
        <w:t>Очередность планируемого развития территории обусловлена с учетом требований ст. 5.2 Градостроительного кодекса Российской Федерации в отношении объектов индивидуального жилищного строительства.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24"/>
        <w:widowControl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№ 218-ФЗ «О государственной регистрации недвижимости».</w:t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9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?§Ю-?§Ю?§Ф?§Ю??§ЮЎм§Ч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rFonts w:eastAsia="Andale Sans UI;Calibri"/>
      <w:kern w:val="2"/>
      <w:sz w:val="24"/>
      <w:szCs w:val="24"/>
      <w:lang w:val="zxx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1:22:00Z</dcterms:created>
  <dc:creator>Александр</dc:creator>
  <dc:description/>
  <cp:keywords/>
  <dc:language>en-US</dc:language>
  <cp:lastModifiedBy>Vas Vas</cp:lastModifiedBy>
  <cp:lastPrinted>2023-06-21T09:19:00Z</cp:lastPrinted>
  <dcterms:modified xsi:type="dcterms:W3CDTF">2023-10-25T13:38:00Z</dcterms:modified>
  <cp:revision>4</cp:revision>
  <dc:subject/>
  <dc:title/>
</cp:coreProperties>
</file>