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</w:rPr>
        <w:t>Документация по планировке территории (проект планировки территории и проект межевания территории) земельного участка с кадастровым номером 01:08:1212004:54, расположенного в поселке Северном МО «Город Майкоп»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ы градостроительного проектирования муниципального образования «Город Майкоп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графический план части территории квартала 01:08:1212004 М 1:500, в электронном виде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о Управления по охране и использованию объектов культурного наследия Республики Адыгея от 03.10.2023 № 044-1691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исьмо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АО «Россети Кубань» Адыгейские электрические сети</w:t>
      </w:r>
      <w:r>
        <w:rPr>
          <w:sz w:val="28"/>
          <w:szCs w:val="28"/>
          <w:lang w:val="ru-RU"/>
        </w:rPr>
        <w:t xml:space="preserve"> от 28.07.2023 № АдЭС/114/794-ис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ых земельных участков и линий</w:t>
      </w:r>
      <w:r>
        <w:rPr>
          <w:sz w:val="28"/>
          <w:szCs w:val="28"/>
        </w:rPr>
        <w:t xml:space="preserve"> отступа от красных линий, утвержд</w:t>
      </w:r>
      <w:r>
        <w:rPr>
          <w:sz w:val="28"/>
          <w:szCs w:val="28"/>
          <w:lang w:val="ru-RU"/>
        </w:rPr>
        <w:t>аем</w:t>
      </w:r>
      <w:r>
        <w:rPr>
          <w:sz w:val="28"/>
          <w:szCs w:val="28"/>
        </w:rPr>
        <w:t xml:space="preserve">ых в составе проекта </w:t>
      </w:r>
      <w:r>
        <w:rPr>
          <w:sz w:val="28"/>
          <w:szCs w:val="28"/>
          <w:lang w:val="ru-RU"/>
        </w:rPr>
        <w:t xml:space="preserve">планировки </w:t>
      </w:r>
      <w:r>
        <w:rPr>
          <w:sz w:val="28"/>
          <w:szCs w:val="28"/>
        </w:rPr>
        <w:t>территори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NewRomanPSMT;MS Mincho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соответствии с Генеральным планом образуемые земельные участки расположены в границах п. Северный и относятся к категории земель «земли населённых пунктов». Территория проектирования находится в территориальной зоне застройки индивидуальными жилыми домами с содержанием домашнего скота и птицы </w:t>
      </w:r>
      <w:r>
        <w:rPr>
          <w:rFonts w:eastAsia="TimesNewRomanPSMT;MS Mincho"/>
          <w:color w:val="000000"/>
          <w:kern w:val="0"/>
          <w:sz w:val="28"/>
          <w:szCs w:val="28"/>
          <w:lang w:val="ru-RU" w:eastAsia="ru-RU"/>
        </w:rPr>
        <w:t>Ж-1Б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NewRomanPSMT;MS Mincho"/>
          <w:color w:val="000000"/>
          <w:kern w:val="0"/>
          <w:sz w:val="28"/>
          <w:szCs w:val="28"/>
          <w:lang w:val="ru-RU" w:eastAsia="ru-RU"/>
        </w:rPr>
        <w:t xml:space="preserve">Устанавливаемые красные линии в проекте планировки определены с учетом существующей ситуации на местности, существующими коммуникациями, объектами государственной геодезической сети, с принятием во внимание установленных красных линий и планировочных решений, предусмотренных в составе </w:t>
      </w:r>
      <w:r>
        <w:rPr>
          <w:sz w:val="28"/>
          <w:szCs w:val="28"/>
          <w:lang w:val="ru-RU"/>
        </w:rPr>
        <w:t xml:space="preserve">смежных проектов планировки территории, утвержденных постановлениями Администрации муниципального образования «Город Майкоп» от </w:t>
      </w:r>
      <w:r>
        <w:rPr>
          <w:color w:val="000000"/>
          <w:sz w:val="28"/>
          <w:szCs w:val="28"/>
        </w:rPr>
        <w:t>25.12.2017 № 1563</w:t>
      </w:r>
      <w:r>
        <w:rPr>
          <w:color w:val="000000"/>
          <w:sz w:val="28"/>
          <w:szCs w:val="28"/>
          <w:lang w:val="ru-RU"/>
        </w:rPr>
        <w:t xml:space="preserve">, от </w:t>
      </w:r>
      <w:r>
        <w:rPr>
          <w:color w:val="000000"/>
          <w:sz w:val="28"/>
          <w:szCs w:val="28"/>
        </w:rPr>
        <w:t>03.03.2021 № 174</w:t>
      </w:r>
      <w:r>
        <w:rPr>
          <w:color w:val="000000"/>
          <w:sz w:val="28"/>
          <w:szCs w:val="28"/>
          <w:lang w:val="ru-RU"/>
        </w:rPr>
        <w:t xml:space="preserve">, от </w:t>
      </w:r>
      <w:r>
        <w:rPr>
          <w:color w:val="000000"/>
          <w:sz w:val="28"/>
          <w:szCs w:val="28"/>
        </w:rPr>
        <w:t>17.12.2020 № 1366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от 12.05.2014 № 33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05.12.2014 № 858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26 земельных участков, из которых 22 предусмотрено для размещения индивидуальных жилых домов, 3 – для организации улично-дорожной сети, 1 – для благоустройства (озеленения) территории, в соответствии со ст. 11.4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Исходный земельный участок с кадастровым номером 01:08:1212004:54, участвующий в образовании земельных участков ЗУ-1 – ЗУ-26, находится в собственности физического лица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е участки ЗУ-1 – ЗУ-26 образуются в 1 этап путем раздела земельного участка с кадастровым номером 01:08:1212004:54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Виды разрешенного использования земельных участков ЗУ-1 – ЗУ-26, в соответствии с градостроительным регламентом зоны Ж-1Б, будут установлены </w:t>
      </w:r>
      <w:r>
        <w:rPr>
          <w:rFonts w:eastAsia="SimSun;?§Ю-?§Ю?§Ф?§Ю??§ЮЎм§Ч"/>
          <w:sz w:val="28"/>
          <w:szCs w:val="28"/>
          <w:lang w:val="ru-RU"/>
        </w:rPr>
        <w:t>после того, как образованные земельные участки будут поставлены на кадастровый учет с исходным видом разрешенного использования исходного земельного участка «для сельскохозяйственного производства»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в соответствии с п. 3 ст. 11.2 Земельного кодекса РФ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Красные линии, утверждаемые в составе проекта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Линии отступа от красных линий (5 м в границах улиц, 3 м в границах проезда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земельных участков и их условные ном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Таблица. Экспликация образуемых земельных участков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1417"/>
        <w:gridCol w:w="3827"/>
      </w:tblGrid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)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[2.1] - Для индивидуального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[12.0.2] - Благоустройство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bookmarkStart w:id="0" w:name="sub_60296"/>
            <w:r>
              <w:rPr>
                <w:sz w:val="26"/>
                <w:szCs w:val="26"/>
              </w:rPr>
              <w:t>[12.0] - Земельные участки (территории) общего пользования</w:t>
            </w:r>
            <w:bookmarkEnd w:id="0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[12.0] - Земельные участки (территории)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[12.0] - Земельные участки (территории) общего пользования</w:t>
            </w:r>
          </w:p>
        </w:tc>
      </w:tr>
    </w:tbl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и образуемых земельных участков, предназначенных для размещения индивидуальных жилых домов соответствуют градостроительным регламентам вида использования «для индивидуального жилищного строительства» в зоне Ж-1Б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ида «для индивидуального жилищного строительства» в территориальной зоне Ж-1Б предусмотрены следующие параметры земельных участков: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600/2000 кв.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sz w:val="28"/>
          <w:szCs w:val="28"/>
        </w:rPr>
        <w:t>при площади участка свыше 1000 кв. м - 4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ой доступ к образуемым земельным участкам организован с существующих автодорог по ул. Келермесское шоссе в г. Майкопе, пер. Береговой, ул. Новоселов, ул. Меотская, ул. Прибрежная в п. Северном, расположенных на земельных участках с кадастровыми номерами 01:08:0000000:5500, 01:08:1212004:633, 01:08:0000000:4852, 01:08:0000000:766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 – охранные зоны коммуникаций (электросетевого хозяйства (ЛЭП 0,4 кВ), газоснабжения (газопровод низкого давления), ВОЛС, пункта государственной геодезической сети, трансформаторной подстанции, проектируемой КНС, документация согласована с ООО «Майкопская ТЭЦ», МУП «Майкопводоканал» МО «Город Майкоп», филиалом ПАО «Россети Кубань» Адыгейские электрические сети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йоне территории проектирования отсутствуют особо охраняемые природные территории, территории лесничеств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В границах территории проектирования расположен объект археологического наследия – курган «Северный-1» согласно Генеральному плану муниципального образования «Город Майкоп». В полученном ответе Управления по охране и использованию объектов культурного наследия Республики Адыгея от 03.10.2023 № 044-1691 указано, что в результате тщательного визуального осмотра обследуемого земельного участка подъемный материал обнаружен не был. В шурфах археологического материала обнаружено не было. Установлено, что в зоне возможного разрушения находится 1 объект археологического наследия – курган «Северный-1», в связи с чем были разработаны охранные мероприятия. Управление согласовало раздел обеспечения сохранности объектов культурного наследия на земельном участке с кадастровым номером 01:08:1212004:54 с условием исполнения всех его требований, включая проведение спасательных археологических полевых работ на земельном участке с кадастровым номером 01:08:1212004:5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граничит с территорией, на которую разработана </w:t>
      </w:r>
      <w:r>
        <w:rPr>
          <w:sz w:val="28"/>
          <w:szCs w:val="28"/>
        </w:rPr>
        <w:t>документ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планировке территории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документация по планировке территории (проект планировки территории и проект межевания территории) восточной части кадастрового квартала 01:08:0502001 в городе Майкопе, утвержденная постановлением Администрации МО «Город Майкоп» от 25.12.2017 № 1563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ация по планировке территории (проект планировки территории и проект межевания территории) земельного участка с кадастровым номером 01:08:0502001:582, расположенного по переулку Авиационному, 4В в городе Майкопе, утвержденная постановлением Администрации МО «Город Майкоп» от 03.03.2021 № 174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ация по внесению изменений в документацию по планировке территории (проект планировки территории и проект межевания территории) восточной части кадастрового квартала 01:08:0502001 в городе Майкопе, утвержденную постановлением Администрации муниципального образования «Город Майкоп» от 25.12.2017 № 1563, в документацию по планировке территории (проект планировки территории и проект межевания территории) южной части кадастрового квартала 01:08:0502001 в городе Майкопе, утвержденную постановлением Администрации муниципального образования «Город Майкоп» от 28.09.2018 № 1166, документация по планировке территории (проект планировки территории и проект межевания территории) юго-восточной части кадастрового квартала 01:08:0502001, восточной части кадастрового квартала 01:08:0502007 и западной части кадастрового квартала 01:08:0503005 для проведения работ по строительству линейных объектов капитального строительства «Строительство автомобильных дорог и инженерных сетей на территории МО «Город Майкоп» Республики Адыгея». Территория бывшего аэропорта», утвержденная постановлением Администрации МО «Город Майкоп» от 17.12.2020 № 1366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планировки территории земельного участка с кадастровым номером 01:08:1212004:59, расположенного в поселке Северном муниципального образования «Город Майкоп», утвержденный постановлением Администрации муниципального образования «Город Майкоп» от 12.05.2014 № 332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планировки территории земельного участка в кадастровом квартале 01:08:1212004 в городе Майкопе, утвержденный постановлением Администрации муниципального образования «Город Майкоп» от 05.12.2014 № 858.</w:t>
      </w:r>
    </w:p>
    <w:p>
      <w:pPr>
        <w:pStyle w:val="Normal"/>
        <w:ind w:firstLine="706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?§Ю-?§Ю?§Ф?§Ю??§ЮЎм§Ч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Andale Sans U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2:10:00Z</dcterms:created>
  <dc:creator>Александр</dc:creator>
  <dc:description/>
  <cp:keywords/>
  <dc:language>en-US</dc:language>
  <cp:lastModifiedBy>Vas Vas</cp:lastModifiedBy>
  <cp:lastPrinted>2018-01-26T11:43:00Z</cp:lastPrinted>
  <dcterms:modified xsi:type="dcterms:W3CDTF">2023-10-25T14:37:00Z</dcterms:modified>
  <cp:revision>32</cp:revision>
  <dc:subject/>
  <dc:title/>
</cp:coreProperties>
</file>