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31</w:t>
      </w:r>
      <w:r>
        <w:rPr>
          <w:b/>
          <w:bCs/>
          <w:sz w:val="28"/>
          <w:szCs w:val="28"/>
          <w:lang w:val="ru-RU"/>
        </w:rPr>
        <w:t xml:space="preserve"> августа 2023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14, 01:08:0507046:15, 01:08:0507046:16, 01:08:0507046:24, 01:08:0507046:19 в г. Майкопе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77"/>
      </w:tblGrid>
      <w:tr>
        <w:trPr/>
        <w:tc>
          <w:tcPr>
            <w:tcW w:w="9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652"/>
      </w:tblGrid>
      <w:tr>
        <w:trPr/>
        <w:tc>
          <w:tcPr>
            <w:tcW w:w="98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225"/>
        <w:gridCol w:w="1843"/>
      </w:tblGrid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ертёж межев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кументация 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14, 01:08:0507046:15, 01:08:0507046:16, 01:08:0507046:24, 01:08:0507046:19 в г. Майкопе</w:t>
      </w:r>
      <w:r>
        <w:rPr>
          <w:bCs/>
          <w:sz w:val="28"/>
          <w:szCs w:val="28"/>
          <w:lang w:val="ru-RU"/>
        </w:rPr>
        <w:t xml:space="preserve"> (далее – документация, проектная документация, проект, </w:t>
      </w:r>
      <w:r>
        <w:rPr>
          <w:sz w:val="28"/>
          <w:szCs w:val="28"/>
          <w:lang w:val="ru-RU"/>
        </w:rPr>
        <w:t>проект межевания) разработана в рамках реализации Градостроительного кодекса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графич</w:t>
      </w:r>
      <w:r>
        <w:rPr>
          <w:rFonts w:cs="Times New Roman" w:ascii="Times New Roman" w:hAnsi="Times New Roman"/>
          <w:sz w:val="28"/>
          <w:szCs w:val="28"/>
        </w:rPr>
        <w:t>еская съёмка части кадастрового квартала 01:08:0507046 М1:500, выполненная ИП Новиков Ю. О. в апреле 2023 г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готовки данного проекта межевания — </w:t>
      </w:r>
      <w:r>
        <w:rPr>
          <w:sz w:val="28"/>
          <w:szCs w:val="28"/>
          <w:lang w:val="ru-RU"/>
        </w:rPr>
        <w:t xml:space="preserve">определение местоположения границ изменяемых и образуемых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ый проект межевания территории разрабатывается применительно к </w:t>
      </w:r>
      <w:r>
        <w:rPr>
          <w:sz w:val="28"/>
          <w:szCs w:val="28"/>
          <w:lang w:val="ru-RU"/>
        </w:rPr>
        <w:t>застроенным</w:t>
      </w:r>
      <w:r>
        <w:rPr>
          <w:sz w:val="28"/>
          <w:szCs w:val="28"/>
        </w:rPr>
        <w:t xml:space="preserve"> территориям, которые расположены в границах одного элемента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 Генеральным планом земельные участки </w:t>
      </w:r>
      <w:r>
        <w:rPr>
          <w:color w:val="000000"/>
          <w:sz w:val="28"/>
          <w:szCs w:val="28"/>
          <w:lang w:val="ru-RU"/>
        </w:rPr>
        <w:t>территории проектирования</w:t>
      </w:r>
      <w:r>
        <w:rPr>
          <w:color w:val="000000"/>
          <w:sz w:val="28"/>
          <w:szCs w:val="28"/>
        </w:rPr>
        <w:t xml:space="preserve"> расположены в границах </w:t>
      </w:r>
      <w:r>
        <w:rPr>
          <w:color w:val="000000"/>
          <w:sz w:val="28"/>
          <w:szCs w:val="28"/>
          <w:lang w:val="ru-RU"/>
        </w:rPr>
        <w:t xml:space="preserve">г. </w:t>
      </w:r>
      <w:r>
        <w:rPr>
          <w:color w:val="000000"/>
          <w:sz w:val="28"/>
          <w:szCs w:val="28"/>
        </w:rPr>
        <w:t>Майкоп и относятся к землям населённых пункто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е участки находится в зоне средне и многоэтажной жилой застройки с размещением объектов общественно-делового назначения Ж-ОЖ, предназначенной для формирования местных (локальных) центров городских районов и полосных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ной документацией предусмотрено образование земельного участка ЗУ1 в несколько этап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редварительный этап (необходим перед обоими вариантами)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работы над проектом межевания было выявлено несовпадение фактического местоположения объектов капитального строительства с кадастровыми номерами 01:08:0507046:256 и 01:08:0507046:248 со сведениями, которые содержатся в ЕГРН. Гараж с кадастровым номером 01:08:0507046:256 расположен одновременно на двух земельных участках и границы данного ОКС-а накладываются на границы ОКСа с кадастровым номером 01:08:0507046:248. Поэтому до начала работ по образованию земельных участков необходимо привести в соответствие местоположение границ вышеуказанных объектов капитального строительства путём устранения реестровой ошибки в целях исключения их наложения друг на друга. Эта процедура проводится в соответствии со ст. 61 Федерального закона №217-ФЗ «О государственной регистрации недвижимости»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Вариант 1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Этап 1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равление реестровой ошибки в местоположении границ земельных участков с кадастровыми номерами 01:08:0507046:31 и 01:08:0507046:6 в соответствии со ст.61 Федерального закона №217-ФЗ«О государственной регистрации недвижимости» проводится для приведения границ этих земельных участков в соответствии с их фактическим расположением на местности. Таким образом границы вышеуказанных земельных участков будут уточнены, а территории земель под существующим гаражом с кадастровым номером 01:08:0507046:256 будут исключены из территорий их границ. В результате данного этапа уточнённые площади земельных участков 01:08:0507046:6</w:t>
      </w:r>
      <w:r>
        <w:rPr>
          <w:sz w:val="28"/>
          <w:szCs w:val="28"/>
          <w:vertAlign w:val="subscript"/>
          <w:lang w:val="ru-RU"/>
        </w:rPr>
        <w:t>уточн.</w:t>
      </w:r>
      <w:r>
        <w:rPr>
          <w:sz w:val="28"/>
          <w:szCs w:val="28"/>
          <w:lang w:val="ru-RU"/>
        </w:rPr>
        <w:t xml:space="preserve"> и 01:08:0507046:31</w:t>
      </w:r>
      <w:r>
        <w:rPr>
          <w:sz w:val="28"/>
          <w:szCs w:val="28"/>
          <w:vertAlign w:val="subscript"/>
          <w:lang w:val="ru-RU"/>
        </w:rPr>
        <w:t>уточн.</w:t>
      </w:r>
      <w:r>
        <w:rPr>
          <w:sz w:val="28"/>
          <w:szCs w:val="28"/>
          <w:lang w:val="ru-RU"/>
        </w:rPr>
        <w:t xml:space="preserve"> Составят, соответственно, 810.25 кв.м. и 2307.20 кв.м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Этап 2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земельного участка под гаражом из земель, государственная собственность на которые не разграничена, в соответствии с пп.4 п.3 ст.11.3 Земельного кодекса Российской Федерации. В результате будет образован земельный участок ЗУ1 площадью 75.79 кв.м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Вариант 2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Этап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1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распределение земельных участков с кадастровыми номерами 01:08:0507046:31 и 01:08:0507046:6 с землями, государственная собственность на которые не разграничена. В результате чего в состав неразграниченных земель будет передана территория под гаражом с кадастровым номером 01:08:0507046:256. Площади земельных участков 01:08:0507046:6:зу1 и 01:08:0507046:31:зу1 составят, соответственно, 810.25 кв.м. и 2307.20 кв.м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Этап 2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земельного участка ЗУ1 площадью 75.79 кв.м. из земель, государственная собственность на которые не разграничена, в соответствии с пп.4 п.3 ст.11.3 Зем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д разрешённого использования  земельного участка ЗУ1 (далее — ВРИ ЗУ), в соответствии с Классификатором ВРИ ЗУ Российской Федерации и </w:t>
      </w:r>
      <w:r>
        <w:rPr>
          <w:color w:val="000000"/>
          <w:sz w:val="28"/>
          <w:szCs w:val="28"/>
          <w:lang w:val="ru-RU"/>
        </w:rPr>
        <w:t>в соответствии с фактическим использованием объекта капитального строительства, числящегося в границах образуемого земельного участка и построенного в 1996 году</w:t>
      </w:r>
      <w:r>
        <w:rPr>
          <w:sz w:val="28"/>
          <w:szCs w:val="28"/>
          <w:lang w:val="ru-RU"/>
        </w:rPr>
        <w:t>, носит наименование «[2.7.1] — Хранение автотранспорта». В случае реализации проекта по варианту 1, соответствии с п.10 ст.6 ПЗЗ. ВРИ земельного участка 01:08:0507046:31 останется прежним – для размещения пятиэтажного многоквартирного жилого дома. Также в соответствии с п.10 ст.6 ПЗЗ. ВРИ земельного участка 01:08:0507046:6 останется прежним - «для размещения торгового центра и химчистки»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реализации проекта по варианту 2 для образуемого земельного участка 01:08:0507046:6:зу1 планируется установление ВРИ «бытовое обслуживание, магазины», а для земельного участка 01:08:0507046:31:зу1 — «среднеэтажная жилая застройка»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уп к земельному участку ЗУ1 осуществляется со стороны ул. Краснооктябрьская по территории земельного участка с кадастровым номером 01:08:0507046:6, не занятой объектами капитального строительства, предназначенной для прохода людей к зданиям и по которой проложены коммуникации. Для этого предусмотрено установление частного сервитута в соответствии со ст. 23 Земельного кодекса Российской Федерации и ст.274 Гражданского кодекса Российской Федерации. Площадь сервитута составит 281.20 кв.м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РИ с кодом «[2.7.1] — Хранение автотранспорта» является основным для данной территориальной зон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сные линии </w:t>
      </w:r>
      <w:r>
        <w:rPr>
          <w:sz w:val="28"/>
          <w:szCs w:val="28"/>
          <w:lang w:val="ru-RU"/>
        </w:rPr>
        <w:t>и координаты характерных точек красных линий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изменя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образуемых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>, сведения о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площад</w:t>
      </w:r>
      <w:r>
        <w:rPr>
          <w:sz w:val="28"/>
          <w:szCs w:val="28"/>
          <w:lang w:val="ru-RU"/>
        </w:rPr>
        <w:t>ях</w:t>
      </w:r>
      <w:r>
        <w:rPr>
          <w:sz w:val="28"/>
          <w:szCs w:val="28"/>
        </w:rPr>
        <w:t>, вид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разрешённого использования приведены в таблице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7"/>
          <w:szCs w:val="27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3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2845"/>
        <w:gridCol w:w="897"/>
        <w:gridCol w:w="1253"/>
        <w:gridCol w:w="3850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 земельного участка на чертеже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она по ПЗЗ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, к</w:t>
            </w:r>
            <w:r>
              <w:rPr>
                <w:sz w:val="27"/>
                <w:szCs w:val="27"/>
                <w:lang w:val="ru-RU"/>
              </w:rPr>
              <w:t>в.м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ЗУ1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Ж-О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79</w:t>
            </w:r>
          </w:p>
        </w:tc>
        <w:tc>
          <w:tcPr>
            <w:tcW w:w="3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[2.7.1] — Хранение автотранспорта.</w:t>
            </w:r>
          </w:p>
        </w:tc>
      </w:tr>
      <w:tr>
        <w:trPr>
          <w:trHeight w:val="41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auto"/>
                <w:sz w:val="27"/>
                <w:szCs w:val="27"/>
                <w:lang w:val="ru-RU"/>
              </w:rPr>
            </w:pPr>
            <w:r>
              <w:rPr>
                <w:color w:val="auto"/>
                <w:sz w:val="27"/>
                <w:szCs w:val="27"/>
              </w:rPr>
              <w:t>2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auto"/>
                <w:sz w:val="27"/>
                <w:szCs w:val="27"/>
                <w:lang w:val="ru-RU"/>
              </w:rPr>
            </w:pPr>
            <w:r>
              <w:rPr>
                <w:rFonts w:eastAsia="Times New Roman"/>
                <w:color w:val="auto"/>
                <w:sz w:val="27"/>
                <w:szCs w:val="27"/>
                <w:lang w:val="ru-RU"/>
              </w:rPr>
              <w:t>01:08:0507046:31уточн.</w:t>
            </w:r>
          </w:p>
          <w:p>
            <w:pPr>
              <w:pStyle w:val="Style28"/>
              <w:jc w:val="center"/>
              <w:rPr>
                <w:rFonts w:eastAsia="Times New Roman"/>
                <w:color w:val="auto"/>
                <w:sz w:val="27"/>
                <w:szCs w:val="27"/>
                <w:lang w:val="ru-RU"/>
              </w:rPr>
            </w:pPr>
            <w:r>
              <w:rPr>
                <w:rFonts w:eastAsia="Times New Roman"/>
                <w:color w:val="auto"/>
                <w:sz w:val="27"/>
                <w:szCs w:val="27"/>
                <w:lang w:val="ru-RU"/>
              </w:rPr>
              <w:t>(в случае реализации проекта по вар.1)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auto"/>
                <w:sz w:val="27"/>
                <w:szCs w:val="27"/>
                <w:lang w:val="ru-RU"/>
              </w:rPr>
              <w:t>Ж-О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auto"/>
                <w:sz w:val="27"/>
                <w:szCs w:val="27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307.</w:t>
            </w:r>
            <w:r>
              <w:rPr>
                <w:color w:val="auto"/>
                <w:sz w:val="27"/>
                <w:szCs w:val="27"/>
                <w:lang w:val="ru-RU"/>
              </w:rPr>
              <w:t>20</w:t>
            </w:r>
          </w:p>
        </w:tc>
        <w:tc>
          <w:tcPr>
            <w:tcW w:w="3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auto"/>
                <w:sz w:val="27"/>
                <w:szCs w:val="27"/>
                <w:lang w:val="ru-RU"/>
              </w:rPr>
            </w:pPr>
            <w:r>
              <w:rPr>
                <w:color w:val="auto"/>
                <w:sz w:val="27"/>
                <w:szCs w:val="27"/>
                <w:lang w:val="ru-RU"/>
              </w:rPr>
              <w:t>Для размещения пятиэтажного многоквартирного жилого дома.</w:t>
            </w:r>
          </w:p>
        </w:tc>
      </w:tr>
      <w:tr>
        <w:trPr>
          <w:trHeight w:val="41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auto"/>
                <w:sz w:val="27"/>
                <w:szCs w:val="27"/>
                <w:lang w:val="ru-RU"/>
              </w:rPr>
            </w:pPr>
            <w:r>
              <w:rPr>
                <w:color w:val="auto"/>
                <w:sz w:val="27"/>
                <w:szCs w:val="27"/>
              </w:rPr>
              <w:t>3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auto"/>
                <w:sz w:val="27"/>
                <w:szCs w:val="27"/>
                <w:lang w:val="ru-RU"/>
              </w:rPr>
            </w:pPr>
            <w:r>
              <w:rPr>
                <w:rFonts w:eastAsia="Times New Roman"/>
                <w:color w:val="auto"/>
                <w:sz w:val="27"/>
                <w:szCs w:val="27"/>
                <w:lang w:val="ru-RU"/>
              </w:rPr>
              <w:t>01:08:0507046:6уточн.</w:t>
            </w:r>
          </w:p>
          <w:p>
            <w:pPr>
              <w:pStyle w:val="Style28"/>
              <w:jc w:val="center"/>
              <w:rPr>
                <w:rFonts w:eastAsia="Times New Roman"/>
                <w:color w:val="auto"/>
                <w:sz w:val="27"/>
                <w:szCs w:val="27"/>
                <w:lang w:val="ru-RU"/>
              </w:rPr>
            </w:pPr>
            <w:r>
              <w:rPr>
                <w:rFonts w:eastAsia="Times New Roman"/>
                <w:color w:val="auto"/>
                <w:sz w:val="27"/>
                <w:szCs w:val="27"/>
                <w:lang w:val="ru-RU"/>
              </w:rPr>
              <w:t>(в случае реализации проекта по вар.1)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auto"/>
                <w:sz w:val="27"/>
                <w:szCs w:val="27"/>
                <w:lang w:val="ru-RU"/>
              </w:rPr>
              <w:t>Ж-О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auto"/>
                <w:sz w:val="27"/>
                <w:szCs w:val="27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810.25</w:t>
            </w:r>
          </w:p>
        </w:tc>
        <w:tc>
          <w:tcPr>
            <w:tcW w:w="3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auto"/>
                <w:sz w:val="27"/>
                <w:szCs w:val="27"/>
                <w:lang w:val="ru-RU"/>
              </w:rPr>
            </w:pPr>
            <w:r>
              <w:rPr>
                <w:color w:val="auto"/>
                <w:sz w:val="27"/>
                <w:szCs w:val="27"/>
                <w:lang w:val="ru-RU"/>
              </w:rPr>
              <w:t>Для размещения торгового центра и химчистки.</w:t>
            </w:r>
          </w:p>
        </w:tc>
      </w:tr>
      <w:tr>
        <w:trPr>
          <w:trHeight w:val="41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01:08:0507046:31:зу1</w:t>
            </w:r>
          </w:p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(в случае реализации проекта по вар.2)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Ж-О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7.</w:t>
            </w:r>
            <w:r>
              <w:rPr>
                <w:sz w:val="27"/>
                <w:szCs w:val="27"/>
                <w:lang w:val="ru-RU"/>
              </w:rPr>
              <w:t>20</w:t>
            </w:r>
          </w:p>
        </w:tc>
        <w:tc>
          <w:tcPr>
            <w:tcW w:w="3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реднеэтажная жилая застройка.</w:t>
            </w:r>
          </w:p>
        </w:tc>
      </w:tr>
      <w:tr>
        <w:trPr>
          <w:trHeight w:val="41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01:08:0507046:6:зу1</w:t>
            </w:r>
          </w:p>
          <w:p>
            <w:pPr>
              <w:pStyle w:val="Style28"/>
              <w:jc w:val="center"/>
              <w:rPr>
                <w:rFonts w:eastAsia="Times New Roman"/>
                <w:sz w:val="27"/>
                <w:szCs w:val="27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(в случае реализации проекта по вар.2)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7"/>
                <w:szCs w:val="27"/>
                <w:lang w:val="ru-RU"/>
              </w:rPr>
              <w:t>Ж-ОЖ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.25</w:t>
            </w:r>
          </w:p>
        </w:tc>
        <w:tc>
          <w:tcPr>
            <w:tcW w:w="3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ытовое обслуживание, магазины.</w:t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границах территории проектирования расположены земельные участки дл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размещения гаража и многоэтажных многоквартирных жилых домов, </w:t>
      </w:r>
      <w:r>
        <w:rPr>
          <w:color w:val="000000"/>
          <w:sz w:val="28"/>
          <w:szCs w:val="28"/>
          <w:lang w:val="ru-RU"/>
        </w:rPr>
        <w:t>которые находятся в территориальной зоне Ж-ОЖ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размещения отдельно стоящих гаражей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ОЖ:</w:t>
      </w:r>
    </w:p>
    <w:p>
      <w:pPr>
        <w:pStyle w:val="Style34"/>
        <w:numPr>
          <w:ilvl w:val="0"/>
          <w:numId w:val="2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ых участков - 18/50 кв. м;</w:t>
      </w:r>
    </w:p>
    <w:p>
      <w:pPr>
        <w:pStyle w:val="Style34"/>
        <w:numPr>
          <w:ilvl w:val="0"/>
          <w:numId w:val="2"/>
        </w:numPr>
        <w:spacing w:lineRule="atLeast" w:line="100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минимальная ширина земельных участков вдоль фронта улицы (проезда) - 3,5 м;</w:t>
      </w:r>
    </w:p>
    <w:p>
      <w:pPr>
        <w:pStyle w:val="Style34"/>
        <w:numPr>
          <w:ilvl w:val="0"/>
          <w:numId w:val="2"/>
        </w:numPr>
        <w:spacing w:lineRule="atLeast" w:line="100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минимальные отступы от границ земельных участков - 0 м; максимальная высота зданий,строений, сооружений от уровня земли - 4 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максимальный процент застройки в границах земельного участка — 100%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Предельные (минимальные и (или) максимальные) размеры земельных участков, предназначенных для среднеэтажной жилой застройки, и предельные параметры разрешенного строительства, реконструкции объектов капитального строительства:</w:t>
      </w:r>
    </w:p>
    <w:p>
      <w:pPr>
        <w:pStyle w:val="Style34"/>
        <w:numPr>
          <w:ilvl w:val="0"/>
          <w:numId w:val="4"/>
        </w:numPr>
        <w:spacing w:lineRule="atLeast" w:line="100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минимальная/максимальная площадь земельных участков - 1200/15000 кв. м;</w:t>
      </w:r>
    </w:p>
    <w:p>
      <w:pPr>
        <w:pStyle w:val="Style34"/>
        <w:numPr>
          <w:ilvl w:val="0"/>
          <w:numId w:val="4"/>
        </w:numPr>
        <w:spacing w:lineRule="atLeast" w:line="100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минимальная ширина земельных участков вдоль фронта улицы (проезда) - 24 м;</w:t>
      </w:r>
    </w:p>
    <w:p>
      <w:pPr>
        <w:pStyle w:val="Style34"/>
        <w:numPr>
          <w:ilvl w:val="0"/>
          <w:numId w:val="4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3 м;</w:t>
      </w:r>
    </w:p>
    <w:p>
      <w:pPr>
        <w:pStyle w:val="Style34"/>
        <w:numPr>
          <w:ilvl w:val="0"/>
          <w:numId w:val="4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инимальное количество надземных этажей зданий- 5 этажей (включая мансардный этаж);</w:t>
      </w:r>
    </w:p>
    <w:p>
      <w:pPr>
        <w:pStyle w:val="Style34"/>
        <w:numPr>
          <w:ilvl w:val="0"/>
          <w:numId w:val="4"/>
        </w:numPr>
        <w:spacing w:lineRule="atLeast" w:line="100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надземных этажей зданий - 8 этажей (включая мансардный этаж);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максимальный процент застройки в границах земельного участка — 40%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Предельные (минимальные и (или) максимальные) размеры земельных участков, предназначенных для бытового обслуживания (химчистка), и предельные параметры разрешенного строительства, реконструкции объектов капитального строительства: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  <w:lang w:val="ru-RU"/>
        </w:rPr>
        <w:t>минимальная/максимальная площадь земельных участков - 100/5000 кв. м;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  <w:lang w:val="ru-RU"/>
        </w:rPr>
        <w:t>минимальная ширина земельных участков вдоль фронта улицы (проезда) - 12 м;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  <w:lang w:val="ru-RU"/>
        </w:rPr>
        <w:t>минимальные отступы от границ земельных участков - 3 м; максимальное количество надземных этажей зданий - 3 этажа (включая мансардный этаж);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  <w:lang w:val="ru-RU"/>
        </w:rPr>
        <w:t>максимальный процент застройки в границах земельного участка — 80%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Предельные (минимальные и (или) максимальные) размеры земельных участков, предназначенных для размещения торгового центра, и предельные параметры разрешенного строительства, реконструкции объектов капитального строительства: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ых участков - 250/5000 кв. м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а) - 10 м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3 м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>максимальный процент застройки в границах земельного участка – 80%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  <w:lang w:val="ru-RU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Территория проектирования входит в состав территории, на которую ранее была разработан проект межевания территории, </w:t>
      </w:r>
      <w:r>
        <w:rPr>
          <w:rFonts w:eastAsia="Times New Roman"/>
          <w:bCs/>
          <w:sz w:val="28"/>
          <w:szCs w:val="28"/>
          <w:lang w:val="ru-RU"/>
        </w:rPr>
        <w:t>утверждённый постановлением Главы муниципального образования «Город Майкоп» от 21.11.2008 г. №648</w:t>
      </w:r>
      <w:r>
        <w:rPr>
          <w:rFonts w:eastAsia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характерных точек границ образуемых земельных участков и частного сервитута представлены в Приложении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>П</w:t>
      </w:r>
      <w:r>
        <w:rPr>
          <w:rFonts w:eastAsia="Times New Roman"/>
          <w:b/>
          <w:bCs/>
          <w:i/>
          <w:iCs/>
          <w:sz w:val="28"/>
          <w:szCs w:val="28"/>
        </w:rPr>
        <w:t>риложение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координат характерных точек границ земельных участ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У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  75.79  кв.м   Длина   35.59  м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N               X                        Y                Длина   Дирекционный уго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431184.819       2230505.996      02.958   191° 26' 01.2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         431181.920       2230505.410      00.852   279° 49' 16.27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         431182.065       2230504.571      04.869   189° 33' 27.6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         431177.264       2230503.762      09.978   100° 02' 10.16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         431175.525       2230513.588      07.904   009° 33' 27.6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         431183.320       2230514.900      09.029   279° 33' 27.66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431184.819       2230505.996      00.000   000° 00' 00.00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У 01:08:0507046:31уточн./01:08:0507046:31:зу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  2307.18  кв.м   Длина   286.90  м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N                X                        Y                Длина   Дирекционный уго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 431237.040       2230467.370      17.997   099° 29' 56.2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          431234.070       2230485.120      04.108   036° 05' 20.02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          431237.390       2230487.540      44.035   100° 24' 51.27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          431229.430       2230530.850      11.699   189° 44' 38.86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          431217.900       2230528.870      06.436   275° 10' 12.9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          431218.480       2230522.460      43.863   189° 01' 27.2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          431175.160       2230515.580      02.026   280° 27' 18.86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          431175.528       2230513.588      07.902   009° 33' 27.6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          431183.320       2230514.900      09.029   279° 33' 27.66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0         431184.819       2230505.996      06.122   011° 26' 01.2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1         431190.820       2230507.210      10.705   280° 39' 32.8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2         431192.800       2230496.690      29.743   278° 58' 00.9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3         431197.436       2230467.311      11.075   279° 21' 52.13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4         431199.238       2230456.383      05.808   009° 17' 04.1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5         431204.970       2230457.320      23.892   099° 16' 23.1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6         431201.120       2230480.900      01.996   009° 13' 34.84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7         431203.090       2230481.220      10.914   009° 19' 58.33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8         431213.860       2230482.990      19.204   279° 19' 12.27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9         431216.970       2230464.040      20.344   009° 25' 14.3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 431237.040       2230467.370      00.000   000° 00' 00.00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У 01:08:0507046:6уточн./01:08:0507046:6:зу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  810.28  кв.м   Длина   149.14  м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N               X                        Y                Длина   Дирекционный уго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431200.590       2230448.060      07.874   188° 50' 24.7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          431192.810       2230446.850      04.345   209° 48' 37.1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          431189.040       2230444.690      12.006   099° 15' 01.7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          431187.110       2230456.540      01.948   189° 45' 08.73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          431185.190       2230456.210      26.828   099° 14' 40.7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          431180.880       2230482.690      05.766   099° 16' 57.4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          431179.950       2230488.380      02.645   099° 21' 19.7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          431179.520       2230490.990      04.977   100° 04' 04.8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          431178.650       2230495.890      02.374   099° 42' 01.4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0         431178.250       2230498.230      05.620   100° 06' 15.22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1         431177.264       2230503.762      04.869   009° 33' 27.6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2         431182.065       2230504.571      00.852   099° 49' 16.27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3         431181.920       2230505.410      09.080   011° 26' 01.25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4         431190.820       2230507.210      10.705   280° 39' 32.8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5         431192.800       2230496.690      29.743   278° 58' 00.9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6         431197.436       2230467.311      11.075   279° 21' 52.13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7         431199.238       2230456.383      08.432   279° 13' 37.1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 431200.590       2230448.060      00.000   000° 00' 00.00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У 01:08:0507046:6сер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  281.08  кв.м   Длина   130.52  м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N                X                        Y               Длина   Дирекционный уго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         431192.513       2230446.680      01.786   099° 50' 05.6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         431192.208       2230448.440      17.599   099° 50' 29.19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         431189.200       2230465.780      00.422   193° 42' 25.06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         431188.790       2230465.680      25.148   100° 04' 35.8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         431184.390       2230490.440      00.233   009° 55' 47.4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         431184.620       2230490.480      14.320   100° 16' 34.8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         431182.065       2230504.571      04.869   189° 33' 27.6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         431177.264       2230503.762      05.620   280° 06' 15.22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         431178.250       2230498.230      02.374   279° 42' 01.4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0         431178.650       2230495.890      04.977   280° 04' 04.8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1         431179.520       2230490.990      02.645   279° 21' 19.7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2         431179.950       2230488.380      05.766   279° 16' 57.40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3         431180.880       2230482.690      24.302   279° 14' 40.71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4         431184.784       2230458.704      00.929   009° 41' 31.7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5         431185.700       2230458.860      02.525   279° 41' 31.73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6         431186.125       2230456.371      00.999   009° 45' 08.73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7         431187.110       2230456.540      12.006   279° 15' 01.78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8         431189.040       2230444.690      04.003   029° 48' 37.10"</w:t>
      </w:r>
    </w:p>
    <w:p>
      <w:pPr>
        <w:pStyle w:val="Normal"/>
        <w:rPr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9         431192.513       2230446.680      00.000   000° 00' 00.00"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Times New Roman" w:hAnsi="Times New Roman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Times New Roman" w:hAnsi="Times New Roman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OpenSymbol;Arial Unicode MS" w:hAnsi="OpenSymbol;Arial Unicode MS" w:cs="OpenSymbol;Arial Unicode M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OpenSymbol;Arial Unicode MS" w:hAnsi="OpenSymbol;Arial Unicode MS" w:cs="OpenSymbol;Arial Unicode M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eastAsia="SimSun;宋体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Open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OpenSymbol;Arial Unicode MS"/>
      <w:bCs/>
      <w:color w:val="000000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OpenSymbol;Arial Unicode MS"/>
      <w:bCs/>
      <w:color w:val="000000"/>
      <w:sz w:val="28"/>
      <w:szCs w:val="28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OpenSymbol;Arial Unicode MS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0">
    <w:name w:val="WW8Num6z0"/>
    <w:qFormat/>
    <w:rPr>
      <w:rFonts w:ascii="Symbol" w:hAnsi="Symbol" w:eastAsia="SimSun;宋体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10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12">
    <w:name w:val="Текст сноски Знак1"/>
    <w:qFormat/>
    <w:rPr>
      <w:rFonts w:eastAsia="Andale Sans UI;Arial Unicode MS"/>
      <w:kern w:val="2"/>
      <w:lang w:val="zxx"/>
    </w:rPr>
  </w:style>
  <w:style w:type="character" w:styleId="113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4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1">
    <w:name w:val="Указатель24"/>
    <w:basedOn w:val="Normal"/>
    <w:qFormat/>
    <w:pPr>
      <w:suppressLineNumbers/>
    </w:pPr>
    <w:rPr>
      <w:rFonts w:cs="Ari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Ari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Ari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;Courier New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;Courier New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;Courier New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18"/>
    <w:next w:val="118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9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10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2">
    <w:name w:val="Содержимое врезки"/>
    <w:basedOn w:val="TextBody"/>
    <w:qFormat/>
    <w:pPr/>
    <w:rPr/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32:00Z</dcterms:created>
  <dc:creator/>
  <dc:description/>
  <dc:language>en-US</dc:language>
  <cp:lastModifiedBy>alex</cp:lastModifiedBy>
  <cp:lastPrinted>2023-09-04T08:55:00Z</cp:lastPrinted>
  <dcterms:modified xsi:type="dcterms:W3CDTF">2023-09-02T10:48:00Z</dcterms:modified>
  <cp:revision>3</cp:revision>
  <dc:subject/>
  <dc:title/>
</cp:coreProperties>
</file>