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дивидуальный предпринимател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нфилова Эллада Александров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Н 010502805171 ОГРН 3180105000012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 АС «ЮгСевКавПроек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 xml:space="preserve">      </w:t>
      </w:r>
      <w:r>
        <w:rPr>
          <w:sz w:val="36"/>
          <w:szCs w:val="36"/>
        </w:rPr>
        <w:t xml:space="preserve">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Проект межевания территории части кадастрового квартала 01:08:1002045, ограниченной улицами Верещагина, Жуковского, земельными участками по ул. Степной в станице Ханской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униципального образования «Город Майкоп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Основная часть проекта межевания территори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кстовая час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теж межевания территори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териалы по обоснованию проекта межевания территори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Графические материалы по обоснованию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426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Индивидуальный предприниматель                                       Панфилова Э.А.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5"/>
        <w:gridCol w:w="8282"/>
      </w:tblGrid>
      <w:tr>
        <w:trPr/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Наименование раздела</w:t>
            </w:r>
          </w:p>
        </w:tc>
      </w:tr>
      <w:tr>
        <w:trPr/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ая часть</w:t>
            </w:r>
          </w:p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кстовая часть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ложения</w:t>
            </w:r>
          </w:p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. Чертеж межевания территории. М. 1:500</w:t>
            </w:r>
          </w:p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териалы по обоснованию</w:t>
            </w:r>
          </w:p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Чертеж границ существующих земельных участков и объектов капитального строительства М. 1:1000</w:t>
            </w:r>
          </w:p>
          <w:p>
            <w:pPr>
              <w:pStyle w:val="Style23"/>
              <w:rPr/>
            </w:pPr>
            <w:r>
              <w:rPr>
                <w:sz w:val="28"/>
                <w:szCs w:val="28"/>
              </w:rPr>
              <w:t>2. Чертеж границ зон с особыми условиями использования территории. М. 1:500</w:t>
            </w:r>
          </w:p>
          <w:p>
            <w:pPr>
              <w:pStyle w:val="Style23"/>
              <w:rPr/>
            </w:pPr>
            <w:r>
              <w:rPr>
                <w:sz w:val="28"/>
                <w:szCs w:val="28"/>
              </w:rPr>
              <w:t>3. Чертеж границ особо охраняемых природных территорий. Чертеж границ территорий объектов культурного наследия. Чертеж границ лесничеств, участковых лесничеств, лесных кварталов, лесотаксационных выделов или их частей (на одном чертеже) М. б/м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51" w:gutter="0" w:header="0" w:top="794" w:footer="0" w:bottom="794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2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09:49:00Z</dcterms:created>
  <dc:creator>User</dc:creator>
  <dc:description/>
  <cp:keywords/>
  <dc:language>en-US</dc:language>
  <cp:lastModifiedBy>Windows_7</cp:lastModifiedBy>
  <cp:lastPrinted>2016-01-31T16:41:00Z</cp:lastPrinted>
  <dcterms:modified xsi:type="dcterms:W3CDTF">2023-08-29T22:09:00Z</dcterms:modified>
  <cp:revision>23</cp:revision>
  <dc:subject/>
  <dc:title> </dc:title>
</cp:coreProperties>
</file>