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Текстовая часть проекта межевания территори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роект межевания территории части кадастрового квартала 01:08:1002045, ограничен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лицами Верещагина, Жуковского, земельными участками по ул. Степной в станице Хан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 «Город Майкоп»</w:t>
      </w:r>
      <w:r>
        <w:rPr>
          <w:sz w:val="28"/>
          <w:szCs w:val="28"/>
          <w:lang w:val="ru-RU"/>
        </w:rPr>
        <w:t xml:space="preserve"> (далее – проектная документация, проект, документация) разработана в рамках реализации Градостроительного кодекса Российской Федерации.</w:t>
      </w:r>
    </w:p>
    <w:p>
      <w:pPr>
        <w:pStyle w:val="Standard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план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муниципального образования «Город Майкоп» (далее - ПЗЗ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ы градостроительного проектирования муниципального образования «Город Майкоп»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ографический план части территории квартала 01:08:1002045 М 1:500, в электронном виде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ьма Комитета по управлению имуществом муниципального образования «Город Майкоп» от 13.03.2023 №№ 3278, 3280, от 26.07.2023 № 9003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одготовки данного проекта межевания — определение местоположения границ образуемых земельных участков, красных линий и линий</w:t>
      </w:r>
      <w:r>
        <w:rPr>
          <w:sz w:val="28"/>
          <w:szCs w:val="28"/>
        </w:rPr>
        <w:t xml:space="preserve"> отступа от красных линий, утвержд</w:t>
      </w:r>
      <w:r>
        <w:rPr>
          <w:sz w:val="28"/>
          <w:szCs w:val="28"/>
          <w:lang w:val="ru-RU"/>
        </w:rPr>
        <w:t>аем</w:t>
      </w:r>
      <w:r>
        <w:rPr>
          <w:sz w:val="28"/>
          <w:szCs w:val="28"/>
        </w:rPr>
        <w:t xml:space="preserve">ых в составе проекта </w:t>
      </w:r>
      <w:r>
        <w:rPr>
          <w:sz w:val="28"/>
          <w:szCs w:val="28"/>
          <w:lang w:val="ru-RU"/>
        </w:rPr>
        <w:t>межевания</w:t>
      </w:r>
      <w:r>
        <w:rPr>
          <w:sz w:val="28"/>
          <w:szCs w:val="28"/>
        </w:rPr>
        <w:t xml:space="preserve"> территории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NewRomanPSMT;MS Mincho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В соответствии с Генеральным планом образуемые земельные участки расположены в границах ст. Ханской и относятся к категории земель «земли населённых пунктов». Территория проектирования находится в территориальной зоне застройки индивидуальными жилыми домами с содержанием домашнего скота и птицы </w:t>
      </w:r>
      <w:r>
        <w:rPr>
          <w:rFonts w:eastAsia="TimesNewRomanPSMT;MS Mincho"/>
          <w:color w:val="000000"/>
          <w:kern w:val="0"/>
          <w:sz w:val="28"/>
          <w:szCs w:val="28"/>
          <w:lang w:val="ru-RU" w:eastAsia="ru-RU"/>
        </w:rPr>
        <w:t>Ж-1Б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NewRomanPSMT;MS Mincho"/>
          <w:color w:val="000000"/>
          <w:kern w:val="0"/>
          <w:sz w:val="28"/>
          <w:szCs w:val="28"/>
          <w:lang w:val="ru-RU" w:eastAsia="ru-RU"/>
        </w:rPr>
        <w:t xml:space="preserve">Устанавливаемые красные линии в проекте межевания определены с учетом существующей ситуации на местности, расположенных столбов электропередачи и ограждений с принятием во внимание установленной красной линии, утвержденной в составе </w:t>
      </w:r>
      <w:r>
        <w:rPr>
          <w:sz w:val="28"/>
          <w:szCs w:val="28"/>
        </w:rPr>
        <w:t>документ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 планировке территории (прое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ланировки территории и прое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ежевания территории) юго-западной части кадастрового квартала 01:08:1002056, в районе пересечения улиц Верещагина и Атаманской в ст. Ханской муниципального образования «Город Майкоп»</w:t>
      </w:r>
      <w:r>
        <w:rPr>
          <w:sz w:val="28"/>
          <w:szCs w:val="28"/>
          <w:lang w:val="ru-RU"/>
        </w:rPr>
        <w:t xml:space="preserve">, утвержденной постановлением Администрации муниципального образования «Город Майкоп» от 02.08.2021 № 837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Проектной документацией предусмотрено образование 3 земельных участков для размещения индивидуального жилого дома в соответствии с пп. 2, 3 п. 1 ст. 39.28 Зем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Исходные земельные участки с кадастровыми номерами 01:08:1002045:13, 01:08:1002045:10 и 01:08:1002045:12, участвующие в образовании земельных участков ЗУ-1 – ЗУ-3, находятся в собственности физических лиц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>Земельные участки ЗУ-1 – ЗУ-3 образуются в 1 этап: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1) ЗУ-1 путем перераспределения земельного участка с кадастровым номером 01:08:1002045:13 площадью 1169 кв.м, расположенного по ул. Верещагина, 160 в ст. Ханской, находящегося в частной собственности, с землями, государственная собственность на которые не разграничена п1 площадью 375 кв.м;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- ЗУ-2 путем перераспределения земельного участка с кадастровым номером 01:08:1002045:10 площадью 897 кв.м, расположенного по ул. Верещагина, 164 в ст. Ханской, находящегося в частной собственности, с землями, государственная собственность на которые не разграничена п2 площадью 321 кв.м;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- ЗУ-3 путем перераспределения земельного участка с кадастровым номером 01:08:1002045:12 площадью 1290 кв.м, расположенного по ул. Жуковского, 63 в ст. Ханской, находящегося в частной собственности, с землями, государственная собственность на которые не разграничена п3 и п4 общей площадью 221 кв.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>Вид разрешенного использования земельных участков ЗУ-1 – ЗУ-3, в соответствии с градостроительным регламентом зоны Ж-1Б, будет установлен «</w:t>
      </w:r>
      <w:r>
        <w:rPr>
          <w:sz w:val="28"/>
          <w:szCs w:val="28"/>
          <w:lang w:val="ru-RU"/>
        </w:rPr>
        <w:t>[2.1] — Для индивидуального жилищного строительства»</w:t>
      </w:r>
      <w:r>
        <w:rPr>
          <w:rFonts w:eastAsia="SimSun;宋体"/>
          <w:sz w:val="28"/>
          <w:szCs w:val="28"/>
          <w:lang w:val="ru-RU"/>
        </w:rPr>
        <w:t xml:space="preserve"> после того, как образованные земельные участки будут поставлены на кадастровый учет с исходными видами разрешенного использования исходных земельных участков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в соответствии с п. 3 ст. 11.2 Земельного кодекса РФ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Перераспределение производится в рамках реализации пп. 2,3 п. 1 ст. 39.28 Земельного кодекса РФ в целях исключения чересполосицы, возникающей между земельными участками, участвующими в перераспределении, и устанавливаемой красной линией. Также в границах территорий п1 –п4 невозможно сформировать самостоятельные земельные участки, в связи с тем, что они ограничат удобные и существующие доступы к землям общего пользования для земельных участков с кадастровыми номерами 01:08:1002045:13, 01:08:1002045:10 и 01:08:1002045:12, что нарушит требования п. 6 ст. 11.9 Земельного кодекса Российской Федерации. Кроме того, в границах территорий п1 – п4 невозможно разместить объект капитального строительства из-за отсутствия зоны допустимого размещения объекта капитального строительства в их границах, определяемой как совокупность отступов от красных линий и границ смежных земельных участков. Наличие технической возможности перераспределения земельных участков с кадастровыми номерами 01:08:1002045:13, 01:08:1002045:10 и 01:08:1002045:12 определено в письмах </w:t>
      </w:r>
      <w:r>
        <w:rPr>
          <w:sz w:val="28"/>
          <w:szCs w:val="28"/>
          <w:lang w:val="ru-RU"/>
        </w:rPr>
        <w:t>Комитета по управлению имуществом муниципального образования «Город Майкоп» от 13.03.2023 №№ 3278, 3280, от 26.07.2023 № 9003.</w:t>
      </w:r>
    </w:p>
    <w:p>
      <w:pPr>
        <w:pStyle w:val="Normal"/>
        <w:ind w:left="177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межевания по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Красные линии, утверждаемые в составе проекта межевания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Линии отступа от красных линий (5 м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ницы образуемых земельных участков и их условные номер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бразуемых земельных участков, сведения об их площади, видах разрешённого использования приведены в таблиц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Таблица. Экспликация образуемых земельных участков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76"/>
        <w:gridCol w:w="1417"/>
        <w:gridCol w:w="3827"/>
      </w:tblGrid>
      <w:tr>
        <w:trPr>
          <w:trHeight w:val="9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земельного участка на черте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она по ПЗ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дь,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</w:t>
            </w:r>
            <w:r>
              <w:rPr>
                <w:sz w:val="26"/>
                <w:szCs w:val="26"/>
                <w:vertAlign w:val="superscript"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разрешённого использования ЗУ (по ПЗЗ)</w:t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</w:tbl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ощади образуемых  земельных  участков, предназначенных для размещения индивидуальных жилых домов соответствуют градостроительным регламентам вида использования «для индивидуального жилищного строительства» в зоне Ж-1Б. 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вида «для индивидуального жилищного строительства» в территориальной зоне Ж-1Б предусмотрены следующие параметры земельных участков:</w:t>
      </w:r>
    </w:p>
    <w:p>
      <w:pPr>
        <w:pStyle w:val="Style22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ая/максимальная площадь земельных участков - 600/2000 кв. м;</w:t>
      </w:r>
    </w:p>
    <w:p>
      <w:pPr>
        <w:pStyle w:val="Style22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ая ширина земельных участков вдоль фронта улицы (проезда) - 12 м;</w:t>
      </w:r>
    </w:p>
    <w:p>
      <w:pPr>
        <w:pStyle w:val="Style22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- 3 м;</w:t>
      </w:r>
    </w:p>
    <w:p>
      <w:pPr>
        <w:pStyle w:val="Style22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симальное количество надземных этажей зданий - 3 этажа (включая мансардный этаж);</w:t>
      </w:r>
    </w:p>
    <w:p>
      <w:pPr>
        <w:pStyle w:val="Style22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: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ощади участка до 1000 кв. м - 60%;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/>
      </w:pPr>
      <w:r>
        <w:rPr>
          <w:sz w:val="28"/>
          <w:szCs w:val="28"/>
        </w:rPr>
        <w:t>при площади участка свыше 1000 кв. м - 40%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6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новной доступ к образуемым земельным участкам организован с существующей  автодороги по ул. Верещагина в ст. Ханс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границах территории проектирования расположены охранные зоны объектов электросетевого хозяйства ВЛ 10 кВ (реестр. № 01:08-6.136) и ВЛ-0,4 кВ (реестр. № 01:08-6.516). 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Границы публичных сервитутов в данном проекте отсутствуют. 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/>
      </w:pPr>
      <w:r>
        <w:rPr>
          <w:sz w:val="28"/>
          <w:szCs w:val="28"/>
          <w:lang w:val="ru-RU"/>
        </w:rPr>
        <w:t>В районе территории проектирования отсутствуют особо охраняемые природные территории, территории лесничеств, объекты культурного наслед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ab/>
      </w:r>
      <w:r>
        <w:rPr>
          <w:rFonts w:eastAsia="Times New Roman"/>
          <w:bCs/>
          <w:sz w:val="28"/>
          <w:szCs w:val="28"/>
          <w:lang w:val="ru-RU"/>
        </w:rPr>
        <w:t xml:space="preserve">Территория проектирования граничит с территорией, на которую разработана </w:t>
      </w:r>
      <w:r>
        <w:rPr>
          <w:sz w:val="28"/>
          <w:szCs w:val="28"/>
        </w:rPr>
        <w:t>документ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о планировке территории (проект планировки территории и проект межевания территории) юго-западной части кадастрового квартала 01:08:1002056, в районе пересечения улиц Верещагина и Атаманской в ст. Ханской муниципального образования «Город Майкоп»</w:t>
      </w:r>
      <w:r>
        <w:rPr>
          <w:sz w:val="28"/>
          <w:szCs w:val="28"/>
          <w:lang w:val="ru-RU"/>
        </w:rPr>
        <w:t>, утвержденный постановлением Администрации муниципального образования «Город Майкоп» от 02.08.2021 № 837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6"/>
        <w:jc w:val="center"/>
        <w:rPr/>
      </w:pPr>
      <w:r>
        <w:rPr>
          <w:rFonts w:eastAsia="Times New Roman"/>
          <w:bCs/>
          <w:sz w:val="28"/>
          <w:szCs w:val="28"/>
          <w:lang w:val="ru-RU"/>
        </w:rPr>
        <w:t>_________________</w:t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Arial Unicode MS"/>
      <w:b/>
      <w:bCs/>
      <w:sz w:val="26"/>
      <w:szCs w:val="26"/>
      <w:lang w:val="ru-RU"/>
    </w:rPr>
  </w:style>
  <w:style w:type="character" w:styleId="WW8Num3z0">
    <w:name w:val="WW8Num3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Symbol" w:hAnsi="Symbol" w:cs="OpenSymbol;Arial Unicode MS"/>
      <w:b/>
      <w:bCs/>
      <w:sz w:val="28"/>
      <w:szCs w:val="28"/>
      <w:lang w:val="ru-RU"/>
    </w:rPr>
  </w:style>
  <w:style w:type="character" w:styleId="WW8Num5z0">
    <w:name w:val="WW8Num5z0"/>
    <w:qFormat/>
    <w:rPr>
      <w:rFonts w:ascii="OpenSymbol;Arial Unicode MS" w:hAnsi="OpenSymbol;Arial Unicode MS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Andale Sans UI;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Blk">
    <w:name w:val="blk"/>
    <w:qFormat/>
    <w:rPr/>
  </w:style>
  <w:style w:type="character" w:styleId="21">
    <w:name w:val="Основной текст с отступом 2 Знак"/>
    <w:basedOn w:val="Style13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tLeast" w:line="100"/>
      <w:ind w:left="720" w:right="0" w:hanging="0"/>
    </w:pPr>
    <w:rPr>
      <w:rFonts w:eastAsia="Times New Roman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22:10:00Z</dcterms:created>
  <dc:creator>Александр</dc:creator>
  <dc:description/>
  <cp:keywords/>
  <dc:language>en-US</dc:language>
  <cp:lastModifiedBy>Windows_7</cp:lastModifiedBy>
  <cp:lastPrinted>2018-01-26T11:43:00Z</cp:lastPrinted>
  <dcterms:modified xsi:type="dcterms:W3CDTF">2023-08-29T22:53:00Z</dcterms:modified>
  <cp:revision>30</cp:revision>
  <dc:subject/>
  <dc:title/>
</cp:coreProperties>
</file>