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1 июля 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по внесению изменений в проект планировки территории, расположенной в кадастровом квартале 01:08:1109008, включающей в себя земельные участки с кадастровыми номерами 01:08:1109008:645, 01:08:1109008:646 и 01:08:1109008:647, ориентировочной площадью 10,2 га в поселке Западном муниципального образования «Город Майкоп», утвержденный постановлением Администрации муниципального образования «Город Майкоп» от 01.09.2015 № 574, в части территории, ограниченной улицами Радужной,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, и проект межевания территории, ограниченной улицами Радужной,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42"/>
      </w:tblGrid>
      <w:tr>
        <w:trPr/>
        <w:tc>
          <w:tcPr>
            <w:tcW w:w="9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06"/>
      </w:tblGrid>
      <w:tr>
        <w:trPr/>
        <w:tc>
          <w:tcPr>
            <w:tcW w:w="9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6030"/>
        <w:gridCol w:w="1781"/>
      </w:tblGrid>
      <w:tr>
        <w:trPr/>
        <w:tc>
          <w:tcPr>
            <w:tcW w:w="9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1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7" w:right="850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окументация по внесению изменений в проект планировки территории, расположенной в кадастровом квартале 01:08:1109008, включающей в себя земельные участки с кадастровыми номерами 01:08:1109008:645, 01:08:1109008:646 и 01:08:1109008:647, ориентировочной площадью 10,2 га в поселке Западном муниципального образования «Город Майкоп», утвержденный постановлением Администрации муниципального образования «Город Майкоп» от 01.09.2015 № 574, в части территории, ограниченной улицами Радужной,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, и проект межевания территории, ограниченной улицами Радужной, Кленовой, земельными участками по улице Героев Отечества в поселке Западном муниципального образования «Город Майкоп» и границей поселка Западного муниципального образования «Город Майкоп» (далее – документация, проектная документация, 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афическая съёмка части территории кадастрового квартала 01:08:1109008, выполненная 19.05.2023 г. геодезистами ИП Новиков Ю.О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отношении проектируемая территория находится в южной части посёлка Западного муниципального образования «Город Майкоп». Территория проектирования включает в себя восточную часть территории кадастрового квартала 01:08:1109008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2.71 г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4549"/>
        <w:gridCol w:w="680"/>
        <w:gridCol w:w="1220"/>
        <w:gridCol w:w="900"/>
        <w:gridCol w:w="1738"/>
      </w:tblGrid>
      <w:tr>
        <w:trPr/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ru-RU"/>
              </w:rPr>
              <w:t>7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индивидуального жилищного строительства, стоящие на государственном кадастровом учете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0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.22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размещения автодорог, стоящие на государственном кадастровом учете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.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21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бразуемые земельные участки под ИЖС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3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02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4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Существующие земельные участки для </w:t>
            </w:r>
            <w:r>
              <w:rPr>
                <w:sz w:val="26"/>
                <w:szCs w:val="26"/>
                <w:lang w:val="ru-RU"/>
              </w:rPr>
              <w:t>обслуживания автотранспорта</w:t>
            </w:r>
            <w:r>
              <w:rPr>
                <w:sz w:val="26"/>
                <w:szCs w:val="26"/>
              </w:rPr>
              <w:t>, стоящие на государственном кадастровом учете</w:t>
            </w:r>
            <w:r>
              <w:rPr>
                <w:sz w:val="26"/>
                <w:szCs w:val="26"/>
                <w:lang w:val="ru-RU"/>
              </w:rPr>
              <w:t xml:space="preserve"> (в границах территории проектирования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0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21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0.4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0.2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на одного человека составляет 30.0 м2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Расчётное количество населения составляет –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человек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сстояние до ближайшего детского сада по ул. Димитрова – 0.9 км, по ул. Свободы — 1.2 к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сстояние до ближайшей школы по ул. Курганной – 1.7 км, по ул. Депутатской — 1.68 к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Ближайшая участковая больница и поликлиника находится по ул. Чкалова — 1.4 км, по ул. Новая — 0.91 к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сстояние до ближайшей аптеки по ул. Герцена — 786 м, по ул. Юннатов — 691 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сстояние до ближайшего магазина — 510 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Расстояние до ближайшего торгового центра — 690 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ым планировочным решением территории проектирования является установление границ зон планируемого размещения объектов капитального строительства для планируемых к образованию земельных участков для индивидуального жилищного строительства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асть территории кадастрового квартала 01:08:1109008 расположена в зоне застройки индивидуальными жилыми домами с содержанием домашнего скота и птицы Ж-1Б/1, 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для образуемых земельных участков определены в соответствии с градостроительным регламентом территориальной зоны Ж-1Б/1 </w:t>
      </w:r>
      <w:r>
        <w:rPr>
          <w:sz w:val="28"/>
          <w:szCs w:val="28"/>
          <w:lang w:val="ru-RU"/>
        </w:rPr>
        <w:t xml:space="preserve">для основного вида разрешённого </w:t>
      </w:r>
      <w:r>
        <w:rPr>
          <w:sz w:val="28"/>
          <w:szCs w:val="28"/>
        </w:rPr>
        <w:t>использования [2.1] - Для индивидуального жилищного строительства, зоны планируемого размещения объектов капитального строительства для существующих земельных участков на территории проектирования определены также в соответствии с градостроительным регламентом, с учетом предоставленных ранее разрешений на отклонение от предельных параметров разрешенного строительства объектов капитального строительств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сгруппированы в кварталы, разделённые проездами и улицам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чертеже планировк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Площади проектируемых земельных участков под индивидуальное жилищное строительство соответствуют требованиям установленных </w:t>
      </w:r>
      <w:r>
        <w:rPr>
          <w:color w:val="auto"/>
          <w:sz w:val="28"/>
          <w:szCs w:val="28"/>
          <w:lang w:val="ru-RU"/>
        </w:rPr>
        <w:t>градостроительных нормативов и составляют от 639.84</w:t>
      </w:r>
      <w:r>
        <w:rPr>
          <w:color w:val="auto"/>
          <w:position w:val="2"/>
          <w:sz w:val="28"/>
          <w:szCs w:val="28"/>
          <w:lang w:val="ru-RU"/>
        </w:rPr>
        <w:t xml:space="preserve"> кв. м. до 641.29</w:t>
      </w:r>
      <w:r>
        <w:rPr>
          <w:color w:val="auto"/>
          <w:position w:val="2"/>
          <w:sz w:val="28"/>
          <w:szCs w:val="28"/>
        </w:rPr>
        <w:t xml:space="preserve"> </w:t>
      </w:r>
      <w:r>
        <w:rPr>
          <w:color w:val="auto"/>
          <w:position w:val="2"/>
          <w:sz w:val="28"/>
          <w:szCs w:val="28"/>
          <w:lang w:val="ru-RU"/>
        </w:rPr>
        <w:t>кв. м</w:t>
      </w:r>
      <w:r>
        <w:rPr>
          <w:color w:val="auto"/>
          <w:sz w:val="28"/>
          <w:szCs w:val="28"/>
        </w:rPr>
        <w:t>. Каждый проектируемый участок будет обеспечен подъездо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 xml:space="preserve"> предусмотрено проектирование новых улиц </w:t>
      </w:r>
      <w:r>
        <w:rPr>
          <w:sz w:val="28"/>
          <w:szCs w:val="28"/>
          <w:lang w:val="ru-RU"/>
        </w:rPr>
        <w:t>и проез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Ширина проезжей части запроектированных ранее улиц составляет 6.0 м, ширина тротуара — 1.5 м. Предусмотрено озеленение территор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ую организацию каждого из </w:t>
      </w:r>
      <w:r>
        <w:rPr>
          <w:color w:val="auto"/>
          <w:sz w:val="28"/>
          <w:szCs w:val="28"/>
          <w:lang w:val="ru-RU"/>
        </w:rPr>
        <w:t>шести</w:t>
      </w:r>
      <w:r>
        <w:rPr>
          <w:sz w:val="28"/>
          <w:szCs w:val="28"/>
        </w:rPr>
        <w:t xml:space="preserve"> земельных участков, выделенных под индивидуальное жилищное строительство, следует провести на более поздних этапах проектирования, с учётом противопожарных и проектных нормативов, а также требований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1:08-6.238 — Охранная зона ВЛ-6 кВ Пр-2, входящая в электросетевой комплекс 6 кВ Пр-2 от ПС-35/6 кВ «Промсточная», с входящими ВЛ и ТП – по 10 м в каждую сторону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1:08-6.63 — Охранная зона ВЛ-10 кВ Чм-1, входящая в электросетевой комплекс 10 кВ Чм-1 от ПС-35/10 кВ «Черемушки», с входящими ВЛ и ТП - по 10 м в каждую сторону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1:08-6.570 — Охранная зона объекта «ВЛ 0.4 кВ Чм1-1036 (Л2)» – по 2 м в каждую сторону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01:08-6.339 — Охранная зона, стоящая на учёте в ЕГРН, газопровода-ввода высокого давления — по 2 м в каждую сторону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ная зона </w:t>
      </w:r>
      <w:r>
        <w:rPr>
          <w:sz w:val="28"/>
          <w:szCs w:val="28"/>
          <w:lang w:val="ru-RU"/>
        </w:rPr>
        <w:t>фактическая</w:t>
      </w:r>
      <w:r>
        <w:rPr>
          <w:sz w:val="28"/>
          <w:szCs w:val="28"/>
        </w:rPr>
        <w:t xml:space="preserve"> существующего газопровода — по 2 м в каждую сторону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их ЛЭП 0.4 кВ — по 2 м в каждую сторону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ей канализации — по 3 м в каждую сторону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его водопровода — по 5 м в каждую сторону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полагается оборудовать каждый жилой дом внутренними сетями газоснабжения, водопровода и канализации. Отопление и горячее водоснабжение будет осуществляться от котлов. Инженерные сети рекоменд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ицы публичных сервитутов в проекте отсутствуют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красных линий даны в Приложении.</w:t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2"/>
          <w:numId w:val="5"/>
        </w:numPr>
        <w:tabs>
          <w:tab w:val="clear" w:pos="706"/>
          <w:tab w:val="left" w:pos="1440" w:leader="none"/>
        </w:tabs>
        <w:spacing w:lineRule="atLeast" w:line="100" w:before="0" w:after="0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  <w:lang w:val="ru-RU"/>
        </w:rPr>
        <w:t>, в соответствии со ст.51.1 Градостроительн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6"/>
          <w:tab w:val="left" w:pos="1440" w:leader="none"/>
        </w:tabs>
        <w:spacing w:lineRule="atLeast" w:line="100" w:before="0" w:after="0"/>
        <w:ind w:left="0" w:righ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right="133" w:firstLine="708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right="133" w:firstLine="708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N                 X                       Y               Длина   Дирекционный угол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3213.640       2226979.260      80.002   223° 41' 35.57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3155.795       2226923.995      80.674   133° 40' 44.37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3100.080       2226982.340      48.400   133° 41' 08.46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3066.650       2227017.340      39.998   043° 40' 22.66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3095.580       2227044.960      10.327   133° 39' 57.44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3088.450       2227052.430      74.973   133° 40' 52.86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7         433036.670       2227106.650      25.753   133° 37' 52.34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8         433018.900       2227125.290      39.558   043° 20' 26.19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9         433047.670       2227152.440      25.499   314° 37' 07.21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10        433065.580       2227134.290      25.003   313° 41' 14.53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11        433082.850       2227116.210      146.013   313° 41' 44.80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12        433183.720       2227010.640      43.358   313° 38' 08.26"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1        433213.640       2226979.260      00.000   000° 00' 00.00""</w:t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OpenSymbol;Arial Unicode MS" w:hAnsi="OpenSymbol;Arial Unicode MS" w:cs="OpenSymbol;Arial Unicode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  <w:rPr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ascii="Symbol" w:hAnsi="Symbol" w:cs="OpenSymbol;Arial Unicode MS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  <w:bCs w:val="false"/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caps w:val="false"/>
      <w:smallCaps w:val="false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>
      <w:b/>
      <w:bCs/>
      <w:lang w:val="ru-RU"/>
    </w:rPr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>
      <w:rFonts w:eastAsia="Times New Roman"/>
      <w:b/>
      <w:bCs/>
      <w:sz w:val="28"/>
      <w:szCs w:val="28"/>
      <w:lang w:val="ru-RU"/>
    </w:rPr>
  </w:style>
  <w:style w:type="character" w:styleId="WW8Num5z3">
    <w:name w:val="WW8Num5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InternetLink">
    <w:name w:val="Hyperlink"/>
    <w:rPr>
      <w:color w:val="0000FF"/>
      <w:u w:val="single"/>
    </w:rPr>
  </w:style>
  <w:style w:type="character" w:styleId="19">
    <w:name w:val="Основной шрифт абзаца19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36:00Z</dcterms:created>
  <dc:creator>1</dc:creator>
  <dc:description/>
  <dc:language>en-US</dc:language>
  <cp:lastModifiedBy>alex</cp:lastModifiedBy>
  <cp:lastPrinted>2023-07-27T16:08:00Z</cp:lastPrinted>
  <dcterms:modified xsi:type="dcterms:W3CDTF">2023-07-15T1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487FE09604E85870B1B7D7BCD8E73</vt:lpwstr>
  </property>
  <property fmtid="{D5CDD505-2E9C-101B-9397-08002B2CF9AE}" pid="3" name="KSOProductBuildVer">
    <vt:lpwstr>1049-11.2.0.11537</vt:lpwstr>
  </property>
</Properties>
</file>