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ГБО ДО РА «Детская школа искусств № 6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Документация по внесению изменений в проект межевания территории квартала 46 г. Майкопа, ограниченного улицами Привокзальная, Ленина, Калинина, Краснооктябрьская, утвержденный постановлением Главы муниципального образования «Город Майкоп» от 21.11.2008 № 648, в отношении его центральной ч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сновная часть проекта межевания территори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/>
      </w:pPr>
      <w:r>
        <w:rPr/>
        <w:t>Чертеж межевания территор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500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Чертеж границ зон с особыми условиями использования территории. Чертеж границ существующих земельных участков и объектов капитального строительства  М. 1:500.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Чертеж границ особо охраняемых природных территорий. Чертеж границ территорий объектов культурного наследия. Чертеж границ лесничеств, участковых лесничеств, лесных кварталов, лесотаксационных выделов или их частей (на одном чертеже)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21:40:00Z</dcterms:created>
  <dc:creator>User</dc:creator>
  <dc:description/>
  <dc:language>en-US</dc:language>
  <cp:lastModifiedBy>Windows_7</cp:lastModifiedBy>
  <cp:lastPrinted>2016-01-31T16:41:00Z</cp:lastPrinted>
  <dcterms:modified xsi:type="dcterms:W3CDTF">2023-11-15T21:40:00Z</dcterms:modified>
  <cp:revision>2</cp:revision>
  <dc:subject/>
  <dc:title/>
</cp:coreProperties>
</file>