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кументация по планировке территории (проект межевания территории) частей кадастровых кварталов 01:08:1310012, 01:08:1310013, ограниченных улицей Окружной в СНТ «Селекционер», границей территории СНТ «Озерное» и земельным участком с кадастровым номером 01:08:0000000:47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«Город Майкоп» от </w:t>
      </w:r>
      <w:r>
        <w:rPr>
          <w:sz w:val="28"/>
          <w:szCs w:val="28"/>
          <w:lang w:val="ru-RU"/>
        </w:rPr>
        <w:t>17.12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384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мероприятиях по подготовке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кумент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планировке терри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ое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ежевания территории) частей кадастровых кварталов 01:08:1310012, 01:08:1310013, ограниченных улицей Окружной в СНТ «Селекционер», границей территории СНТ «Озерное» и земельным участком с кадастровым номером 01:08:0000000:47»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ru-RU"/>
        </w:rPr>
        <w:t>Протокол общего собрания членов СНТ «Селекционер» от 03.06.2023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опографический план части территории квартала 01:08:0519013 М 1:500, в электронном виде.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земельных участков, установление красных линий и линий</w:t>
      </w:r>
      <w:r>
        <w:rPr>
          <w:sz w:val="28"/>
          <w:szCs w:val="28"/>
        </w:rPr>
        <w:t xml:space="preserve"> отступа от красных ли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ом устанавливается красная линия по общей границе СНТ «Озерное» и СНТ «Селекционер» и по границе х. Гавердовский, которая совпадает с границами данных садоводческих товариществ.</w:t>
      </w:r>
    </w:p>
    <w:p>
      <w:pPr>
        <w:pStyle w:val="Heading2"/>
        <w:shd w:fill="FFFFFF" w:val="clear"/>
        <w:spacing w:before="0" w:after="0"/>
        <w:ind w:firstLine="706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Согласно </w:t>
      </w:r>
      <w:r>
        <w:rPr>
          <w:rFonts w:cs="Times New Roman" w:ascii="Times New Roman" w:hAnsi="Times New Roman"/>
          <w:b w:val="false"/>
          <w:i w:val="false"/>
          <w:color w:val="000000"/>
        </w:rPr>
        <w:t>приказ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у </w:t>
      </w:r>
      <w:r>
        <w:rPr>
          <w:rFonts w:cs="Times New Roman" w:ascii="Times New Roman" w:hAnsi="Times New Roman"/>
          <w:b w:val="false"/>
          <w:i w:val="false"/>
          <w:color w:val="000000"/>
        </w:rPr>
        <w:t>Министерства строительства и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жилищно-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</w:rPr>
        <w:t>оммунального хозяйства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Российской Федерации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от 25 апреля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017 года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№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738/пр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т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ерритория ведения гражданами садоводства или огородничества для собственных нужд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 xml:space="preserve"> является одним из видов элементов планировочной структуры. Исходя из понятий красной линии, территории общего пользования (ст. 1 Градостроительного кодекса РФ), имущество общего пользования, земельные участки общего пользования (ст. 3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>Федеральн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ого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 xml:space="preserve"> закон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 xml:space="preserve"> от 29.07.2017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 xml:space="preserve"> 217-ФЗ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hd w:fill="FFFFFF" w:val="clear"/>
        </w:rPr>
        <w:t>О ведении гражданами садоводства и огородничества для собственных нужд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») сделан вывод, что красная линия должна устанавливаться по границе элемента планировочной структуры - т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ерритор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 xml:space="preserve"> ведения гражданами садоводства или огородничества для собственных нужд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за границами населенного пункта х. Гавердовский и относится к категории земель «земли сельскохозяйственного назначения»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роектной документацией предусмотрено образование 4 земельных участков в 1 этап и уточнение границ и площади земельного участка с кадастровым номером 01:08:1310012:7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й участок с кадастровым номером 01:08:1310012:7 по данным ЕГРН не уточнен. Проектом предлагается уточнение границ и площади данного земельного участка по фактическому ограждению. Его площадь составит 554 кв.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Образование земельного участка </w:t>
      </w:r>
      <w:r>
        <w:rPr>
          <w:color w:val="000000"/>
          <w:sz w:val="28"/>
          <w:szCs w:val="28"/>
          <w:lang w:val="ru-RU"/>
        </w:rPr>
        <w:t xml:space="preserve">ЗУ-1 площадью 784 кв.м планируетс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путем перераспределения земельного участка с кадастровым номером 01:08:1310012:12, находящегося в собственности, с землями, государственная собственность на которые не разграничена п1, в соответствии с пп. 2, 3 п. 1 ст. 39.28 Земельного кодекса Российской Федерации. Вид разрешенного использования ЗУ-1 устанавливается, в соответствии с п. 3 ст. 11.2 Земельного кодекса Российской Федерации, «для ведения садоводства и огородничества», после его постановки на учет планируется присвоение вида разрешенного использования в соответствии с градрегламентом </w:t>
      </w:r>
      <w:r>
        <w:rPr>
          <w:color w:val="000000"/>
          <w:sz w:val="28"/>
          <w:szCs w:val="28"/>
        </w:rPr>
        <w:t>[13.2] - Ведение садоводств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Перераспределение земельного участка обосновывается исключением чересполосицы между земельными участками с кадастровыми номерами 01:08:0000000:5768, 01:08:1310013:15 и 01:08:1310012:12, ЗУ-2, а также решением общего собрания членов СНТ «Селекционер» от 03.06.2023. </w:t>
      </w:r>
      <w:r>
        <w:rPr>
          <w:color w:val="000000"/>
          <w:sz w:val="28"/>
          <w:szCs w:val="28"/>
          <w:lang w:val="ru-RU"/>
        </w:rPr>
        <w:t xml:space="preserve">Образование самостоятельного земельного участка на территории п1 приведет к нарушению п. 6 ст. 11.9 Земельного кодекса Российской Федерации в части невозможности размещения объектов недвижимости на нем и узкого фаса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Образование земельного участка </w:t>
      </w:r>
      <w:r>
        <w:rPr>
          <w:color w:val="000000"/>
          <w:sz w:val="28"/>
          <w:szCs w:val="28"/>
          <w:lang w:val="ru-RU"/>
        </w:rPr>
        <w:t xml:space="preserve">ЗУ-2 площадью 668 кв.м планируетс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путем перераспределения земельного участка с кадастровым номером 01:08:1310013:3, находящегося в собственности, с землями, государственная собственность на которые не разграничена п1, в соответствии с пп. 2, 3 п. 1 ст. 39.28 Земельного кодекса Российской Федерации. Вид разрешенного использования ЗУ-2 устанавливается, в соответствии с п. 3 ст. 11.2 Земельного кодекса Российской Федерации, «для ведения садоводства», после его постановки на учет планируется присвоение вида разрешенного использования в соответствии с градрегламентом </w:t>
      </w:r>
      <w:r>
        <w:rPr>
          <w:color w:val="000000"/>
          <w:sz w:val="28"/>
          <w:szCs w:val="28"/>
        </w:rPr>
        <w:t>[13.2] - Ведение садоводств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Перераспределение земельного участка обосновывается исключением чересполосицы между земельными участками с кадастровыми номерами 01:08:0000000:5768, 01:08:1310013:3 и ЗУ-1, ЗУ-3, а также решением общего собрания членов СНТ «Селекционер» от 03.06.2023. </w:t>
      </w:r>
      <w:r>
        <w:rPr>
          <w:color w:val="000000"/>
          <w:sz w:val="28"/>
          <w:szCs w:val="28"/>
          <w:lang w:val="ru-RU"/>
        </w:rPr>
        <w:t>Образование самостоятельного земельного участка на территории п1 приведет к нарушению п. 6 ст. 11.9 Земельного кодекса Российской Федерации в части невозможности размещения объектов недвижимости на нем и отсутствия доступа к землям общего поль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Образование земельного участка </w:t>
      </w:r>
      <w:r>
        <w:rPr>
          <w:color w:val="000000"/>
          <w:sz w:val="28"/>
          <w:szCs w:val="28"/>
          <w:lang w:val="ru-RU"/>
        </w:rPr>
        <w:t xml:space="preserve">ЗУ-3 площадью 825 кв.м планируетс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путем перераспределения земельного участка с кадастровым номером 01:08:1310013:26, находящегося в собственности, с землями, государственная собственность на которые не разграничена п1, в соответствии с пп. 2, 3 п. 1 ст. 39.28 Земельного кодекса Российской Федерации. Вид разрешенного использования ЗУ-3 устанавливается, в соответствии с п. 3 ст. 11.2 Земельного кодекса Российской Федерации, «для ведения садоводства и огородничества», после его постановки на учет планируется присвоение вида разрешенного использования в соответствии с градрегламентом </w:t>
      </w:r>
      <w:r>
        <w:rPr>
          <w:color w:val="000000"/>
          <w:sz w:val="28"/>
          <w:szCs w:val="28"/>
        </w:rPr>
        <w:t>[13.2] - Ведение садоводств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Перераспределение земельного участка обосновывается исключением чересполосицы между земельными участками с кадастровыми номерами 01:08:0000000:5768, 01:08:1310013:26 и ЗУ-2, ЗУ-4, а также решением общего собрания членов СНТ «Селекционер» от 03.06.2023. </w:t>
      </w:r>
      <w:r>
        <w:rPr>
          <w:color w:val="000000"/>
          <w:sz w:val="28"/>
          <w:szCs w:val="28"/>
          <w:lang w:val="ru-RU"/>
        </w:rPr>
        <w:t>Образование самостоятельного земельного участка на территории п1 приведет к нарушению п. 6 ст. 11.9 Земельного кодекса Российской Федерации в части невозможности размещения объектов недвижимости на нем и отсутствия доступа к землям общего польз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Образование земельного участка </w:t>
      </w:r>
      <w:r>
        <w:rPr>
          <w:color w:val="000000"/>
          <w:sz w:val="28"/>
          <w:szCs w:val="28"/>
          <w:lang w:val="ru-RU"/>
        </w:rPr>
        <w:t xml:space="preserve">ЗУ-4 площадью 1203 кв.м планируетс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путем перераспределения земельного участка с кадастровым номером 01:08:1310013:25, находящегося в собственности, с землями, государственная собственность на которые не разграничена п1, в соответствии с пп. 2, 3 п. 1 ст. 39.28 Земельного кодекса Российской Федерации. Вид разрешенного использования ЗУ-4 устанавливается, в соответствии с п. 3 ст. 11.2 Земельного кодекса Российской Федерации, «для ведения садоводства», после его постановки на учет планируется присвоение вида разрешенного использования в соответствии с градрегламентом </w:t>
      </w:r>
      <w:r>
        <w:rPr>
          <w:color w:val="000000"/>
          <w:sz w:val="28"/>
          <w:szCs w:val="28"/>
        </w:rPr>
        <w:t>[13.2] - Ведение садоводства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Перераспределение земельного участка обосновывается исключением чересполосицы между земельными участками с кадастровыми номерами 01:08:0000000:5768, 01:08:1310013:25, 01:08:1310013:6 и ЗУ-3, а также решением общего собрания членов СНТ «Селекционер» от 03.06.2023. </w:t>
      </w:r>
      <w:r>
        <w:rPr>
          <w:color w:val="000000"/>
          <w:sz w:val="28"/>
          <w:szCs w:val="28"/>
          <w:lang w:val="ru-RU"/>
        </w:rPr>
        <w:t>Образование самостоятельного земельного участка на территории п1 приведет к нарушению п. 6 ст. 11.9 Земельного кодекса Российской Федерации в части невозможности размещения объектов недвижимости на нем и отсутствия доступа к землям общего пользовани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Площади образуемых земельных участков, предназначенных для ведения садоводства, соответствуют градостроительным регламентам вида использования </w:t>
      </w:r>
      <w:r>
        <w:rPr>
          <w:sz w:val="28"/>
          <w:szCs w:val="28"/>
        </w:rPr>
        <w:t>[13.2] - Ведение садоводства</w:t>
      </w:r>
      <w:r>
        <w:rPr>
          <w:sz w:val="28"/>
          <w:szCs w:val="28"/>
          <w:lang w:val="ru-RU"/>
        </w:rPr>
        <w:t xml:space="preserve"> в территориальной зоне Ж-КС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Доступ к образуемым земельным участкам планируется осуществлять посредством ул. Ветеранов и ул. Окружной в СНТ «Селекционер»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sz w:val="28"/>
          <w:szCs w:val="28"/>
          <w:lang w:val="ru-RU"/>
        </w:rPr>
        <w:t>В соответствии со сведениями Генерального плана муниципального образования «Город Майкоп», утвержденного Решением Совета народных депутатов  муниципального образования «Город Майкоп» от 30.12.2010 № 310-рс, территория проектирования расположена в границах второго пояса зоны санитарной охраны Гавердовского артводозабора, а также горного отвода Майкопского месторождения минеральных вод, а также в границах месторождения подземных вод, в границах территории проектирования отсутствуют охранные зоны коммуникаций, территории объектов культурного наследия и особо охраняемые природные территории, территории лесничеств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Проект межевания разрабатывается не </w:t>
      </w:r>
      <w:r>
        <w:rPr>
          <w:color w:val="000000"/>
          <w:sz w:val="28"/>
          <w:szCs w:val="28"/>
          <w:shd w:fill="FFFFFF" w:val="clear"/>
        </w:rPr>
        <w:t>в целях определения местоположения границ образуемых и (или) изменяемых лесных участков</w:t>
      </w:r>
      <w:r>
        <w:rPr>
          <w:color w:val="000000"/>
          <w:sz w:val="28"/>
          <w:szCs w:val="28"/>
          <w:shd w:fill="FFFFFF" w:val="clear"/>
          <w:lang w:val="ru-RU"/>
        </w:rPr>
        <w:t>, в связи с чем в проекте отсутствует информация о</w:t>
      </w:r>
      <w:r>
        <w:rPr>
          <w:color w:val="000000"/>
          <w:sz w:val="28"/>
          <w:szCs w:val="28"/>
          <w:shd w:fill="FFFFFF" w:val="clear"/>
        </w:rPr>
        <w:t xml:space="preserve"> целево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назначени</w:t>
      </w:r>
      <w:r>
        <w:rPr>
          <w:color w:val="000000"/>
          <w:sz w:val="28"/>
          <w:szCs w:val="28"/>
          <w:shd w:fill="FFFFFF" w:val="clear"/>
          <w:lang w:val="ru-RU"/>
        </w:rPr>
        <w:t>и</w:t>
      </w:r>
      <w:r>
        <w:rPr>
          <w:color w:val="000000"/>
          <w:sz w:val="28"/>
          <w:szCs w:val="28"/>
          <w:shd w:fill="FFFFFF" w:val="clear"/>
        </w:rPr>
        <w:t xml:space="preserve"> лесов, вид</w:t>
      </w:r>
      <w:r>
        <w:rPr>
          <w:color w:val="000000"/>
          <w:sz w:val="28"/>
          <w:szCs w:val="28"/>
          <w:shd w:fill="FFFFFF" w:val="clear"/>
          <w:lang w:val="ru-RU"/>
        </w:rPr>
        <w:t>ах</w:t>
      </w:r>
      <w:r>
        <w:rPr>
          <w:color w:val="000000"/>
          <w:sz w:val="28"/>
          <w:szCs w:val="28"/>
          <w:shd w:fill="FFFFFF" w:val="clear"/>
        </w:rPr>
        <w:t xml:space="preserve">  разрешенного использования лесного участка, количественны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и качествен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х </w:t>
      </w:r>
      <w:r>
        <w:rPr>
          <w:color w:val="000000"/>
          <w:sz w:val="28"/>
          <w:szCs w:val="28"/>
          <w:shd w:fill="FFFFFF" w:val="clear"/>
        </w:rPr>
        <w:t>характеристик</w:t>
      </w:r>
      <w:r>
        <w:rPr>
          <w:color w:val="000000"/>
          <w:sz w:val="28"/>
          <w:szCs w:val="28"/>
          <w:shd w:fill="FFFFFF" w:val="clear"/>
          <w:lang w:val="ru-RU"/>
        </w:rPr>
        <w:t xml:space="preserve">ах </w:t>
      </w:r>
      <w:r>
        <w:rPr>
          <w:color w:val="000000"/>
          <w:sz w:val="28"/>
          <w:szCs w:val="28"/>
          <w:shd w:fill="FFFFFF" w:val="clear"/>
        </w:rPr>
        <w:t>лесного участка, сведения</w:t>
      </w:r>
      <w:r>
        <w:rPr>
          <w:color w:val="000000"/>
          <w:sz w:val="28"/>
          <w:szCs w:val="28"/>
          <w:shd w:fill="FFFFFF" w:val="clear"/>
          <w:lang w:val="ru-RU"/>
        </w:rPr>
        <w:t>х</w:t>
      </w:r>
      <w:r>
        <w:rPr>
          <w:color w:val="000000"/>
          <w:sz w:val="28"/>
          <w:szCs w:val="28"/>
          <w:shd w:fill="FFFFFF" w:val="clear"/>
        </w:rPr>
        <w:t xml:space="preserve"> о нахождении лесного участка в границах особо защитных участков лес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е граничит с территорией, на которую разработан и утвержден </w:t>
      </w:r>
      <w:r>
        <w:rPr>
          <w:bCs/>
          <w:sz w:val="28"/>
          <w:szCs w:val="28"/>
        </w:rPr>
        <w:t>проект межевания</w:t>
      </w:r>
      <w:r>
        <w:rPr>
          <w:bCs/>
          <w:sz w:val="28"/>
          <w:szCs w:val="28"/>
          <w:lang w:val="ru-RU"/>
        </w:rPr>
        <w:t xml:space="preserve"> территории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оординаты данного разработанного проекта межевания территории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drawing>
          <wp:inline distT="0" distB="0" distL="0" distR="0">
            <wp:extent cx="2223135" cy="270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6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3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3">
    <w:name w:val="Символ нумерации"/>
    <w:qFormat/>
    <w:rPr>
      <w:b/>
      <w:bCs/>
      <w:sz w:val="28"/>
      <w:szCs w:val="28"/>
    </w:rPr>
  </w:style>
  <w:style w:type="character" w:styleId="Style14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2"/>
    <w:qFormat/>
    <w:rPr>
      <w:rFonts w:eastAsia="Andale Sans UI;Calibri"/>
      <w:kern w:val="2"/>
      <w:sz w:val="24"/>
      <w:szCs w:val="24"/>
      <w:lang w:val="zxx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0:48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3-07-17T23:56:00Z</dcterms:modified>
  <cp:revision>14</cp:revision>
  <dc:subject/>
  <dc:title/>
</cp:coreProperties>
</file>