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>Заказчик: Куек М.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кументация по планировке территор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проект межевания территории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астей кадастровых кварталов 01:08:1310012, 01:08:1310013, ограниченных улицей Окружной в СНТ «Селекционер», границей территории СНТ «Озерное» и земельным участком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32"/>
          <w:szCs w:val="32"/>
        </w:rPr>
        <w:t>с кадастровым номером 01:08:0000000:4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сновная часть проекта межевания территор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Текстовая часть.</w:t>
      </w:r>
    </w:p>
    <w:p>
      <w:pPr>
        <w:pStyle w:val="Normal"/>
        <w:jc w:val="center"/>
        <w:rPr/>
      </w:pPr>
      <w:r>
        <w:rPr/>
        <w:t>Чертеж межевания террито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. М. 1:5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</w:rPr>
              <w:t>Чертеж границ существующих земельных участков и объектов капитального строительства. М. 1:1000</w:t>
            </w:r>
          </w:p>
          <w:p>
            <w:pPr>
              <w:pStyle w:val="Style23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зон с особыми условиями использования территории. М. б/м</w:t>
            </w:r>
          </w:p>
          <w:p>
            <w:pPr>
              <w:pStyle w:val="Style23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</w:rPr>
              <w:t>Чертеж границ особо охраняемых природных территорий.</w:t>
            </w:r>
          </w:p>
          <w:p>
            <w:pPr>
              <w:pStyle w:val="Style23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территорий объектов культурного наследия.</w:t>
            </w:r>
          </w:p>
          <w:p>
            <w:pPr>
              <w:pStyle w:val="Style23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лесничеств, участковых лесничеств, лесных</w:t>
            </w:r>
          </w:p>
          <w:p>
            <w:pPr>
              <w:pStyle w:val="Style23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рталов, лесотаксационных выделов или их частей. М. б/м  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23:43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3-07-17T23:03:00Z</dcterms:modified>
  <cp:revision>5</cp:revision>
  <dc:subject/>
  <dc:title> </dc:title>
</cp:coreProperties>
</file>