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 xml:space="preserve">25 </w:t>
      </w:r>
      <w:r>
        <w:rPr>
          <w:b/>
          <w:bCs/>
          <w:sz w:val="28"/>
          <w:szCs w:val="28"/>
          <w:lang w:val="ru-RU"/>
        </w:rPr>
        <w:t>августа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внесению изменений в документацию по планировке территории (основную часть проекта планировки территории и проект межевания территории) восточной части кадастрового квартала 01:08:0502001, ограниченную улицами Строителей, Аскера Гадагатля, Шибинского и земельным участком с кадастровым номером 01:08:0502001:380, в городе Майкопе, утверждённую постановлением Администрации муниципального образования «Город Майкоп» от 25.12.2017 № 1563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83"/>
      </w:tblGrid>
      <w:tr>
        <w:trPr/>
        <w:tc>
          <w:tcPr>
            <w:tcW w:w="9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62"/>
      </w:tblGrid>
      <w:tr>
        <w:trPr/>
        <w:tc>
          <w:tcPr>
            <w:tcW w:w="97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3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6105"/>
        <w:gridCol w:w="1854"/>
      </w:tblGrid>
      <w:tr>
        <w:trPr/>
        <w:tc>
          <w:tcPr>
            <w:tcW w:w="97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6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7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8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но-пространственное решение застройки территории</w:t>
            </w:r>
          </w:p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Чертёж планировки, утверждённый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постановлением Администрации муниципального образования «Город Майкоп» от 25.12.2017 № 1563.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ерритория, рассматриваемая в проектной документации, расположена в северной части г. Майкоп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ельеф местности равнинный, </w:t>
      </w:r>
      <w:r>
        <w:rPr>
          <w:bCs/>
          <w:color w:val="auto"/>
          <w:sz w:val="28"/>
          <w:szCs w:val="28"/>
          <w:lang w:val="ru-RU"/>
        </w:rPr>
        <w:t>с незначительным уклоном в западном</w:t>
      </w:r>
      <w:r>
        <w:rPr>
          <w:bCs/>
          <w:sz w:val="28"/>
          <w:szCs w:val="28"/>
          <w:lang w:val="ru-RU"/>
        </w:rPr>
        <w:t xml:space="preserve"> направлен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геоморфологическом отношении площадка приурочена к первой надпойменной террасе реки Белой.</w:t>
      </w:r>
    </w:p>
    <w:p>
      <w:pPr>
        <w:pStyle w:val="Normal"/>
        <w:ind w:left="0" w:right="0" w:firstLine="709"/>
        <w:jc w:val="both"/>
        <w:rPr>
          <w:color w:val="auto"/>
        </w:rPr>
      </w:pPr>
      <w:r>
        <w:rPr>
          <w:sz w:val="28"/>
          <w:szCs w:val="28"/>
          <w:lang w:val="ru-RU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району и подрайону III-Б климатического районирования, со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>СП 131.13330.2020</w:t>
      </w:r>
      <w:r>
        <w:rPr>
          <w:color w:val="2D2D2D"/>
          <w:sz w:val="28"/>
          <w:szCs w:val="28"/>
          <w:lang w:val="ru-RU"/>
        </w:rPr>
        <w:t xml:space="preserve"> «Строительная климатология»</w:t>
      </w:r>
      <w:r>
        <w:rPr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имат района изысканий умеренно-континентальный с резко выраженной вертикальной зональностью.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Зима мягкая короткая. Лето жаркое, продолжительное. </w:t>
      </w:r>
    </w:p>
    <w:p>
      <w:pPr>
        <w:pStyle w:val="Normal"/>
        <w:ind w:left="0" w:right="0" w:firstLine="709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Климатические условия, характерные для данной местности: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 xml:space="preserve">Среднемесячная температура воздуха в январе 2021 г. — около +5.1 º С, в июле 2021 г. — около +25.4 º С. 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 xml:space="preserve">Среднегодовая температура воздуха в 2021 г. — +12.9 º С. 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Длительность отопительного сезона — 148 дней.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Снеговая нагрузка — 1.0 кПа;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 xml:space="preserve">Скоростной напор ветра — </w:t>
      </w:r>
      <w:r>
        <w:rPr>
          <w:color w:val="auto"/>
          <w:sz w:val="28"/>
          <w:szCs w:val="28"/>
          <w:lang w:val="en-US"/>
        </w:rPr>
        <w:t>W</w:t>
      </w:r>
      <w:r>
        <w:rPr>
          <w:color w:val="auto"/>
          <w:sz w:val="28"/>
          <w:szCs w:val="28"/>
          <w:lang w:val="ru-RU"/>
        </w:rPr>
        <w:t>=0.48 кПа;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Нормативная глубина промерзания грунта — 0.8 м;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Температура наиболее холодной пятидневки — -17 º С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Сейсмичность по карте А ОСР-2015  — 7 баллов.</w:t>
      </w:r>
    </w:p>
    <w:p>
      <w:pPr>
        <w:pStyle w:val="Normal"/>
        <w:ind w:left="360" w:right="0" w:hanging="0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ab/>
      </w:r>
    </w:p>
    <w:p>
      <w:pPr>
        <w:pStyle w:val="Normal"/>
        <w:ind w:left="360" w:right="0" w:hanging="0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ab/>
        <w:t>Опасные инженерно-геологические явления:</w:t>
      </w:r>
    </w:p>
    <w:p>
      <w:pPr>
        <w:pStyle w:val="Normal"/>
        <w:numPr>
          <w:ilvl w:val="0"/>
          <w:numId w:val="7"/>
        </w:numPr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 xml:space="preserve">Сейсмичность района. Территория расположена в зоне вероятного развития землетрясений интенсивностью 8-9 баллов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В период интенсивного снеготаяния и обильного выпадени</w:t>
      </w:r>
      <w:r>
        <w:rPr>
          <w:sz w:val="28"/>
          <w:szCs w:val="28"/>
          <w:lang w:val="ru-RU"/>
        </w:rPr>
        <w:t>я дождей возможно появление «верховодки»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проектным решением для территории является изменение вида разрешенного использования земельного участка с кадастровым номером 01:08:0502001:190 и </w:t>
      </w:r>
      <w:r>
        <w:rPr>
          <w:color w:val="auto"/>
          <w:sz w:val="28"/>
          <w:szCs w:val="28"/>
          <w:lang w:val="ru-RU"/>
        </w:rPr>
        <w:t>установление для него границ зон планируемого размещения объектов капитального строительства</w:t>
      </w:r>
      <w:r>
        <w:rPr>
          <w:sz w:val="28"/>
          <w:szCs w:val="28"/>
          <w:lang w:val="ru-RU"/>
        </w:rPr>
        <w:t xml:space="preserve">. 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линий электропередачи (0.4 кВ), сетей водоснабжения, газопроводов высокого и низкого давления, ШГРП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ётом необходимых отступов образованы зоны возможного размещения объектов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анном проекте предусмотрены отступы от красных линий – 5 м, от границ соседних земельных участков отступы составят 3 м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блюдения противопожарных разрывов необходимо выдерживать расстояние между жилыми зданиями от 6 до 8 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унальная инфраструктура в границах территории проектирования практически сформирован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ная инфраструктура находится в стадии формирования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окументации не предусмотрено проектирование новых улиц и проезда. Ширина проезжей части запроектированных ранее улиц составляет 6.0 м, ширина тротуара — 1.5 м. Предусмотрено озеленение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ешеходная система будет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ПЗ.ГЧ.Т2.ГП-3 указаны направления движения транспортных потоков, пешеходные связ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расположена в зоне застройки малоэтажными жилыми домами  Ж-МЗ. Принадлежит к категории земель населённых пунктов. Минимальная площадь земельного участка планируемого для блокированной жилой застройки в территориальной зоне Ж-МЗ составляет 4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position w:val="0"/>
          <w:sz w:val="28"/>
          <w:sz w:val="28"/>
          <w:szCs w:val="28"/>
          <w:vertAlign w:val="baseline"/>
          <w:lang w:val="ru-RU"/>
        </w:rPr>
        <w:t>, максимальная — 30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территории в границах проектирования составляет 1.96 г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ртал, в границах которого разработана проектная документация, не застроен. Территория земельных участков, планируемых к образованию и рассматриваемых в проектной документации, не застроен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резвычайные ситуации природного характер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вневые осад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опление низинных участков склоновыми стоками дождевых и талых в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й град — диаметр градин 20 мм и боле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ветер — скорость при порывах 25 м/сек и боле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гололёд — обледенение ЛЭ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еская опасность — 7-9 балл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С техногенного характера:</w:t>
      </w:r>
    </w:p>
    <w:p>
      <w:pPr>
        <w:pStyle w:val="Normal"/>
        <w:numPr>
          <w:ilvl w:val="0"/>
          <w:numId w:val="5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е инженерных коммуникаций.</w:t>
      </w:r>
    </w:p>
    <w:p>
      <w:pPr>
        <w:pStyle w:val="Normal"/>
        <w:numPr>
          <w:ilvl w:val="0"/>
          <w:numId w:val="5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лючение водо-, электро- или газоснабжения.</w:t>
      </w:r>
    </w:p>
    <w:p>
      <w:pPr>
        <w:pStyle w:val="Normal"/>
        <w:numPr>
          <w:ilvl w:val="0"/>
          <w:numId w:val="5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Т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numPr>
          <w:ilvl w:val="0"/>
          <w:numId w:val="2"/>
        </w:numPr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опасных производств и потенциально опасных предприятий;</w:t>
      </w:r>
    </w:p>
    <w:p>
      <w:pPr>
        <w:pStyle w:val="Normal"/>
        <w:numPr>
          <w:ilvl w:val="0"/>
          <w:numId w:val="2"/>
        </w:numPr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необходимо учитывать антисейсмические мероприятия.</w:t>
      </w:r>
    </w:p>
    <w:p>
      <w:pPr>
        <w:pStyle w:val="Normal"/>
        <w:numPr>
          <w:ilvl w:val="0"/>
          <w:numId w:val="2"/>
        </w:numPr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numPr>
          <w:ilvl w:val="0"/>
          <w:numId w:val="2"/>
        </w:numPr>
        <w:ind w:left="720" w:right="363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ведение мероприятий по инженерной подготовке территории.</w:t>
      </w:r>
    </w:p>
    <w:p>
      <w:pPr>
        <w:pStyle w:val="Normal"/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ожарной безопасности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  <w:lang w:val="ru-RU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озеленения территор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ланировочной и объёмно-пространственной структуры застрой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буферной зоны между жилым и иными массивами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доровление окружающей сре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отходов и сток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воды на хозяйственно-питьевые нуж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границ территорий объектов культурного наслед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1.12.2021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черёдности планируемого развит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предусмотрена разработка документации по планировке территории (внесение изменений в проект планировки и проект межевания) в несколько этапов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е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необходимость развития инженерной инфраструктуры – дорог, ливневой канализации, систем водоснабжения, водоотведения, электроснабжения. В первую очередь предусмотрено строительство жилых домов и других объектов капитального строительства, запланированных к размещению, далее предусматривается устройство инженерной инфраструктуры и благоустройство территори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, в границах которой предусмотрена разработка проектной документации, расположена в северной части г. Майкоп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участка спокойный</w:t>
      </w:r>
      <w:r>
        <w:rPr>
          <w:color w:val="auto"/>
          <w:sz w:val="28"/>
          <w:szCs w:val="28"/>
          <w:lang w:val="ru-RU"/>
        </w:rPr>
        <w:t>, с небольшим уклоном в северо-западном направлен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вертикальной планировки участка были учтен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ормального водоотвода с территории проектир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ое сохранение существующего рельефа и зелёных насаждений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осуществляется с</w:t>
      </w:r>
      <w:r>
        <w:rPr>
          <w:color w:val="FF33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на 0.3-0.8 м выше существующих.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OpenSymbol;Arial Unicode MS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9z0">
    <w:name w:val="WW8Num9z0"/>
    <w:qFormat/>
    <w:rPr>
      <w:rFonts w:ascii="Symbol" w:hAnsi="Symbol" w:cs="Tahoma"/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eastAsia="Times New Roman" w:cs="Arial"/>
      <w:b/>
      <w:bCs/>
      <w:i w:val="false"/>
      <w:iCs w:val="false"/>
      <w:caps w:val="false"/>
      <w:smallCap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 w:cs="Tahoma"/>
      <w:b w:val="false"/>
      <w:bCs w:val="false"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 w:val="false"/>
      <w:bCs w:val="false"/>
      <w:i w:val="false"/>
      <w:iCs w:val="false"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OpenSymbol;Arial Unicode MS"/>
      <w:b/>
      <w:bCs/>
      <w:sz w:val="28"/>
      <w:szCs w:val="2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 CYR" w:hAnsi="Times New Roman CYR" w:eastAsia="Times New Roman" w:cs="Tahoma"/>
      <w:b/>
      <w:bCs/>
      <w:i/>
      <w:iCs/>
      <w:position w:val="0"/>
      <w:sz w:val="28"/>
      <w:sz w:val="28"/>
      <w:szCs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8">
    <w:name w:val="Основной шрифт абзаца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6z0">
    <w:name w:val="WW8Num16z0"/>
    <w:qFormat/>
    <w:rPr>
      <w:rFonts w:eastAsia="Times New Roman" w:cs="Tahoma"/>
      <w:b/>
      <w:bCs/>
      <w:sz w:val="28"/>
      <w:szCs w:val="28"/>
      <w:lang w:val="ru-RU"/>
    </w:rPr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0">
    <w:name w:val="WW8Num18z0"/>
    <w:qFormat/>
    <w:rPr>
      <w:rFonts w:ascii="Times New Roman" w:hAnsi="Times New Roman" w:cs="OpenSymbol;Arial Unicode MS"/>
      <w:b/>
      <w:bCs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5">
    <w:name w:val="Основной шрифт абзаца5"/>
    <w:qFormat/>
    <w:rPr/>
  </w:style>
  <w:style w:type="character" w:styleId="WW8NumSt18z0">
    <w:name w:val="WW8NumSt18z0"/>
    <w:qFormat/>
    <w:rPr>
      <w:rFonts w:ascii="Symbol" w:hAnsi="Symbol" w:eastAsia="Times New Roman" w:cs="Symbol"/>
      <w:kern w:val="2"/>
      <w:sz w:val="28"/>
      <w:szCs w:val="28"/>
      <w:lang w:val="ru-RU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8z3">
    <w:name w:val="WW8Num8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/>
  <dc:description/>
  <dc:language>en-US</dc:language>
  <cp:lastModifiedBy>alex</cp:lastModifiedBy>
  <cp:lastPrinted>2022-08-11T13:37:00Z</cp:lastPrinted>
  <dcterms:modified xsi:type="dcterms:W3CDTF">2021-02-28T08:11:00Z</dcterms:modified>
  <cp:revision>2</cp:revision>
  <dc:subject/>
  <dc:title/>
</cp:coreProperties>
</file>