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558"/>
        <w:gridCol w:w="4112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700" cy="79057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764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2.3pt;width:50.95pt;height:62.2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/>
        <w:t xml:space="preserve">от </w:t>
      </w:r>
      <w:bookmarkStart w:id="0" w:name="_GoBack"/>
      <w:r>
        <w:rPr>
          <w:i/>
          <w:u w:val="single"/>
        </w:rPr>
        <w:t>25.12.2020   № 1434</w:t>
      </w:r>
      <w:bookmarkEnd w:id="0"/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внесении изменений в постановление Администрации муниципального образования «Город Майкоп» от 27.10.2017 № 1256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«Поддержка казачьих общест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Город Майкоп» на 2018-2022 годы»</w:t>
      </w:r>
    </w:p>
    <w:p>
      <w:pPr>
        <w:pStyle w:val="Normal"/>
        <w:suppressAutoHyphens w:val="true"/>
        <w:ind w:firstLine="709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Руководствуясь статьей 179 Бюджетного кодекса Российской Федерации, статьёй 16 Федерального закона от 06.10.2003 № 131-ФЗ                 «Об общих принципах организации местного самоуправления в Российской Федерации», постановлением Администрации муниципального образования «Город Майкоп» от 20.07.2017 № 785 «О Порядке разработки, реализации и оценки эффективности муниципальных программ муниципального образования «Город Майкоп»,        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Внести в муниципальную программу «Поддержка казачьих обществ муниципального образования «Город Майкоп» на 2018-2022 годы», утвержденную постановлением Администрации муниципального образования «Город Майкоп» от 27.10.2017 № 1256 «Об утверждении муниципальной программы «Поддержка казачьих обществ муниципального образования «Город Майкоп» на 2018-2022 годы» (в редакции постановлений Администрации муниципального образования «Город Майкоп» от 12.04.2018 №451, 01.11.2018 №1318, 02.10.2019 №1224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1. В паспорте муниципальной программы в разделе «Объемы бюджетных ассигнований программы, подпрограммы (подпрограмм)» в столбце 2 слова «2020 год - 120,0 тыс. рублей;» заменить словами «</w:t>
      </w:r>
      <w:r>
        <w:rPr/>
        <w:t>2020 год – 0 рублей;»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разделе «Ресурсное обеспечение муниципальной программы» слова «2020 год – 120,0 тыс. рублей;» заменить словами «2020 год – 0 рублей;».</w:t>
      </w:r>
    </w:p>
    <w:p>
      <w:pPr>
        <w:pStyle w:val="Normal"/>
        <w:pBdr/>
        <w:rPr>
          <w:b/>
          <w:b/>
        </w:rPr>
        <w:framePr w:w="1712" w:h="556" w:x="8926" w:y="1554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/>
        <w:t>1.3. Таблицу № 3 «План реализации основных мероприятий муниципальной программы за счет всех источников финансирования»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Постановление «О внесении изменений в постановление Администрации муниципального образования «Город Майкоп» от 27.10.2017 № 1256 «Об утверждении муниципальной программы «Поддержка казачьих обществ муниципального образования «Город Майкоп» на 2018-2022 годы»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/>
        <w:t>«Город Майкоп»                                                                          А.Л. Гетмано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link w:val="Header"/>
    <w:uiPriority w:val="99"/>
    <w:qFormat/>
    <w:rsid w:val="00657e91"/>
    <w:rPr>
      <w:sz w:val="28"/>
    </w:rPr>
  </w:style>
  <w:style w:type="character" w:styleId="Style11" w:customStyle="1">
    <w:name w:val="Нижний колонтитул Знак"/>
    <w:link w:val="Footer"/>
    <w:qFormat/>
    <w:rsid w:val="00657e91"/>
    <w:rPr>
      <w:sz w:val="28"/>
    </w:rPr>
  </w:style>
  <w:style w:type="character" w:styleId="Style12" w:customStyle="1">
    <w:name w:val="Текст выноски Знак"/>
    <w:link w:val="BalloonText"/>
    <w:semiHidden/>
    <w:qFormat/>
    <w:rsid w:val="002f158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657e9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rsid w:val="00657e9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semiHidden/>
    <w:unhideWhenUsed/>
    <w:qFormat/>
    <w:rsid w:val="002f158e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703e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91</Words>
  <Characters>2230</Characters>
  <CharactersWithSpaces>2616</CharactersWithSpaces>
  <Paragraphs>5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1:00Z</dcterms:created>
  <dc:creator>Емиж Бэла Хазретовна</dc:creator>
  <dc:description/>
  <dc:language>en-US</dc:language>
  <cp:lastModifiedBy>Садковая Алина Алексеевна</cp:lastModifiedBy>
  <cp:lastPrinted>2020-12-21T14:19:00Z</cp:lastPrinted>
  <dcterms:modified xsi:type="dcterms:W3CDTF">2020-12-25T11:53:00Z</dcterms:modified>
  <cp:revision>1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