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8.2025   № 33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13004:955, </w:t>
      </w:r>
      <w:r>
        <w:rPr>
          <w:bCs/>
          <w:color w:val="000000"/>
          <w:szCs w:val="28"/>
        </w:rPr>
        <w:t xml:space="preserve">площадью 635 кв. м, </w:t>
      </w:r>
      <w:r>
        <w:rPr>
          <w:color w:val="000000"/>
          <w:szCs w:val="28"/>
        </w:rPr>
        <w:t>по адресу: Республика Адыгея, г. Майкоп,                       х. Гавердовский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 xml:space="preserve">гражданину </w:t>
      </w:r>
      <w:r>
        <w:rPr>
          <w:bCs/>
          <w:color w:val="000000"/>
          <w:szCs w:val="28"/>
        </w:rPr>
        <w:t>Салиму Рагеб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июля 2025 г. №КУВИ-001/2025-144697393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bCs/>
          <w:color w:val="000000"/>
          <w:szCs w:val="28"/>
        </w:rPr>
        <w:t xml:space="preserve">Салим Рагеб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55, площадью 635 кв. м, по адресу: Республика Адыгея, г. Майкоп, х. Гавердовский на расстоянии 1 м от границы земельного участка по ул. Садовой, 91 х. Гавердовского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13004:955 по адресу: Республика Адыгея, г. Майкоп,                        х. Гавердовский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4.4] - Магазины» является условно разрешенным видом использования зоны Ж-1Б/1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>предоставить гражданину Салиму Рагебу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313004:955 по адресу: Республика Адыгея, г. Майкоп, х. Гавердовски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>протокол заседания Комиссии о</w:t>
      </w:r>
      <w:r>
        <w:rPr>
          <w:bCs/>
          <w:color w:val="000000"/>
          <w:szCs w:val="28"/>
        </w:rPr>
        <w:t xml:space="preserve">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Салиму Рагеб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313004:955, площадью 635 кв. м, по адресу: Республика Адыгея, г. Майкоп, х. Гавердовский на расстоянии  1 м от границы земельного участка по ул. Садовой, 91 х. Гавердовского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313004:955 по адресу: Республика Адыгея, г. Майкоп,                       х. Гавердовски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миж Бэла Хазретовна</cp:lastModifiedBy>
  <cp:lastPrinted>2025-08-01T11:54:00Z</cp:lastPrinted>
  <dcterms:modified xsi:type="dcterms:W3CDTF">2025-08-01T08:55:00Z</dcterms:modified>
  <cp:revision>442</cp:revision>
  <dc:subject/>
  <dc:title>АДМИНИСТРАЦИЯ</dc:title>
</cp:coreProperties>
</file>