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1.08.2025   № 330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000000:74 (Единое землепользование) по ул. Михайлова               г. Майкопа, квартал 407Е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Федеральное государственное казенное учреждение «Северо-Кавказское территориальное управление имущественных отношений» Министерства обороны Российской Федерации обратило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                              «[8.0] – Обеспечение обороны и безопасности» использования земельного участка с кадастровым номером 01:08:0000000:74 (Единое землепользование) по ул. Михайлова г. Майкопа, квартал 407Е, площадью 1608 кв. 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000000:74 (Единое землепользование) по ул. Михайлова                            г. Майкопа, квартал 407Е находится в зоне средне и многоэтажной жилой застройки с размещением объектов общественно-делового назначения               (Ж-ОЖ). Разрешенный вид использования земельного участка                         «[8.0] – Обеспечение обороны и безопасности» является условно разрешенным видом использования зоны Ж-ОЖ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 «О предоставлении разрешения на условно разрешенный вид использования земельного участка с кадастровым номером 01:08:0000000:74 (Единое землепользование) по ул. Михайлова                           г. Майкопа, квартал 407Е» (заключение о результатах публичных слушаний опубликовано в газете «Майкопские новости»                                     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ФГКУ «Северо-Кавказское ТУИО» Минобороны Российской Федерации разрешение на условно разрешенный вид использования земельного участка с кадастровым номером с кадастровым номером 01:08:0000000:74 (Единое землепользование) по ул. Михайлова г. Майкопа, квартал 407Е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39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 Предоставить Федеральному государственному казенному учреждению «Северо-Кавказское территориальное управление имущественных отношений» Министерства обороны Российской Федерации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разрешение на условно разрешенный вид </w:t>
      </w:r>
      <w:r>
        <w:rPr>
          <w:color w:val="000000"/>
          <w:szCs w:val="28"/>
        </w:rPr>
        <w:t>«[8.0] – Обеспечение обороны и безопасности» использования земельного участка с кадастровым номером 01:08:0000000:74 (Единое землепользование) по               ул. Михайлова г. Майкопа, квартал 407Е, площадью 1608 кв. м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000000:74 (Единое землепользование) по ул. Михайлова               г. Майкопа, квартал 407Е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5:03:00Z</dcterms:created>
  <dc:creator>игорь</dc:creator>
  <dc:description/>
  <cp:keywords/>
  <dc:language>en-US</dc:language>
  <cp:lastModifiedBy>Емиж Бэла Хазретовна</cp:lastModifiedBy>
  <cp:lastPrinted>2024-04-05T12:54:00Z</cp:lastPrinted>
  <dcterms:modified xsi:type="dcterms:W3CDTF">2025-08-01T08:49:00Z</dcterms:modified>
  <cp:revision>31</cp:revision>
  <dc:subject/>
  <dc:title>АДМИНИСТРАЦИЯ</dc:title>
</cp:coreProperties>
</file>