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род Майкоп»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30.07.2025   № 322</w:t>
            </w:r>
          </w:p>
        </w:tc>
      </w:tr>
    </w:tbl>
    <w:p>
      <w:pPr>
        <w:pStyle w:val="Normal"/>
        <w:suppressAutoHyphens w:val="false"/>
        <w:spacing w:lineRule="atLeast" w:line="187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87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87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эвакуационной комиссии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Майкоп»</w:t>
      </w:r>
    </w:p>
    <w:p>
      <w:pPr>
        <w:pStyle w:val="Normal"/>
        <w:suppressAutoHyphens w:val="false"/>
        <w:spacing w:lineRule="atLeast" w:line="18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2"/>
        <w:gridCol w:w="5281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жность в составе эвакуационной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нимаемая должность по основной работе</w:t>
            </w:r>
          </w:p>
        </w:tc>
      </w:tr>
      <w:tr>
        <w:trPr>
          <w:trHeight w:val="37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правление эвакуационной комиссии</w:t>
            </w:r>
          </w:p>
        </w:tc>
      </w:tr>
      <w:tr>
        <w:trPr>
          <w:trHeight w:val="19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эвакуационной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меститель Главы Администрации муниципального образования «Город Майкоп», курирующий деятельность Управления по чрезвычайным ситуациям Администрации муниципального образования «Город Майкоп»</w:t>
            </w:r>
          </w:p>
        </w:tc>
      </w:tr>
      <w:tr>
        <w:trPr>
          <w:trHeight w:val="1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113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меститель председателя эвакуационной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меститель начальника Управления по чрезвычайным ситуациям Администрации муниципального образования «Город Майкоп»</w:t>
            </w:r>
          </w:p>
        </w:tc>
      </w:tr>
      <w:tr>
        <w:trPr>
          <w:trHeight w:val="1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кретарь эвакуационной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женер оперативного отдела Управления по чрезвычайным ситуациям Администрации муниципального образования «Город Майкоп»</w:t>
            </w:r>
          </w:p>
        </w:tc>
      </w:tr>
      <w:tr>
        <w:trPr>
          <w:trHeight w:val="23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ы комиссии</w:t>
            </w:r>
          </w:p>
        </w:tc>
      </w:tr>
      <w:tr>
        <w:trPr>
          <w:trHeight w:val="1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Управления Специальных программ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>
          <w:trHeight w:val="1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меститель Министра труда и социального развития Республики Адыгея, курирующий вопросы   социального обеспечения, МФЦ, дома интернаты, строительство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по согласованию)</w:t>
            </w:r>
          </w:p>
        </w:tc>
      </w:tr>
      <w:tr>
        <w:trPr>
          <w:trHeight w:val="6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меститель Министра здравоохранения Республики Адыгея,</w:t>
            </w:r>
            <w:r>
              <w:rPr>
                <w:sz w:val="28"/>
                <w:szCs w:val="28"/>
              </w:rPr>
              <w:t xml:space="preserve"> курирующий вопросы кадровой работы, медицинского образования, внутреннего финансового контроля и аудита, социально правовые вопросы </w:t>
            </w:r>
            <w:r>
              <w:rPr>
                <w:color w:val="000000"/>
                <w:sz w:val="28"/>
                <w:szCs w:val="28"/>
                <w:lang w:eastAsia="ru-RU"/>
              </w:rPr>
              <w:t>(по согласованию)</w:t>
            </w:r>
          </w:p>
        </w:tc>
      </w:tr>
      <w:tr>
        <w:trPr>
          <w:trHeight w:val="1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меститель начальника полиции по охране общественного порядка отдела Министерства внутренних дел Российской Федерации по городу Майкопу (по согласованию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отдела вневедомственной охраны по городу Майкоп-филиала федерального казенного учреждения «Отдела вневедомственной охраны войск национальной гвардии России по Республике Адыгея (Адыгея)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начальника Управления развития предпринимательства и потребительского рынка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начальника финансового Управления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Управления по работе с территориями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Управления жилищно-коммунального хозяйства и благоустройства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отдела городской инфраструктуры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железнодорожной станции Майкоп Туапсинского отделения - структурное подразделение СКЖД филиал ОАО РЖД  (по согласованию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ректор МУП «Майкопское троллейбусное управления»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Управления архитектуры и градостроительства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председателя Комитета по управлению имуществом Администрации муниципального образования 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Комитета по образованию Администрации муниципального образования 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Отдела муниципальных и социальных программ Администрации муниципального образования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енный комиссар города Майкоп Республики Адыгея (по согласованию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8F9FA" w:val="clear"/>
              <w:suppressAutoHyphens w:val="false"/>
              <w:jc w:val="center"/>
              <w:outlineLvl w:val="0"/>
              <w:rPr/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председатель Ассоциации</w:t>
            </w:r>
            <w:r>
              <w:rPr>
                <w:color w:val="212529"/>
                <w:kern w:val="2"/>
                <w:sz w:val="28"/>
                <w:szCs w:val="28"/>
                <w:lang w:eastAsia="ru-RU"/>
              </w:rPr>
              <w:t xml:space="preserve"> по координации деятельности органов территориального общественного самоуправления муниципального</w:t>
            </w:r>
            <w:r>
              <w:rPr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образования «Город Майкоп» (по согласованию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 комиссии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Комитета городского развития Администрации муниципального образования</w:t>
            </w:r>
          </w:p>
          <w:p>
            <w:pPr>
              <w:pStyle w:val="Normal"/>
              <w:suppressAutoHyphens w:val="false"/>
              <w:spacing w:lineRule="atLeast" w:line="187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Город Майкоп»</w:t>
            </w:r>
          </w:p>
        </w:tc>
      </w:tr>
    </w:tbl>
    <w:p>
      <w:pPr>
        <w:pStyle w:val="Normal"/>
        <w:suppressAutoHyphens w:val="false"/>
        <w:spacing w:lineRule="atLeast" w:line="18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8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142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sz w:val="12"/>
      <w:szCs w:val="12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2"/>
      <w:jc w:val="center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left="0" w:right="0" w:hanging="734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19:00Z</dcterms:created>
  <dc:creator>Admin</dc:creator>
  <dc:description/>
  <cp:keywords/>
  <dc:language>en-US</dc:language>
  <cp:lastModifiedBy>Емиж Бэла Хазретовна</cp:lastModifiedBy>
  <cp:lastPrinted>2018-06-25T09:25:00Z</cp:lastPrinted>
  <dcterms:modified xsi:type="dcterms:W3CDTF">2025-07-30T12:04:00Z</dcterms:modified>
  <cp:revision>32</cp:revision>
  <dc:subject/>
  <dc:title>Администрация муниципального образования «Город Майкоп»</dc:title>
</cp:coreProperties>
</file>