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Город Майкоп»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30.07.2025   № 322</w:t>
            </w:r>
          </w:p>
        </w:tc>
      </w:tr>
    </w:tbl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эвакуационной комисс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Майко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1. Эвакуационная </w:t>
      </w:r>
      <w:r>
        <w:rPr>
          <w:sz w:val="28"/>
          <w:szCs w:val="28"/>
        </w:rPr>
        <w:t>комиссия муниципального образования «Город Майкоп» (далее - Комиссия) является органом управления гражданской обороны города и создаётся в целях организации планирования, подготовки и общего руководства проведением эвакуации населения, материальных и культурных ценностей в безопасные районы, а также подготовки безопасных районов для размещения эвакуированного населения и его жизнеобеспечения, хранения материальных и культурных ц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2. Комиссия руководствуется в своей деятельности федеральными законами и иными правовыми актами Российской Федерации, нормативными правовыми актами органов исполнительной власти Республики Адыгея, муниципального образования «Город Майкоп»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эвакуации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планированием эвакуации в подведомственных органах и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подготовки и проведения эвакуации населения, материальных и культурных ценностей при военных конфликтах или вследствие этих конфликтов, а также при возникновении аварий, катастроф или стихийных бедствий.</w:t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4. Комиссия с целью выполнения возложенных на нее задач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существляет следующие функции:</w:t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работка и ежегодное уточнение Плана эвакуации населения, материальных и культурных ценностей в безопасные районы;</w:t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создание эвакуационных органов и обеспечение их готовности к работе;</w:t>
      </w:r>
    </w:p>
    <w:p>
      <w:pPr>
        <w:pStyle w:val="Style22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едение учета населения города и организаций, подлежащих рассредоточению и эвакуации;</w:t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едение учета транспортных средств организаций города для обеспечения перевозки людей, материальных и культурных ценностей в безопасные районы;</w:t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изучение и освоение безопасных районов по вопросам приема и размещения эвакуируемого населения материальных и культурных ценностей;</w:t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организация всестороннего обеспечения эвакуационных мероприятий и мероприятий по подготовке к размещению эвакуируемого населения в безопасных района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Комиссия, в пределах своей компетенции, имеет право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прашивать у организаций, расположенных на территории муниципального образования «Город Майкоп» необходимые материалы и информ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- приглашать и заслушивать на своих заседаниях представителей структурных подразделений Администрации муниципального образования «Город Майкоп» и организаций и предприятий осуществляющих свою деятельность на территории муниципального образования «Город Майко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  вносить предложения Главе муниципального образования «Город Майкоп» для принятия решений по вопросам </w:t>
      </w:r>
      <w:r>
        <w:rPr>
          <w:sz w:val="28"/>
          <w:szCs w:val="28"/>
        </w:rPr>
        <w:t>эвакуации населения, материальных и культурных ценностей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привлекать в установленном порядке организации и предприятия для проведения </w:t>
      </w:r>
      <w:r>
        <w:rPr>
          <w:sz w:val="28"/>
          <w:szCs w:val="28"/>
        </w:rPr>
        <w:t>эвакуации населения, материальных и культурных ценностей в безопасные районы при военных конфликтах или вследствие этих конфликтов, а также при возникновении аварий, катастроф или стихийных бедствий</w:t>
      </w:r>
      <w:r>
        <w:rPr>
          <w:sz w:val="28"/>
          <w:szCs w:val="28"/>
          <w:shd w:fill="FFFFFF" w:val="clear"/>
        </w:rPr>
        <w:t>;</w:t>
      </w:r>
    </w:p>
    <w:p>
      <w:pPr>
        <w:pStyle w:val="Style22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вести мониторинг состояния и оказывать методическую помощь создаваемым эвакуационным органам по вопросам организации планирования и подготовки к проведению эвакуационных мероприяти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Состав Комиссии утверждается постановлением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. В состав Комиссии назначаются лица из числа руководителей или заместителей руководителей профильных комитетов, управлений, учреждений и отделов, мобилизационных органов Администрации муниципального образования «Город Майкоп», по согласованию органов здравоохранения, транспортных организаций, органов внутренних дел, представителей военных комиссариатов, войск национальной гвардии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Рабочим органом эвакуационной Комиссии является Управление по чрезвычайным ситуациям Администрации муниципального образования «Город Майкоп» (далее – Управление ЧС г. Майкопа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 Распределение обязанностей между членами Комиссии производится Председателем Комиссии. Обязанности, возложенные Председателем Комиссии на члена Комиссии, не снимают с него ответственности за выполнение обязанностей по основной заним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орядок работы Комиссии в мирное время, </w:t>
      </w:r>
      <w:r>
        <w:rPr>
          <w:sz w:val="28"/>
          <w:szCs w:val="28"/>
        </w:rPr>
        <w:t xml:space="preserve">при военных конфликтах или вследствие этих конфликтов, а также при возникновении аварий, катастроф или стихийных бедствий разрабатывается </w:t>
      </w:r>
      <w:r>
        <w:rPr>
          <w:sz w:val="28"/>
          <w:szCs w:val="28"/>
          <w:shd w:fill="FFFFFF" w:val="clear"/>
        </w:rPr>
        <w:t xml:space="preserve">Управлением ЧС </w:t>
        <w:br/>
        <w:t>г. Майкопа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30.11.2023 № 2056 «О порядке эвакуации населения, материальных и культурных ценностей в безопасные районы», а также методическими рекомендациями МЧС России по планированию, подготовке и проведению эвакуации населения, материальных и культурных ценностей в безопасные районы от 10.02.2021 № 2-4-71-2-11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9. Комиссия осуществляет свою деятельность в соответствии с ежегодным планом работы, который утверждается Председателем эвакуационной Комисс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 Заседания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. Заседания Комиссии проводит Председатель Комиссии или по его поручению заместитель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2. Подготовка материалов к заседанию Комиссии осуществляется секретарём Комиссии совместно с членами Комиссии и организациями, в введении которых находятся вопросы, включенные в повестку дня заседания. При этом материалы заседания предоставляются секретарю Комиссии не позднее чем за 10 дней до даты его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3. На внеплановых заседаниях Комиссии, в случае проведения </w:t>
      </w:r>
      <w:r>
        <w:rPr>
          <w:sz w:val="28"/>
          <w:szCs w:val="28"/>
        </w:rPr>
        <w:t>эвакуации населения, материальных и культурных ценностей в безопасные районы при военных конфликтах или вследствие этих конфликтов, а также при возникновении аварий, катастроф или стихийных бедствий,</w:t>
      </w:r>
      <w:r>
        <w:rPr>
          <w:sz w:val="28"/>
          <w:szCs w:val="28"/>
          <w:shd w:fill="FFFFFF" w:val="clear"/>
        </w:rPr>
        <w:t xml:space="preserve"> члены Комиссии должны обладать информацией о сложившейся обстановке и вносить предложения по своим направлениям деятельности для включения их в решение эвакуа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4. Продолжительность оповещения и сбора членов Комиссии составляет в рабочее время – 2 часа, а в нерабочее – 3 час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5. Решения Комиссии принимаются простым большинством голосов,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6. Решения Комиссии оформляются в виде протоколов, которые подписываются Председателем Комиссии или заместителем Председателя Комиссии,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7. Решения Комиссии, принимаемые в соответствии с ее компетенцией, являются обязательными для всех структурных подразделений Администрации муниципального образования «Город Майкоп», организаций и предприятий, расположенных в границах муниципального образования «Город Майкоп», независимо от форм собственности и ведомственной принадлежност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sz w:val="12"/>
      <w:szCs w:val="12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2"/>
      <w:jc w:val="center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left="0" w:right="0" w:hanging="734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8:00Z</dcterms:created>
  <dc:creator>Admin</dc:creator>
  <dc:description/>
  <cp:keywords/>
  <dc:language>en-US</dc:language>
  <cp:lastModifiedBy>Емиж Бэла Хазретовна</cp:lastModifiedBy>
  <cp:lastPrinted>2025-07-08T11:44:00Z</cp:lastPrinted>
  <dcterms:modified xsi:type="dcterms:W3CDTF">2025-07-30T12:04:00Z</dcterms:modified>
  <cp:revision>40</cp:revision>
  <dc:subject/>
  <dc:title>Администрация муниципального образования «Город Майкоп»</dc:title>
</cp:coreProperties>
</file>