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6.07.2025   № 28</w:t>
      </w:r>
      <w:r>
        <w:rPr>
          <w:i/>
          <w:szCs w:val="28"/>
          <w:u w:val="single"/>
          <w:lang w:val="en-US"/>
        </w:rPr>
        <w:t>6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31:159, </w:t>
      </w:r>
      <w:r>
        <w:rPr>
          <w:bCs/>
          <w:color w:val="000000"/>
          <w:szCs w:val="28"/>
        </w:rPr>
        <w:t xml:space="preserve">площадью 930 кв. м, </w:t>
      </w:r>
      <w:r>
        <w:rPr>
          <w:color w:val="000000"/>
          <w:szCs w:val="28"/>
        </w:rPr>
        <w:t>по ул. Ленина, 33 ст. Ханской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принадлежит на праве собственности гражданину </w:t>
      </w:r>
      <w:r>
        <w:rPr>
          <w:color w:val="000000"/>
          <w:szCs w:val="28"/>
        </w:rPr>
        <w:t>Евтушенко Роману Александ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июля 2025 г. №КУВИ-001/2025-134664252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color w:val="000000"/>
          <w:szCs w:val="28"/>
        </w:rPr>
        <w:t xml:space="preserve">Евтушенко Р.А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1:159, площадью 930 кв. м, по                   ул. Ленина, 33 ст. Ханской по границе земельного участка с кадастровым номером 01:08:1001031:158 и по красной линии улицы Кузнечной                    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1031:159 по ул. Ленина, 33 ст. Ханской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4.4] - Магазины» является условно разрешенным видом использования зоны Ж-1Б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color w:val="000000"/>
          <w:szCs w:val="28"/>
        </w:rPr>
        <w:t xml:space="preserve">Евтушенко Р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31:159 по ул. Ленина, 33                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Евтушенко Роману Александрович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1:159, площадью 930 кв. м, по ул. Ленина, 33 ст. Ханской по границе земельного участка с кадастровым номером 01:08:1001031:158 и по красной линии улицы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миж Бэла Хазретовна</cp:lastModifiedBy>
  <cp:lastPrinted>2025-07-08T15:07:00Z</cp:lastPrinted>
  <dcterms:modified xsi:type="dcterms:W3CDTF">2025-07-16T13:53:00Z</dcterms:modified>
  <cp:revision>439</cp:revision>
  <dc:subject/>
  <dc:title>АДМИНИСТРАЦИЯ</dc:title>
</cp:coreProperties>
</file>