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1.07.2025   № 26</w:t>
      </w:r>
      <w:r>
        <w:rPr>
          <w:i/>
          <w:szCs w:val="28"/>
          <w:u w:val="single"/>
          <w:lang w:val="en-US"/>
        </w:rPr>
        <w:t>7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301035:289 по адресу: г. Майкоп, п. Западный, ул. Юбилейная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301035:289, </w:t>
      </w:r>
      <w:r>
        <w:rPr>
          <w:sz w:val="28"/>
          <w:szCs w:val="28"/>
        </w:rPr>
        <w:t>площадью 181 кв. м, по адресу: г. Майкоп, п. Западный, ул. Юбилейная, находится в аренде у Кабехова Аскарбия Аюбовича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июня 2025 г. №КУВИ-001/2025-128401237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</w:t>
      </w:r>
      <w:r>
        <w:rPr>
          <w:sz w:val="28"/>
          <w:szCs w:val="28"/>
        </w:rPr>
        <w:t>Кабехов А.А. 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301035:289, площадью 181 кв. м, по адресу: г. Майкоп, п. Западный, ул. Юбилейная с увеличением площади застройки до 100% по границе земельного участка со всех сторон</w:t>
      </w:r>
      <w:r>
        <w:rPr>
          <w:color w:val="000000"/>
          <w:sz w:val="28"/>
          <w:szCs w:val="28"/>
        </w:rPr>
        <w:t>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301035:289 по адресу: г. Майкоп, п. Западный, ул. Юбилейная находится в зоне застройки индивидуальными жилыми домами с содержанием домашнего скота и птицы (Ж-1Б/1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301035:289 по адресу:             г. Майкоп, п. Западный, ул. Юбилейная» (заключение о результатах публичных слушаний опубликовано в газете «Майкопские новости»                   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</w:t>
      </w:r>
      <w:r>
        <w:rPr>
          <w:szCs w:val="28"/>
        </w:rPr>
        <w:t xml:space="preserve">Кабехову А.А.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0301035:289 по адресу: г. Майкоп,                            п. Западный, ул. Юбилейная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                               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абехову Аскарбию Аюбовичу</w:t>
      </w:r>
      <w:r>
        <w:rPr>
          <w:bCs/>
          <w:szCs w:val="28"/>
        </w:rPr>
        <w:t xml:space="preserve">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</w:t>
      </w:r>
      <w:r>
        <w:rPr>
          <w:szCs w:val="28"/>
        </w:rPr>
        <w:t xml:space="preserve"> – для строительства магазина на земельном участке с кадастровым номером 01:08:0301035:289, площадью 181 кв. м, по адресу: г. Майкоп, п. Западный, ул. Юбилейная с увеличением площади застройки до 100% по границе земельного участка со всех сторон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301035:289 по адресу: г. Майкоп, п. Западный, ул. Юбилейная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04:00Z</dcterms:created>
  <dc:creator>игорь</dc:creator>
  <dc:description/>
  <cp:keywords/>
  <dc:language>en-US</dc:language>
  <cp:lastModifiedBy>Емиж Бэла Хазретовна</cp:lastModifiedBy>
  <cp:lastPrinted>2023-09-22T12:04:00Z</cp:lastPrinted>
  <dcterms:modified xsi:type="dcterms:W3CDTF">2025-07-01T14:19:00Z</dcterms:modified>
  <cp:revision>150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