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7"/>
        <w:gridCol w:w="1702"/>
        <w:gridCol w:w="3827"/>
      </w:tblGrid>
      <w:tr>
        <w:trPr>
          <w:trHeight w:val="993" w:hRule="atLeast"/>
        </w:trPr>
        <w:tc>
          <w:tcPr>
            <w:tcW w:w="382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муниципального </w:t>
              <w:br/>
              <w:t>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6" w:leader="none"/>
              </w:tabs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065" cy="79311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6920" cy="79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2.5pt;width:50.9pt;height:62.4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i/>
          <w:u w:val="single"/>
        </w:rPr>
        <w:t>10.06.2025 № 1271-р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jc w:val="center"/>
        <w:rPr/>
      </w:pPr>
      <w:r>
        <w:rPr/>
        <w:t>г. Майкоп</w:t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jc w:val="center"/>
        <w:rPr>
          <w:b/>
          <w:b/>
        </w:rPr>
      </w:pPr>
      <w:r>
        <w:rPr>
          <w:b/>
        </w:rPr>
        <w:t xml:space="preserve">О прекращении движения транспорта в г. Майкопе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обращения ООО «Картонтара», в связи расширением производства ООО «Картонтара» и Филиала СФТ Пакеджинг Майкоп, запуском промышленной площадки «Картонтара-2», расположенной по адресу: г. Майкоп, ул. Шоссейная, 98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рекратить движение транспорта в г. Майкопе с 00:00 часов 11.06.2025 по 00:00 часов 31.12.2025 на участке автомобильной дороги по ул. Шоссейной между пер. Кочубея и пер. Профсоюзны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Рекомендовать ответственному за проведение работ (Мирошниченко В.А.):</w:t>
      </w:r>
    </w:p>
    <w:p>
      <w:pPr>
        <w:pStyle w:val="ListParagraph"/>
        <w:ind w:left="0" w:firstLine="709"/>
        <w:jc w:val="both"/>
        <w:rPr/>
      </w:pPr>
      <w:r>
        <w:rPr/>
        <w:t>2.1. Уведомить Отдел Госавтоинспекции ОМВД России по                г. Майкопу (г. Майкоп, ул. Ворошилова, 225), Главное управление МЧС России по Республике Адыгея (г. Майкоп, ул. Хакурате, 642) о дате, месте и времени производства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 </w:t>
        <w:tab/>
        <w:t>Разместить настоящее распоряжение на официальном сайте Администрации муниципального образования «Город Майкоп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 </w:t>
        <w:tab/>
        <w:t>Настоящее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Город Майкоп»                                                                      Г.А. Митр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>
          <w:b/>
          <w:b/>
        </w:rPr>
        <w:framePr w:w="1710" w:h="562" w:x="9187" w:y="15777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4580" cy="35623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1pt;width:85.35pt;height:2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qFormat/>
    <w:rsid w:val="00832dd7"/>
    <w:rPr>
      <w:rFonts w:ascii="Arial" w:hAnsi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semiHidden/>
    <w:qFormat/>
    <w:rsid w:val="00507ca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70e9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2c1b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1A4EDAD-D237-43C6-8CE3-210ECEB3C3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96</Words>
  <Characters>1121</Characters>
  <CharactersWithSpaces>13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07:00Z</dcterms:created>
  <dc:creator>Ефименко Наталья Александровна</dc:creator>
  <dc:description/>
  <dc:language>en-US</dc:language>
  <cp:lastModifiedBy>Ефименко Наталья Александровна</cp:lastModifiedBy>
  <cp:lastPrinted>2025-06-10T06:28:00Z</cp:lastPrinted>
  <dcterms:modified xsi:type="dcterms:W3CDTF">2025-06-10T06:28:00Z</dcterms:modified>
  <cp:revision>1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