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«Город Майкоп»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0.06.2025 № 249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 а р и ф 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луги по регулярным перевозкам пассажиров и багажа автомобильным транспортом муниципального унитарного предприятия «Майкопское троллейбусное управление» муниципального образования «Город Майкоп» на муниципальный маршрут № 47 «Западный жилой район – Вокзал - КПП» муниципального образования «Город Майкоп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904"/>
        <w:gridCol w:w="2331"/>
      </w:tblGrid>
      <w:tr>
        <w:trPr>
          <w:trHeight w:val="9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услу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 услуг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0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езд одного пассажира (разовый билет)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-00</w:t>
            </w:r>
          </w:p>
        </w:tc>
      </w:tr>
      <w:tr>
        <w:trPr>
          <w:trHeight w:val="30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оз багажа – 1 место (разовый билет)</w:t>
              <w:tab/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5:08:00Z</dcterms:created>
  <dc:creator>*</dc:creator>
  <dc:description/>
  <cp:keywords/>
  <dc:language>en-US</dc:language>
  <cp:lastModifiedBy>Ефименко Наталья Александровна</cp:lastModifiedBy>
  <cp:lastPrinted>2025-05-15T15:13:00Z</cp:lastPrinted>
  <dcterms:modified xsi:type="dcterms:W3CDTF">2025-06-10T06:55:00Z</dcterms:modified>
  <cp:revision>6</cp:revision>
  <dc:subject/>
  <dc:title>Приложение</dc:title>
</cp:coreProperties>
</file>