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06.2025 № 2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7005:496, </w:t>
      </w:r>
      <w:r>
        <w:rPr>
          <w:sz w:val="28"/>
          <w:szCs w:val="28"/>
        </w:rPr>
        <w:t xml:space="preserve">площадью 504 кв. м, по ул. Краснооктябрьской г. Майкопа, </w:t>
      </w:r>
      <w:r>
        <w:rPr>
          <w:color w:val="000000"/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</w:rPr>
        <w:t>гражданке Алексанян Оксане Мушековне, что подтверждено выпиской из Единого государственного реестра недвижимости об объекте недвижимости от 23 мая 2025 г.                         №КУВИ-001/2025-110800967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</w:t>
      </w:r>
      <w:r>
        <w:rPr>
          <w:sz w:val="28"/>
          <w:szCs w:val="28"/>
        </w:rPr>
        <w:t>Алексанян О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склада на земельном участке с кадастровым номером 01:08:0507005:496 по ул. Краснооктябрьской г. Майкопа по границе земельного  участка с северной стороны и на расстоянии 1 м от границ земельных участков с кадастровым номером 01:08:0507005:458 по                  ул. Краснооктябрьской г. Майкопа и ул. Краснооктябрьской, 68Г и 68Д             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05:496 </w:t>
      </w:r>
      <w:r>
        <w:rPr>
          <w:sz w:val="28"/>
          <w:szCs w:val="28"/>
        </w:rPr>
        <w:t xml:space="preserve">по ул. Краснооктябрьской г. Майкопа </w:t>
      </w:r>
      <w:r>
        <w:rPr>
          <w:color w:val="000000"/>
          <w:sz w:val="28"/>
          <w:szCs w:val="28"/>
        </w:rPr>
        <w:t>находится в зоне предприятий, производств и объектов V класса опасности СЗЗ-50 м (П-5). Разрешенный вид использования земельного участка «[6.9] - Склад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                      ул. Краснооктябрь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ке Алексанян О.М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                  г. Майкопа</w:t>
      </w:r>
      <w:r>
        <w:rPr>
          <w:bCs/>
          <w:szCs w:val="28"/>
        </w:rPr>
        <w:t xml:space="preserve"> 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Алексанян Оксане Мушек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склада на земельном участке с кадастровым номером 01:08:0507005:496 по                      ул. Краснооктябрьской г. Майкопа по границе земельного  участка с северной стороны и на расстоянии 1 м от границ земельных участков с кадастровым номером 01:08:0507005:458 по ул. Краснооктябрьской                   г. Майкопа и ул. Краснооктябрьской, 68Г и 68Д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фименко Наталья Александровна</cp:lastModifiedBy>
  <cp:lastPrinted>2025-06-05T11:24:00Z</cp:lastPrinted>
  <dcterms:modified xsi:type="dcterms:W3CDTF">2025-06-05T08:24:00Z</dcterms:modified>
  <cp:revision>18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