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4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9095:7, </w:t>
      </w:r>
      <w:r>
        <w:rPr>
          <w:bCs/>
          <w:color w:val="000000"/>
          <w:szCs w:val="28"/>
        </w:rPr>
        <w:t xml:space="preserve">площадью 788 кв. м, по ул. Пушкина, 51 г. Майкопа, принадлежит на праве собственности </w:t>
      </w:r>
      <w:r>
        <w:rPr>
          <w:color w:val="000000"/>
          <w:szCs w:val="28"/>
        </w:rPr>
        <w:t>Управлению Судебного департамента в Республике Адыгея</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мая 2025 г. №КУВИ-001/2025-112830295.</w:t>
      </w:r>
    </w:p>
    <w:p>
      <w:pPr>
        <w:pStyle w:val="Normal"/>
        <w:ind w:firstLine="720"/>
        <w:jc w:val="both"/>
        <w:rPr/>
      </w:pPr>
      <w:r>
        <w:rPr>
          <w:color w:val="000000"/>
          <w:szCs w:val="28"/>
        </w:rPr>
        <w:t xml:space="preserve">Управление Судебного департамента в Республике Адыгея </w:t>
      </w:r>
      <w:r>
        <w:rPr>
          <w:bCs/>
          <w:color w:val="000000"/>
          <w:szCs w:val="28"/>
        </w:rPr>
        <w:t xml:space="preserve">обратило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жилого дома с залом для изучения Библии в объект общественного управления по ул. Пушкина, 51 г. Майкопа на расстоянии 1,1 м от границ земельных участков по                     ул. Крылова, 60 г. Майкопа и ул. Тургенева, 67 г. Майкопа, на расстоянии 0,5 м от границы земельного участка по ул. Пушкина, 49 г. Майкопа и на расстоянии 0,8 м от границы земельного участка по ул. Пушкина, 53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Пушкина, 51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3.8] - Общественное управление»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Управлению Судебного департамента в Республике Адыгея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Пушкина, 51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Управлению Судебного департамента в Республике Адыгея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перевода жилого дома с залом для изучения Библии в объект общественного управления по ул. Пушкина, 51 г. Майкопа на расстоянии 1,1 м от границ земельных участков по ул. Крылова, 60 г. Майкопа и                 ул. Тургенева, 67 г. Майкопа, на расстоянии 0,5 м от границы земельного участка по ул. Пушкина, 49 г. Майкопа и на расстоянии 0,8 м от границы земельного участка по ул. Пушкина, 53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5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фименко Наталья Александровна</cp:lastModifiedBy>
  <cp:lastPrinted>2025-06-05T11:22:00Z</cp:lastPrinted>
  <dcterms:modified xsi:type="dcterms:W3CDTF">2025-06-05T08:22:00Z</dcterms:modified>
  <cp:revision>15</cp:revision>
  <dc:subject/>
  <dc:title>АДМИНИСТРАЦИЯ</dc:title>
</cp:coreProperties>
</file>