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23 № 638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 постановления Администрации муниципального образования «Город Майкоп»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.05.2025   № 22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jc w:val="center"/>
        <w:rPr/>
      </w:pPr>
      <w:r>
        <w:rPr/>
        <w:t>С О С Т А В</w:t>
      </w:r>
    </w:p>
    <w:p>
      <w:pPr>
        <w:pStyle w:val="ConsPlusTitle"/>
        <w:jc w:val="center"/>
        <w:rPr/>
      </w:pPr>
      <w:r>
        <w:rPr/>
        <w:t xml:space="preserve">комиссии по вопросам о переселении граждан из аварийного жилищного фонда муниципального образования «Город Майкоп»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 Александр Александрович – заместитель Главы Администрации муниципального образования «Город Майкоп»,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20047"/>
      <w:bookmarkEnd w:id="0"/>
      <w:r>
        <w:rPr>
          <w:rFonts w:cs="Times New Roman" w:ascii="Times New Roman" w:hAnsi="Times New Roman"/>
          <w:sz w:val="28"/>
          <w:szCs w:val="28"/>
        </w:rPr>
        <w:t>Ушаков Михаил Вячеславович – заместитель председателя Комитета по управлению имуществом муниципального образования «Город Майкоп»,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20047"/>
      <w:bookmarkEnd w:id="1"/>
      <w:r>
        <w:rPr>
          <w:rFonts w:cs="Times New Roman" w:ascii="Times New Roman" w:hAnsi="Times New Roman"/>
          <w:sz w:val="28"/>
          <w:szCs w:val="28"/>
        </w:rPr>
        <w:t>Хут Дженета Азметовна – ведущий специалист отдела жилищных отношений Комитета по управлению имуществом муниципального образования «Город Майкоп», секретар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евская Анна Владимировна – ведущий специалист отдела муниципальных ресурсов Комитета по управлению имуществом муниципального образования «Город Майкоп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Оксана Анатольевна – начальник Правового управления Администрации муниципального образования «Город Майкоп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керова Светлана Александровна – заместитель председателя Совета народных депутатов муниципального образования «Город Майкоп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шев Юрий Николаевич – начальник юридического отдела Комитета по управлению имуществом муниципального образования «Город Майкоп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чный Александр Викторович – главный специалист отдела жилищной политики и коммунального хозяйства Управления жилищно-коммунального хозяйства и благоустройства муниципального образования «Город Майкоп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ненко Екатерина Евгеньевна – начальник отдела планирования и анализа расходов бюджета Финансового управления Администрации муниципального образования «Город Майкоп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а Ютта Валерьевна – начальник отдела жилищных отношений Комитета по управлению имуществом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5:18:00Z</dcterms:created>
  <dc:creator>user</dc:creator>
  <dc:description/>
  <cp:keywords/>
  <dc:language>en-US</dc:language>
  <cp:lastModifiedBy>Емиж Бэла Хазретовна</cp:lastModifiedBy>
  <cp:lastPrinted>2021-01-28T14:34:00Z</cp:lastPrinted>
  <dcterms:modified xsi:type="dcterms:W3CDTF">2025-05-26T12:29:00Z</dcterms:modified>
  <cp:revision>14</cp:revision>
  <dc:subject/>
  <dc:title/>
</cp:coreProperties>
</file>